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щеобразовательное автоном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54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м советом школ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токол 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 xml:space="preserve"> от </w:t>
            </w:r>
            <w:r>
              <w:rPr>
                <w:sz w:val="28"/>
                <w:szCs w:val="28"/>
                <w:u w:val="single"/>
              </w:rPr>
              <w:t>31.08.2020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ОАУ «СОШ №54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Н.Г. Гриш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№ _____ от </w:t>
            </w:r>
            <w:r>
              <w:rPr>
                <w:sz w:val="28"/>
                <w:szCs w:val="28"/>
                <w:u w:val="single"/>
              </w:rPr>
              <w:t>31.08.2020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(предмету) </w:t>
      </w:r>
      <w:r>
        <w:rPr>
          <w:b/>
          <w:sz w:val="28"/>
          <w:szCs w:val="28"/>
          <w:u w:val="single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7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часов на учебный год </w:t>
      </w:r>
      <w:r>
        <w:rPr>
          <w:sz w:val="28"/>
          <w:szCs w:val="28"/>
          <w:u w:val="single"/>
        </w:rPr>
        <w:t>6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часов в неделю </w:t>
      </w:r>
      <w:r>
        <w:rPr>
          <w:sz w:val="28"/>
          <w:szCs w:val="28"/>
          <w:u w:val="single"/>
        </w:rPr>
        <w:t>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ставлена в соответствии с </w:t>
      </w:r>
      <w:r>
        <w:rPr>
          <w:sz w:val="28"/>
          <w:szCs w:val="28"/>
          <w:u w:val="single"/>
        </w:rPr>
        <w:t>Федеральным  государственным образовательным стандартом основного общего образования (Приказ Министерства образования и науки РФ от 29 декабря 2014 года № 164 «О внесении изменений в приказ Министерства образования и науки РФ от 17 декабря 2010 года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 Примерной основной образовательной программой основного общего образования (протокол от 8 апреля 2015 года № 1/15)</w:t>
      </w:r>
    </w:p>
    <w:p>
      <w:pPr>
        <w:pStyle w:val="Normal"/>
        <w:ind w:firstLine="581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Фамилия </w:t>
      </w:r>
      <w:r>
        <w:rPr>
          <w:sz w:val="28"/>
          <w:szCs w:val="28"/>
          <w:u w:val="single"/>
        </w:rPr>
        <w:t>Степанова</w:t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Имя </w:t>
      </w:r>
      <w:r>
        <w:rPr>
          <w:sz w:val="28"/>
          <w:szCs w:val="28"/>
          <w:u w:val="single"/>
        </w:rPr>
        <w:t>Евгения</w:t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Отчество </w:t>
      </w:r>
      <w:r>
        <w:rPr>
          <w:sz w:val="28"/>
          <w:szCs w:val="28"/>
          <w:u w:val="single"/>
        </w:rPr>
        <w:t>Вячеславовна</w:t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Категория </w:t>
      </w:r>
      <w:r>
        <w:rPr>
          <w:sz w:val="28"/>
          <w:szCs w:val="28"/>
          <w:u w:val="single"/>
        </w:rPr>
        <w:t>первая</w:t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Стаж работы </w:t>
      </w:r>
      <w:r>
        <w:rPr>
          <w:sz w:val="28"/>
          <w:szCs w:val="28"/>
          <w:u w:val="single"/>
        </w:rPr>
        <w:t>8 лет</w:t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ренбург</w:t>
      </w:r>
    </w:p>
    <w:p>
      <w:pPr>
        <w:pStyle w:val="Normal"/>
        <w:jc w:val="center"/>
        <w:rPr/>
      </w:pPr>
      <w:r>
        <w:rPr>
          <w:sz w:val="28"/>
          <w:szCs w:val="28"/>
        </w:rPr>
        <w:t>2020 – 2021</w:t>
      </w:r>
      <w:r>
        <w:rPr/>
        <w:t xml:space="preserve"> учебный год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3"/>
      </w:tblGrid>
      <w:tr>
        <w:trPr/>
        <w:tc>
          <w:tcPr>
            <w:tcW w:w="10420" w:type="dxa"/>
            <w:gridSpan w:val="3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держание рабочей программы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33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ируемые результаты освоения учебного предмета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33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предмета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33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тическое планирование с указанием количества часов, отводимых на освоение каждой темы.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  <w:sz w:val="28"/>
          <w:szCs w:val="28"/>
        </w:rPr>
        <w:t>1. Планируемые результаты освоения учебного предмета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 о видах идентичности, актуальных для становления человечества и общества, для жизни в современном поликультурном мире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истокам культурно-исторического наследия человечества, интерес к его познанию за рамками учебного курса и школьного обучения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гуманистических традиций и ценностей, становление которых началось в Древнем  мире, уважение к личности, правам и свободам человека, культурам разных народов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эмоционально-ценностного и творческого отношения к фактам прошлого и историческим источникам, способам изучения и охраны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исторических событий развития государственности и общества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знание  целостности мира и многообразия взглядов на него, </w:t>
      </w:r>
      <w:r>
        <w:rPr>
          <w:rFonts w:cs="Times New Roman" w:ascii="Times New Roman" w:hAnsi="Times New Roman"/>
          <w:iCs/>
          <w:sz w:val="28"/>
          <w:szCs w:val="28"/>
        </w:rPr>
        <w:t>вырабатывать собственные мировоззренческие пози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но оценивать свои и чужие поступки в однозначных и неоднозначных ситуациях (в т.ч. учебных), опираясь на общечеловеческие нравственные ценности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истории, культурным и историческим памятника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Метапредметные  результаты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Регулятивные:</w:t>
      </w:r>
      <w:r>
        <w:rPr>
          <w:rStyle w:val="Dash041e005f0431005f044b005f0447005f043d005f044b005f0439005f005fchar1char1"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устанавливать целевые приоритеты;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 самостоятельно контролировать своё время и управлять им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</w:t>
      </w:r>
      <w:r>
        <w:rPr>
          <w:rFonts w:cs="Times New Roman" w:ascii="Times New Roman" w:hAnsi="Times New Roman"/>
          <w:iCs/>
          <w:sz w:val="28"/>
          <w:szCs w:val="28"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 основам прогнозирования как предвидения будущих событий и развития процесса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знавательные: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основами проектно-исследовательской деятельност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водить наблюдение и эксперимент под руководством учителя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уществлять расширенный поиск информации с использованием ресурсов библиотек и Интернет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оздавать и преобразовывать модели и схемы для решения задач;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ъяснять явления, процессы, связи и отношения, выявляемые в ходе исследования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труктурировать тексты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ыделять главное и второстепенное, главную идею текста, выстраивать последовательность описываемых событий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Коммуникативные:</w:t>
      </w:r>
      <w:r>
        <w:rPr>
          <w:rStyle w:val="Dash041e005f0431005f044b005f0447005f043d005f044b005f0439005f005fchar1char1"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Dash041e005f0431005f044b005f0447005f043d005f044b005f0439005f005fchar1char1"/>
          <w:b/>
          <w:sz w:val="28"/>
          <w:szCs w:val="28"/>
        </w:rPr>
        <w:t>у</w:t>
      </w:r>
      <w:r>
        <w:rPr>
          <w:rStyle w:val="Dash0421005f0442005f0440005f043e005f0433005f0438005f0439005f005fchar1char1"/>
          <w:rFonts w:cs="Times New Roman" w:ascii="Times New Roman" w:hAnsi="Times New Roman"/>
          <w:b w:val="false"/>
          <w:sz w:val="28"/>
          <w:szCs w:val="28"/>
        </w:rPr>
        <w:t>мение</w:t>
      </w:r>
      <w:r>
        <w:rPr>
          <w:rStyle w:val="Dash0421005f0442005f0440005f043e005f0433005f0438005f0439005f005fchar1char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Dash0421005f0442005f0440005f043e005f0433005f0438005f0439005f005fchar1char1"/>
          <w:rFonts w:cs="Times New Roman" w:ascii="Times New Roman" w:hAnsi="Times New Roman"/>
          <w:b w:val="false"/>
          <w:sz w:val="28"/>
          <w:szCs w:val="28"/>
        </w:rPr>
        <w:t>индивидуально и в группе:</w:t>
      </w:r>
      <w:r>
        <w:rPr>
          <w:rStyle w:val="Dash0421005f0442005f0440005f043e005f0433005f0438005f0439005f005fchar1char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Style w:val="Dash041e005f0431005f044b005f0447005f043d005f044b005f0439005f005fchar1char1"/>
          <w:bCs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учитывать разные мнения и стремиться к координации различных позиций в сотрудничестве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  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устанавливать и сравнивать разные точки зрения, прежде чем принимать решения и делать выбор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аргументировать свою точку зрения, спорить и отстаивать свою позицию не враждебным для оппонентов образом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задавать вопросы, необходимые для организации собственной деятельности и сотрудничества с партнёром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уществлять взаимный контроль и оказывать в сотрудничестве необходимую взаимопомощь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уществлять контроль, коррекцию, оценку действий партнёра, уметь убеждать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MS Mincho;ＭＳ 明朝"/>
          <w:sz w:val="28"/>
          <w:szCs w:val="28"/>
        </w:rPr>
        <w:t>определять тему и основную мысль произвед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ладеть различными видами пересказа, пересказывать сюжет; выявлять особенности композиции, основной конфликт, вычленять фабул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характеризовать героев-персонажей, давать их сравнительные характеристики; оценивать систему персонаж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определять родо-жанровую специфику художественного произведения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MS Mincho;ＭＳ 明朝"/>
          <w:sz w:val="28"/>
          <w:szCs w:val="28"/>
        </w:rPr>
        <w:t xml:space="preserve">выделять в произведениях элементы художественной формы и обнаруживать связи между ними, постепенно переходя к анализу текста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ыявлять и осмыслять формы авторской оценки героев, событий, характер авторских взаимоотношений с «читателем» как адресатом произведения </w:t>
      </w:r>
      <w:r>
        <w:rPr>
          <w:rFonts w:eastAsia="MS Mincho;ＭＳ 明朝"/>
          <w:sz w:val="28"/>
          <w:szCs w:val="28"/>
        </w:rPr>
        <w:t xml:space="preserve"> (в каждом классе – на своем уровне)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льзоваться основными теоретико-литературными терминами и понятиями (в каждом классе – умение пользоваться терминами, изученными в этом и предыдущих классах) как инструментом анализа и интерпретации художественного текс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редставлять развернутый устный или письменный ответ на поставленные вопросы (в каждом классе – на своем уровне); 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/>
      </w:pPr>
      <w:r>
        <w:rPr>
          <w:rFonts w:eastAsia="MS Mincho;ＭＳ 明朝"/>
          <w:sz w:val="28"/>
          <w:szCs w:val="28"/>
        </w:rPr>
        <w:t xml:space="preserve">собирать материал и обрабатывать информацию, необходимую для составления плана, тезисного плана, конспекта, доклада, написания аннотации, сочинения, эссе, литературно-творческой работы, создания проекта на заранее объявленную или самостоятельно/под руководством учителя выбранную литературную или публицистическую тему, для </w:t>
      </w:r>
      <w:r>
        <w:rPr>
          <w:bCs/>
          <w:sz w:val="28"/>
          <w:szCs w:val="28"/>
        </w:rPr>
        <w:t xml:space="preserve">организации дискуссии </w:t>
      </w:r>
      <w:r>
        <w:rPr>
          <w:rFonts w:eastAsia="MS Mincho;ＭＳ 明朝"/>
          <w:sz w:val="28"/>
          <w:szCs w:val="28"/>
        </w:rPr>
        <w:t xml:space="preserve"> (в каждом классе – на своем уровне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ыражать личное отношение к художественному произведению, аргументировать свою точку зрения (в каждом классе – на своем уровне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0"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ыразительно читать с листа и наизусть произведения/фрагмент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роизведений художественной литературы, передавая личное отношение к произведению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MS Mincho;ＭＳ 明朝"/>
          <w:sz w:val="28"/>
          <w:szCs w:val="28"/>
        </w:rPr>
        <w:t>ориентироваться в информационном образовательном пространстве: работать с энциклопедиями, словарями, справочниками, специальной литературой; пользоваться каталогами библиотек, библиографическими указателями, системой поиска в Интернете (в каждом классе – на своем уровне)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  <w:sz w:val="28"/>
          <w:szCs w:val="28"/>
        </w:rPr>
        <w:t>2. Содержание учебного предмета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литература. 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Художественное, нравственно-философское и общественное значение литературного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сский фольклор. Предания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лины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овицы. Поговорк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евнерусская литература. «Поучение» Владимира Мономаха. Жанр (поучение) литератур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Повесть о Петре и Февронии Муромских». Тема. Сюжет. Образ героин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В. Ломоносов. Жизнь и творчество. «Ода на день восшествия на Всероссийский престол Ея Величества Государыни Императрицы Елисаветы Петровны 1747 года». Жанр (ода) литератур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Г.Р. Державин. Жизнь и творчество. Стихотворения «На птичку…», «Признание». Троп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С. Пушкин. Жизнь и творчество. Поэма «Полтава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.С. Пушкин. Поэма </w:t>
      </w:r>
      <w:r>
        <w:rPr>
          <w:sz w:val="28"/>
          <w:szCs w:val="28"/>
        </w:rPr>
        <w:t>«Медный всадник». Анализ произведения. Образ автор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С. Пушкин. «Песнь о вещем Олеге». Анализ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С. Пушкин. «Борис Годунов». Образ летописца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А.С. Пушкин. Цикл «Повести Белкина». «Станционный смотритель». Тема, проблема, идея. Анализ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Ю. Лермонтов. Жизнь и творчество. «Песня про царя Ивана Васильевича, молодого опричника и удалого купца Калашникова». Композиция, сюже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Ю. Лермонтов. «Песня про царя Ивана Васильевича, молодого опричника и удалого купца Калашникова». Анализ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Ю. Лермонтов. Стихотворения «Когда волнуется желтеющая нива…». «Молитва». «Ангел». Стихотворные размеры. Троп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.В. Гоголь. Жизнь и творчество. Повесть «Тарас Бульба». Взаимодействие литературы и фольклор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.В. Гоголь. Повесть «Тарас Бульба». Анализ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.С. Тургенев. Жизнь и творчество. Рассказ «Бирюк». Художественная деталь (пейзаж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.С. Тургенев. Стихотворения в прозе. «Русский язык». «Близнецы». «Два богача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.А. Некрасов. Жизнь и творчество. «Русские женщины»: «Княгиня Трубецкая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.А. Некрасов. «Размышления у парадного подъезда». Образ Родин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А.К. Толстой. Жизнь и творчество. Исторические баллады «Василий Шибанов». «Михайло Репнин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Е. Салтыков-Щедрин. Жизнь и творчество. «Сказки для детей изрядного возраста». «Повесть о том, как один мужик двух генералов прокормил». Сатир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Е. Салтыков-Щедрин. «Дикий помещик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.Н. Толстой. Жизнь и творчество. Повесть «Детство». Анализ произвед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Л.Н. Толстой. Повесть «Детство». Образ главного геро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П. Чехов. Жизнь и творчество. Рассказ «Хамелеон». Сюжет, композиц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А.П. Чехов. Рассказ «Хамелеон». Юмор. Сатир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П. Чехов. Рассказ «Злоумышленник». Тема, проблема, идея.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.А. Жуковский. «Приход весны». А.К. Толстой. «Край ты мой,  родимый край…». И.А. Бунин. «Родина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за конца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– начала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ека. </w:t>
      </w:r>
      <w:r>
        <w:rPr>
          <w:sz w:val="28"/>
          <w:szCs w:val="28"/>
        </w:rPr>
        <w:t xml:space="preserve">И.А. Бунин. Жизнь и творчество. «Цифры». «Лапти». Сюжет. Композиция.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 Горький. Жизнь и творчество. Повесть «Детство». Анализ произвед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. Горький. Повесть «Детство». Система образ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деталь (портрет). Анализ эпизод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Легенда о Данко» из рассказа М. Горького «Старуха Изергиль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.Н. Андреев. Жизнь и творчество. Рассказ «Кусака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.В. Маяковский. Жизнь и творчество. «Необычайное приключение, бывшее с Владимиром Маяковским на даче». Тропы. Юмор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.В. Маяковский. «Хорошее отношение к лошадям». Литературный геро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А.П. Платонов. Жизнь и творчество. Рассказ «Юшка». Анализ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П. Платонов. «В прекрасном и яростном мире». Язык художественного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зия 20-5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Б.Л. Пастернак. Жизнь и творчество. Стихотворения «Июль». «Никого не будет в доме…». Троп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Т. Твардовский. Жизнь и творчество. Стихотворение «Снега потемнеют синие..». Троп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М. Зощенко. Жизнь и творчество. Рассказ «Беда». Анализ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эзия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ека. </w:t>
      </w:r>
      <w:r>
        <w:rPr>
          <w:sz w:val="28"/>
          <w:szCs w:val="28"/>
        </w:rPr>
        <w:t>В. Брюсов, Ф. Сологуб, С. Есенин, Н. Заболоцкий, Н. Рубц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 xml:space="preserve">Художественная проза о человеке и природе, их взаимоотношениях. </w:t>
      </w:r>
      <w:r>
        <w:rPr>
          <w:sz w:val="28"/>
          <w:szCs w:val="28"/>
        </w:rPr>
        <w:t>Ф.А. Абрамов. Жизнь и творчество. «О чём плачут лошади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.И. Носов. Жизнь и творчество. Рассказ «Кукла» («Акимыч»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за о детях Ю.П. Казаков. Жизнь и творчество. Рассказ «Тихое утро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.С. Лихачёв. Жизнь и творчество писателя, учёного, гражданина. «Земля родная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эзия 2-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 А. Вертинский «Доченьки», И. Гофф «Русское поле», Б.Ш. Окуджава «По смоленской дороге…»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народов Росс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ул Гамзатов. Жизнь и творчество. «Опять за спиною родная земля…», «Я вновь пришёл сюда и сам не верю…», «О моей Родине»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убежная литератур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еводы художественных произведений. Искусство перевод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ж. Г. Байрон. Жизнь и творчество. «Ты кончил жизни путь, герой…»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О. Генри. жизнь и творчество. «Дары волхвов». Сюжет. Композиц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.Д. Брэдбери. Жизнь и творчество. «Каникулы». Анализ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Тематическое планирование с указанием количества часов, отводимых на освоение каждой темы. 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850"/>
        <w:gridCol w:w="12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 раздел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сская литература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Художественное, нравственно-философское и общественное значение литературного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Русский фольклор. Преда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Былины. </w:t>
            </w:r>
            <w:r>
              <w:rPr/>
              <w:t>«Вольга и Микула Селянинович». «Садк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Вн.чт. Былины. </w:t>
            </w:r>
            <w:r>
              <w:rPr/>
              <w:t>«Илья Муромец и Соловей-разбойн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ословицы. Поговор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Древнерусская литература. «Поучение» Владимира Мономаха. Жанр (поучение) литератур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«Повесть о Петре и Февронии Муромских». Тема. Сюжет. Образ герои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/р Сочинение – рассуждение на одну из предложенных тем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Народная мудрость в произведениях устного народного творче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Художественные особенности русских былин или малых жанров фольклор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Что воспевает народ в героическом эпосе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4.Нравственные идеалы и заветы Древней Рус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5.В чём значение Древнерусской литературы для современного читателя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М.В. Ломоносов. Жизнь и творчество. «Ода на день восшествия на Всероссийский престол Ея Величества Государыни Императрицы Елисаветы Петровны 1747 года». Жанр (ода) литератур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Г.Р. Державин. Жизнь и творчество. Стихотворения «На птичку…», «Признание». Троп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А.С. Пушкин. Жизнь и творчество. Поэма «Полтава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А.С. Пушкин. Поэма </w:t>
            </w:r>
            <w:r>
              <w:rPr/>
              <w:t xml:space="preserve">«Медный всадник». Анализ произведения. Образ авто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А.С. Пушкин. «Песнь о вещем Олеге». Анализ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Р/р А.С. Пушкин. «Борис Годунов». Образ летописца. Подготовка к домашнему сочинению на тему «История России в произведениях А.С. Пушки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А.С. Пушкин. Цикл «Повести Белкина». «Станционный смотритель». Тема, проблема, идея. Анализ произведения. (Изображение «маленького» человек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А.С. Пушкин. «Станционный смотритель». Анализ произведения. (Дуня и Минский. Анализ эпизода «Самсон Вырин у Минского»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М.Ю. Лермонтов. Жизнь и творчество. «Песня про царя Ивана Васильевича, молодого опричника и удалого купца Калашникова». Композиция, сюже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М.Ю. Лермонтов. «Песня про царя Ивана Васильевича, молодого опричника и удалого купца Калашникова». Анализ произведения. (Нравственный поединок Калашникова с Кирибеевичем и Иваном Грозны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М.Ю. Лермонтов. Стихотворения «Когда волнуется желтеющая нива…». «Молитва». «Ангел». Стихотворные размеры. Троп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Контрольная работа №1 по творчеству А.С. Пушкина и М.Ю. Лермонтова (тестирование либо анализ произвед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Н.В. Гоголь. Жизнь и творчество. Повесть «Тарас Бульба». Взаимодействие литературы и фолькло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Н.В. Гоголь. Повесть «Тарас Бульба». Анализ произведения. (Смысл противопоставления Остапа и Андр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Р/р Сочинение по повести Н.В. Гоголя «Тарас Бульба» на одну из предложенных тем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/>
              <w:t>«Авторская оценка образа Тараса Бульбы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/>
              <w:t>«Смысл противопоставления образов Остапа и Андрия в повести Н.В. Гоголя «Тарас Бульба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/>
              <w:t>«Роль картин природы в понимании человеческих характеров (по повести Н.В. Гоголя «Тарас Бульба»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И.С. Тургенев. Жизнь и творчество. Рассказ «Бирюк». Художественная деталь (пейзаж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Р/р И.С. Тургенев. Стихотворения в прозе. «Русский язык». «Близнецы». «Два богач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Н.А. Некрасов. Жизнь и творчество. «Русские женщины»: «Княгиня Трубецка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Вн.чт. Н.А. Некрасов. «Размышления у парадного подъезда». Образ Родин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Вн.чт. А.К. Толстой. Жизнь и творчество. Исторические баллады «Василий Шибанов». «Михайло Репнин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М.Е. Салтыков-Щедрин. Жизнь и творчество. «Сказки для детей изрядного возраста». «Повесть о том, как один мужик двух генералов прокормил». Сати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Р/р М.Е. Салтыков-Щедрин. «Дикий помещик». Подготовка к домашнему сочинению «Средства создания комического в сказках М.Е. Салтыкова-Щедри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Контрольная работа №2 по творчеству И.С. Тургенева, Н.А. Некрасова,  М.Е. Салтыкова-Щедрина» (тестирование либо анализ произвед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Л.Н. Толстой. Жизнь и творчество. Повесть «Детство». Анализ произведения. (Автобиографический характер повести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Л.Н. Толстой. Повесть «Детство». Образ главного геро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А.П. Чехов. Жизнь и творчество. Рассказ «Хамелеон». Сюжет, композиц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А.П. Чехов. Рассказ «Хамелеон». Юмор. Сати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А.П. Чехов. Рассказ «Злоумышленник». Тема, проблема, идея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Контрольная работа №3 по творчеству Л.Н. Толстого, А.П. Чехова (тестирование либо анализ произвед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В.А. Жуковский. «Приход весны». А.К. Толстой. «Край ты мой,  родимый край…». И.А. Бунин. «Родина». Подготовка к домашнему сочинению по русской поэзии </w:t>
            </w:r>
            <w:r>
              <w:rPr>
                <w:lang w:val="en-US"/>
              </w:rPr>
              <w:t>XIX</w:t>
            </w:r>
            <w:r>
              <w:rPr/>
              <w:t xml:space="preserve"> века. (Анализ лирического текст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Вн.чт. Проза конца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– начала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. </w:t>
            </w:r>
            <w:r>
              <w:rPr/>
              <w:t xml:space="preserve">И.А. Бунин. Жизнь и творчество. «Цифры». «Лапти». Сюжет. Композиция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/р С</w:t>
            </w:r>
            <w:r>
              <w:rPr/>
              <w:t>очинение на тему ««Золотая пора детства» в произведениях Л.Н. Толстого и И.А. Буни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М. Горький. Жизнь и творчество. Повесть «Детство». Анализ произведения. (Автобиографический характер пове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М. Горький. Повесть «Детство». Система образов: Акулина Ивановна, Алёша Пешков, Цыганок,  Хорошее Де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Р/р Художественная деталь (портрет). Анализ эпизод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Вн.чт. </w:t>
            </w:r>
            <w:r>
              <w:rPr/>
              <w:t xml:space="preserve">«Легенда о Данко» из рассказа М. Горького «Старуха Изергиль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Л.Н. Андреев. Жизнь и творчество. Рассказ «Куса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В.В. Маяковский. Жизнь и творчество. «Необычайное приключение, бывшее с Владимиром Маяковским на даче». Тропы. Юм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В.В. Маяковский. «Хорошее отношение к лошадям». Литературный геро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А.П. Платонов. Жизнь и творчество. Рассказ «Юшка». Анализ произведения. (Друзья и враги главного геро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А.П. Платонов. «В прекрасном и яростном мире». Язык художественного произвед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/р С</w:t>
            </w:r>
            <w:r>
              <w:rPr/>
              <w:t xml:space="preserve">очинение – рассуждение на тему «Нужны ли в жизни сочувствие и сострадание?» (по произведениям писателей  </w:t>
            </w:r>
            <w:r>
              <w:rPr>
                <w:lang w:val="en-US"/>
              </w:rPr>
              <w:t>XX</w:t>
            </w:r>
            <w:r>
              <w:rPr/>
              <w:t xml:space="preserve"> век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Поэзия 20-50-х годов </w:t>
            </w:r>
            <w:r>
              <w:rPr>
                <w:lang w:val="en-US"/>
              </w:rPr>
              <w:t>XX</w:t>
            </w:r>
            <w:r>
              <w:rPr/>
              <w:t xml:space="preserve"> века. Б.Л. Пастернак. Жизнь и творчество. Стихотворения «Июль». «Никого не будет в доме…». Троп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А.Т. Твардовский. Жизнь и творчество. Стихотворение «Снега потемнеют синие..». Троп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М.М. Зощенко. Жизнь и творчество. Рассказ «Беда». Анализ произведения. (Смешное и грустное в рассказах пис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Контрольная работа №4. Письменный анализ эпизода или одного стихотворения (по творчеству писателей </w:t>
            </w:r>
            <w:r>
              <w:rPr>
                <w:lang w:val="en-US"/>
              </w:rPr>
              <w:t>XX</w:t>
            </w:r>
            <w:r>
              <w:rPr/>
              <w:t xml:space="preserve"> ве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Вн.чт. Литература </w:t>
            </w:r>
            <w:r>
              <w:rPr>
                <w:lang w:val="en-US"/>
              </w:rPr>
              <w:t>XX</w:t>
            </w:r>
            <w:r>
              <w:rPr/>
              <w:t xml:space="preserve"> века. (Интервью с поэтом – участником Великой Отечественной войн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Вн.чт. Поэзия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. </w:t>
            </w:r>
            <w:r>
              <w:rPr/>
              <w:t>В. Брюсов, Ф. Сологуб, С. Есенин, Н. Заболоцкий, Н. Рубц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Художественная проза о человеке и природе, их взаимоотношениях. </w:t>
            </w:r>
            <w:r>
              <w:rPr/>
              <w:t>Ф.А. Абрамов. Жизнь и творчество. «О чём плачут лошад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Е.И. Носов. Жизнь и творчество. Рассказ «Кукла» («Акимыч»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Вн.чт. Проза о детях Ю.П. Казаков. Жизнь и творчество. Рассказ «Тихое утр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Вн.чт. </w:t>
            </w:r>
            <w:r>
              <w:rPr/>
              <w:t>Д.С. Лихачёв. Жизнь и творчество писателя, учёного, гражданина. «Земля родна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Вн.чт. Поэзия 2-й половины </w:t>
            </w:r>
            <w:r>
              <w:rPr>
                <w:lang w:val="en-US"/>
              </w:rPr>
              <w:t>XX</w:t>
            </w:r>
            <w:r>
              <w:rPr/>
              <w:t xml:space="preserve"> века.  А. Вертинский «Доченьки», И. Гофф «Русское поле», Б.Ш. Окуджава «По смоленской дороге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тература народов Росс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Расул Гамзатов. Жизнь и творчество. «Опять за спиною родная земля…», «Я вновь пришёл сюда и сам не верю…», «О моей Родин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рубежная литерату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ереводы художественных произведений. Искусство перевод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Дж. Г. Байрон. Жизнь и творчество. «Ты кончил жизни путь, герой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межуточная аттестация. Комплексная контрольная работа. Сочинение на тему «Подошел к концу учебный год…»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О. Генри. Жизнь и творчество. «Дары волхвов». Сюжет. Композиц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Р.Д. Брэдбери. Жизнь и творчество. «Каникулы». Анализ произвед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Знакомство с рекомендательным списком литературы на летние канику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Приложение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  <w:t>Методические и оценочные материалы.</w:t>
      </w:r>
    </w:p>
    <w:p>
      <w:pPr>
        <w:pStyle w:val="Normal"/>
        <w:spacing w:before="0" w:after="0"/>
        <w:contextualSpacing/>
        <w:jc w:val="both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5566"/>
        <w:gridCol w:w="1381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ы рабо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ая работа №1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ворчество А.С. Пушкина и М.Ю. Лермонтова (тестирование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ая работа №2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ворчество И.С. Тургенева, Н.А. Некрасова,  М.Е. Салтыкова-Щедрина» (тестирование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ая работа №3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ворчество Л.Н. Толстого, А.П. Чехова (тестирование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межуточная аттестация.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сная контрольная работа.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ст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.В. Гоголь «Тарас Бульба»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стема и критерии оценивания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ценка устных ответов учащихся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ответа ученика надо руководствоваться следующими критериями, учитывать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ту и правильность ответ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степень осознанности, понимания изученного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языковое оформление отв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5" ставится, если ученик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 излагает изученный ма</w:t>
        <w:softHyphen/>
        <w:t>териал, даёт правильное определенное языковых понятий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4"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3" ставится, если ученик обнаруживает знание и понима</w:t>
        <w:softHyphen/>
        <w:t>ние основных положений данной темы, но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излагает материал неполно и допускает неточности в определении понятий или формулировке пра</w:t>
        <w:softHyphen/>
        <w:t>вил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е умеет достаточно глубоко и доказательно обосновать свои суж</w:t>
        <w:softHyphen/>
        <w:t>дения и привести свои пример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2"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>ное время), но и за рассредоточенный во времени,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3. Оценка сочинени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чинения и изложения в 5-9 классах проводятся в соответствии с требованиями раздела программы "Развитие навыков связной речи".</w:t>
        <w:br/>
        <w:t>Примерный объем текста для подробного изложения: в 5 классе  – 100-150 слов, в 6 классе  –  150-200, в 7 классе – 200-250, в 8 классе – 250-350, в 9 классе – 350-450 слов.</w:t>
        <w:br/>
        <w:t>Объём текстов итоговых контрольных подробных изложений в 8-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мощью сочинений и излож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  <w:br/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 – за соблюдение орфографических, пунктуационных норм и грамматических ошибок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  <w:br/>
        <w:t>Содержание сочинения и изложения оценивается по следующим критериям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ие работы ученика теме и основной мысл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та раскрытия те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сть фактического материал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ледовательность изло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  <w:br/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    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одержание и речевое оформление оценивается по следующим нор</w:t>
        <w:softHyphen/>
        <w:t>мативам:</w:t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147"/>
        <w:gridCol w:w="3304"/>
      </w:tblGrid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Оценка</w:t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новные критерии оценки </w:t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Содержание и речь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амотность 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br/>
              <w:t> "5"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Содержание работы полностью соответствует теме. </w:t>
              <w:br/>
              <w:t>2. Фактические ошибки отсутствуют; в изложении сохранено не менее 70% исходного текста. </w:t>
              <w:br/>
              <w:t>3. Содержание работы излагается последовательно. </w:t>
              <w:br/>
              <w:t>4. Текст отличается богатством лексики, точностью употребле</w:t>
              <w:softHyphen/>
              <w:t>ния слов, разнообразием синтаксических конструкций. </w:t>
              <w:br/>
              <w:t>5. Достигнуты стилевое единство и выразительность текста. </w:t>
              <w:br/>
              <w:t>6. Допускается 1 недочет в содержании и 1-2 речевых недочета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ется 1 негрубая орфографическая или 1 пунктуационная или 1 грамматическая ошибк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br/>
              <w:t>  "4"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Содержание работы в основном соответствует теме, имеются незначительные отклонения от темы. </w:t>
              <w:br/>
              <w:t>2. Содержание изложения в основном достоверно, но имеются единичные фактические неточности; при этом в работе сохранено не менее 70% исходного текста. </w:t>
              <w:br/>
              <w:t>3. Имеются незначительные нарушения последовательности в изложении мыслей. </w:t>
              <w:br/>
              <w:t>4. Лексический и грамматический строй речи достаточно разнообразен. </w:t>
              <w:br/>
              <w:t>5. Стиль работы отличается единством и достаточной выразительностью. </w:t>
              <w:br/>
              <w:t>6. Допускается не более 2 недочетов в содержании и не более 3-4 речевых недочетов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ются:</w:t>
              <w:br/>
              <w:t>• 2 орфографические + </w:t>
              <w:br/>
              <w:t>2 пунктуационные +</w:t>
              <w:br/>
              <w:t>3 грамматические ошибки;</w:t>
              <w:br/>
              <w:t>• 1 орфографическая + </w:t>
              <w:br/>
              <w:t>3 пунктуационные + </w:t>
              <w:br/>
              <w:t>3 грамматические ошибки; </w:t>
              <w:br/>
              <w:t>• 0 орфографических + </w:t>
              <w:br/>
              <w:t>4 пунктуационные + 3 грамматические ошибки. </w:t>
              <w:br/>
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br/>
              <w:t>"3"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Имеются существенные отклонения от заявленной темы. </w:t>
              <w:br/>
              <w:t>2. Работа достоверна в основном своем содержании, но в ней допущены 3-4 фактические ошибки. Объем изложения составляет менее 70% исходного текста. </w:t>
              <w:br/>
              <w:t>3. Допущено нарушение последовательности изложения. </w:t>
              <w:br/>
              <w:t>4. Лексика бедна, употребляемые синтаксические конструкции однообразны. 5. Встречается неправильное употребление слов. </w:t>
              <w:br/>
              <w:t>6. Стиль работы не отличается единством, речь недостаточно выразительна. </w:t>
              <w:br/>
              <w:t>7. Допускается не более 4 недочетов в содержании и 5 речевых недочетов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пускаются: </w:t>
              <w:br/>
              <w:t>• орфографических +</w:t>
              <w:br/>
              <w:t>5-7 пунктуационных (с учетом повторяющихся и негрубых);</w:t>
              <w:br/>
              <w:t>• 1 орфографическая + 4-7 пунктуационных +</w:t>
              <w:br/>
              <w:t>4 грамматические ошибки; • 2 орфографические + 3-6 пунктуационных + 4 грамматические ошибки;</w:t>
              <w:br/>
              <w:t>• 3 орфографические + 5 пунктуационных +</w:t>
              <w:br/>
              <w:t>4 грамматические ошибки;</w:t>
              <w:br/>
              <w:t>• 4 орфографические + 4 пунктуационные + 4 грамматические ошибки 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br/>
              <w:t>  "2"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Работа не соответствует заявленной теме. </w:t>
              <w:br/>
              <w:t>2. Допущено много фактических неточностей; объем изложения составляет менее 50% исходного текста. </w:t>
              <w:br/>
              <w:t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 </w:t>
              <w:br/>
              <w:t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 </w:t>
              <w:br/>
              <w:t>5. Нарушено стилевое единство текста.</w:t>
              <w:br/>
              <w:t>6. Допущено 6 недочетов в содержании и до 7 речевых недочетов.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ются: - 5 и более грубых орфографических ошибок независимо от количества пунктуационных;</w:t>
              <w:br/>
              <w:t>8 и более пунктуационных ошибок (с учетом повторяющихся и негрубых) независимо от количества орфографических. </w:t>
              <w:br/>
              <w:t>Общее количество орфографических и пунктуационных ошибок более 8 при наличии более 5 грамматических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  </w:t>
            </w:r>
            <w:r>
              <w:rPr/>
              <w:t>"1"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Допущено более 6 недочетов в содержании и более 7 речевых недочетов.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Имеется по 7 и более орфографических, пунктуационных и грамматических ошибок 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нормы оценок даны для среднего объема сочинения в 4-5 страниц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личная отметка не выставляется при наличии более 3 исправлений.</w:t>
        <w:br/>
        <w:t>При наличии в тексте более 5 поправок (исправлений неверного на</w:t>
        <w:softHyphen/>
        <w:t xml:space="preserve">писания на верное) оценка снижается на 1 балл.  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Если объем сочинения в полтора –два раза больше указанного в настоящих «Нормах оценки…», при оценке работ следует исходить    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 оценки  «5» превышение объема сочинения не принимается во внимание. Первая оценка ( за содержание и речь) не может быть положительной  , если не раскрыта тема высказывания, хотя по остальным показателям  оно написано удовлетворительн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и недочеты в сочинениях и изложениях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Речевыми недочетами можно считать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торение одного и того же слов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днообразие словарных конструкц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удачный порядок сл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личного рода стилевые смеш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содержании сочинений и изложени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Фактические ошибк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изложении: 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чинении: 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Логические ошибк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нарушение последовательности в высказывании; -отсутствие связи между частями сочинения (изложения) и между предложениями; -неоправданное повторение высказанной ранее мысли; -раздробление одной микротемы другой микротемой; -несоразмерность частей высказывания или отсутствие необходимых частей; -перестановка частей текста (если она не обусловлена заданием к изложению); -неоправданная подмена лица, от которого ведется повествование. К примеру, повествование ведется сначала от первого, а потом от третьего лиц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чевые ошиб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  <w:br/>
        <w:t xml:space="preserve">К речевым семантическим ошибкам можно отнести следующие нарушения: употребление слова в несвойственном ему значении, например: мокрыми ресницами он шлепал себя по лицу; реки с налипшими на них городами; устав ждать, братик опрокинул подбородок на стол; неразличение (смешение) паронимов или синонимов, например: рука болталась, как плетень; учитель не должен потакать прихотям ребенка и идти у него на поводке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ушение лексической сочетаемости, например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чиков постепенно покидает город; пули не свистели над уша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лишних слов, например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стив голову вниз; он впервые познакомился с Таней случайно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пуск, недостаток нужного слова, например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ежа смирно сидит в кресле, закутанный белой простыней, и терпеливо ждет конца (о стрижке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и неоправданное употребление ряда однокоренных слов, например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черта характера; приближался все ближе и ближ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тилистические ошибки представляют собой следующие нарушения, которые связаны с требованиями к выразительности речи: неоправданное употребление в авторской речи диалектных и просторечных слов, например: У Кити было два парня: Левин и Вронский; неуместное употребление эмоционально окрашенных слов и конструкций, особенно в авторской речи, например: Рядом сидит папа (вместо отец) одного из малышей; смешение лексики разных исторических эпох; употребление штампов. Речевые ошибки в построении текста: бедность и однообразие синтаксических конструкций; нарушение видовременной соотнесенности глагольных форм, например: Когда Пугачев выходил из избы и сел в карету, Гринев долго смотрел ему вслед; стилистически неоправданное повторение слов; неудачное употребление местоимений для связи предложений или частей текста, приводящее к неясности, двусмысленности речи, например: Иванов закинул удочку, и она клюнула; неудачный порядок сл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Грамматические ошибки</w:t>
      </w:r>
      <w:r>
        <w:rPr>
          <w:sz w:val="28"/>
          <w:szCs w:val="28"/>
        </w:rPr>
        <w:t> 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Грамматические ошибки - это нарушение грамматических норм образования языковых единиц и их структуры. 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Разновидности грамматических ошибок Словообразовательные, состоящие в неоправданном словосочинительстве или видоизменении слов нормативного языка (например, надсмешка, подчерк, нагинаться, спинжак, беспощадство, публицизм и т.п.). Такие ошибки нельзя воспринимать как орфографическ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, связанные с ненормативным образованием форм слов и употреблением частей речи 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интаксические</w:t>
        <w:br/>
        <w:t xml:space="preserve">а)    Ошибки в структуре словосочетаний, в согласовании и управлении, например:  браконьерам, нарушающих закон; жажда к славе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    ошибки в структуре простого предложени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нарушение связи между подлежащим и сказуемым, например: солнце села; но не вечно ни юность, ни лето; это было моей единственной книгой в дни войны;</w:t>
        <w:br/>
        <w:t>- нарушение границы предложения, например: Собаки напали на след зайца. И стали гонять его по вырубк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ушение ряда однородных членов, например: 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шибки в предложениях с причастными и деепричастными оборотами, например; 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стоименное дублирование одного из членов предложения, чаще подлежащего, например: Кусты, они покрывали берег рек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пуски необходимых слов, например: Владик прибил доску и побежал в волейбо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шибки в структуре сложного предложени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мешение сочинительной и подчинительной связи, например: Когда ветер усиливается, и кроны деревьев шумят под его порыва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рыв придаточного от определяемого слова, например: Сыновья Тараса только что слезли с коней, которые учились в Киевской бурс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мешение прямой и косвенной реч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разрушение фразеологического оборота без особой стилистической установки, например: терпеть не могу сидеть сложив руки; хохотала как резана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е ошибки следует отличать от орфографических. 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браконьерам, промышляющих в лесах не орфографическая, а грамматическая, так как нарушено согласование, что является грамматической нормой. И, наоборот, в окончании умчался в синею даль ошибка орфографическая, так как вместо юю по правилу написано друго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ценка обучающих работ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ие работы (различные упражнения и диктанты неконтрольного характера) оцениваются более строго, чем контрольные работ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обучающих работ учитывае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степень самостоятельности учащегос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этап обуч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бъем работ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четкость, аккуратность, каллиграфическая правильность письм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 возможные ошибки были предупреждены в ходе работы, оценки «5» и  «4» ставится только в том случае, когда ученик не допустил ошибок или допустил, но исправил ошибку. При этом выбор одной из оценок при одинаковом уровне грамотности содержания определяется степенью аккуратности записи, подчеркиваний и других особенностей оформления, а также наличием или отсутствием описок. В работе, превышающей по количеству слов объем диктанта для данного класса, для оценки «4» допустимо и 2 исправ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ая и вторая работа, как классная, так и домашняя, при закреплении определенного умения или навыка проверяется, но по усмотрению учителя может не оцениваться.</w:t>
        <w:br/>
        <w:t>Самостоятельные работы, выполненные без предшествовавшего анализа возможных ошибок, оцениваются по нормам для контрольных работ соответствующего или близкого вид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тестовых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русскому языку критерии оценок следующ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5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90 – 100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4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8 – 89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3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60 – 77 %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»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ее 59 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тво А.С. Пушкина и М.Ю. Лермонтова (тестиров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М.Ю. Лермонтов «Песня про царя Ивана Васильевича, молодого опричника и удалого купца Калашникова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. Определите жанр произведения: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а) былина; </w:t>
      </w: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 xml:space="preserve"> песня; </w:t>
      </w:r>
      <w:r>
        <w:rPr>
          <w:spacing w:val="-1"/>
          <w:sz w:val="28"/>
          <w:szCs w:val="28"/>
        </w:rPr>
        <w:t>в)</w:t>
      </w:r>
      <w:r>
        <w:rPr>
          <w:sz w:val="28"/>
          <w:szCs w:val="28"/>
        </w:rPr>
        <w:t xml:space="preserve"> поэма; г) баллада.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2. О ком из героев «Песни...» идет речь в высказыва</w:t>
        <w:softHyphen/>
        <w:t>нии В. Г. Белинского: «Первое появление его на сце</w:t>
        <w:softHyphen/>
        <w:t>ну располагает вас в его пользу: почему-то вы чувствуете, что это один из тех упругих и тяжёлых ха</w:t>
        <w:softHyphen/>
        <w:t>рактеров, которые тихи и кротки только до тех пор, пока обстоятельства не расколыхают их»?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а) Иван Грозный; </w:t>
      </w: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Кирибеевич; </w:t>
      </w:r>
      <w:r>
        <w:rPr>
          <w:spacing w:val="-3"/>
          <w:sz w:val="28"/>
          <w:szCs w:val="28"/>
        </w:rPr>
        <w:t xml:space="preserve">в) </w:t>
      </w:r>
      <w:r>
        <w:rPr>
          <w:sz w:val="28"/>
          <w:szCs w:val="28"/>
        </w:rPr>
        <w:t>Калашников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3. Как можно определить следующие строки: «Ой ты гой еси, Царь Иван Васильевич...»?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а) экспозиция; </w:t>
      </w: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 xml:space="preserve"> запев; </w:t>
      </w: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 xml:space="preserve"> пролог; г) завязка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4. Каким элементом композиции является сцена кулачного боя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завязкой; б) кульминацией; в) развязкой.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5. Какую роль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ксте поэмы играют повторяющиеся строки «Ай, ребята, пойте — только гусли стройте! Ай, ребята, пейте — дело разумейте! Уж потешьте вы доброго боярина И боярыню его белолицую!..»?</w:t>
      </w:r>
    </w:p>
    <w:p>
      <w:pPr>
        <w:pStyle w:val="Normal"/>
        <w:spacing w:before="0" w:after="0"/>
        <w:ind w:firstLine="426"/>
        <w:contextualSpacing/>
        <w:rPr/>
      </w:pPr>
      <w:r>
        <w:rPr>
          <w:spacing w:val="-1"/>
          <w:sz w:val="28"/>
          <w:szCs w:val="28"/>
        </w:rPr>
        <w:t>а)</w:t>
      </w:r>
      <w:r>
        <w:rPr>
          <w:sz w:val="28"/>
          <w:szCs w:val="28"/>
        </w:rPr>
        <w:t xml:space="preserve"> рефрен; </w:t>
      </w: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 xml:space="preserve"> припев; </w:t>
      </w: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 xml:space="preserve"> параллелизм; г) дань традиции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.С. Пушкин «Станционный смотритель».</w:t>
      </w:r>
    </w:p>
    <w:p>
      <w:pPr>
        <w:pStyle w:val="Normal"/>
        <w:numPr>
          <w:ilvl w:val="0"/>
          <w:numId w:val="9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Тема произведения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трагедия «маленького человека»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любовь истинная и ложная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отношения между родителями и детьми.</w:t>
      </w:r>
    </w:p>
    <w:p>
      <w:pPr>
        <w:pStyle w:val="Normal"/>
        <w:numPr>
          <w:ilvl w:val="0"/>
          <w:numId w:val="9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Рассказывая о станционных смотрителях, Пушкин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осуждает их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очувствует им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резирает их.</w:t>
      </w:r>
    </w:p>
    <w:p>
      <w:pPr>
        <w:pStyle w:val="Normal"/>
        <w:numPr>
          <w:ilvl w:val="0"/>
          <w:numId w:val="9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Картинки, украшавшие обитель смотрителя, являются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свидетельством религиозности и набожности хозяев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кромным украшением небогатого жилища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редзнаменованием будущих трагических обстоятельств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4. Увидев красоту Дуни, чиновник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поразился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удивился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лишился чувств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5. «Проезжий в черкесской шапке, в военной шинели, окутанный шалью» - это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И.П. Белкин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генерал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Минский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6. Дуня села в кибитку рядом с гусаром, намереваясь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убежать от отца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доехать до церкви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роводить его до лекаря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7. Минский прогнал Самсона Вырина, потому что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сказал Дуне, будто её отец умер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читал, что дал смотрителю достаточно денег за Дуню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был грубым и невоспитанным человеком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8. Фраза «Серенькие тучки покрывали небо: холодный ветер дул с пожатых полей, унося красные и жёлтые листья со встречных деревьев» - представляет собой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рассуждение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писание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овествование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9. Судьба Дуни сложилась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счастливо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трагично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удачно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0. Проезжему чиновнику не было жаль денег, истраченных в поездке, потому что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он узнал о судьбе Дуни и её раскаяни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н был богат, но знал деньгам счёт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) не в деньгах счастье. 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М.Ю. Лермонтов «Песня про царя Ивана Васильевича, молодого опричника и удалого купца Калашникова».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Каким предста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«Песне...» царь Иван Василье</w:t>
        <w:softHyphen/>
        <w:t>вич?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добрым царем-батюшкой; </w:t>
      </w: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жестоким, бессердечным властителем; </w:t>
      </w: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справедливым и мудрым правителем.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С каким фольклорным персонажем перекликает</w:t>
        <w:softHyphen/>
        <w:t>ся образ Калашникова?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сказочный добрый молодец; </w:t>
      </w: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былинный богатырь; 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Соловей-разбойник; г) Владимир Красно Солнышко.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Какой художественный приём использован Лермонтовым в отрывке: «...Вот об землю царь стукнул палкою, В дубовый пол на полчетверти Он железным пробил оконечником...». 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лицетворение; б) гипербола; в) постоянный эпитет.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  <w:tab/>
        <w:t>За что бился в кулачном бою купец Калашни</w:t>
        <w:softHyphen/>
        <w:t>ков?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) хотел показать свою удаль перед царём; </w:t>
      </w:r>
      <w:r>
        <w:rPr>
          <w:rFonts w:cs="Times New Roman" w:ascii="Times New Roman" w:hAnsi="Times New Roman"/>
          <w:spacing w:val="-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за младших братьев; </w:t>
      </w: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за честь семьи; г) за родину.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  <w:tab/>
        <w:t>Какому ге</w:t>
        <w:softHyphen/>
        <w:t>рою принадлежат эти слова: «...Кушачком подтянуся шёлковым, Заломлю на бочок шапку бархатную, Чёрным соболем отороченную...»?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царю; </w:t>
      </w: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причнику; 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купцу; г) палачу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.С. Пушкин «Станционный смотритель».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Тема произведения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трагедия «маленького человека»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любовь истинная и ложная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отношения между родителями и детьми.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Рассказывая о станционных смотрителях, Пушкин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осуждает их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очувствует им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резирает их.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Картинки, украшавшие обитель смотрителя, являются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свидетельством религиозности и набожности хозяев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кромным украшением небогатого жилища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редзнаменованием будущих трагических обстоятельств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4. Увидев красоту Дуни, чиновник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поразился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удивился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лишился чувств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5. «Проезжий в черкесской шапке, в военной шинели, окутанный шалью» - это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И.П. Белкин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генерал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Минский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6. Дуня села в кибитку рядом с гусаром, намереваясь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убежать от отца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доехать до церкви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роводить его до лекаря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7. Минский прогнал Самсона Вырина, потому что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сказал Дуне, будто её отец умер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читал, что дал смотрителю достаточно денег за Дуню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был грубым и невоспитанным человеком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8. Фраза «Серенькие тучки покрывали небо: холодный ветер дул с пожатых полей, унося красные и жёлтые листья со встречных деревьев» - представляет собой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рассуждение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писание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овествование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9. Судьба Дуни сложилась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счастливо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трагично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удачно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0. Проезжему чиновнику не было жаль денег, истраченных в поездке, потому что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он узнал о судьбе Дуни и её раскаяни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н был богат, но знал деньгам счёт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) не в деньгах счастье. 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.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Песня про царя Ивана Васильевича, молодого опричника и удалого купца Калашникова».</w:t>
      </w:r>
    </w:p>
    <w:p>
      <w:pPr>
        <w:pStyle w:val="Style20"/>
        <w:tabs>
          <w:tab w:val="clear" w:pos="708"/>
          <w:tab w:val="left" w:pos="-1418" w:leader="none"/>
        </w:tabs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: 1в; 2в; 3б; 4б;5б. 2 вариант: 1б; 2б; 3б; 4в; 5б.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тво И.С. Тургенева, Н.А. Некрасова,  М.Е. Салтыкова-Щедрина» (тестирование)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И. С. Тургенев «Бирюк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. Определите жанр произведения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роман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черк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ритча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рассказ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2. Кто является главным героем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охотник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Бирюк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ойманный мужик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автор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3. Почему Бирюк все же отпустил крестьянина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постеснялся своей жестокости перед барином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испугался мести крестьянина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ожалел мужика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понял, что крестьянин доведен до крайней степени нищеты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4. Каково авторское отношение к Бирюку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уважение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очувствие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ренебрежение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осуждение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5. Какова, с вашей точки зрения, основная черта характера Бирюка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честность, справедливость</w:t>
        <w:br/>
        <w:t>б) жестокость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доброта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любовь к детям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Н.А. Некрасов «Русские женщины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.  Назовите основную тему части «Княгиня Трубец</w:t>
        <w:softHyphen/>
        <w:t>кая»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 судьба декабристов; б)  величие и сила духа русской женщины-дворянки; в)  рассказ о трудностях на пути княгини в Нерчинск; г)  попытка губернатора помешать княгине поддержать мужа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2.  Выделите основную идею части «Княгиня Трубец</w:t>
        <w:softHyphen/>
        <w:t>кая» поэмы «Русские женщины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 трагическая судьба русской женщины; б)  обличение светского общества; в)  духовное величие русской женщины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3.  Каким предстает иркутский генерал-губернатор в поэме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 внимательным и заботливым; б)  властным и жестоким; в)  мудрым и проницательным; г)  упрямым и самонадеянным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4. Пафос поэмы можно определить как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 лирический; б)  трагический; в)  сатирический; г)  героический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5. Каково авторское отношение к княгине Трубец</w:t>
        <w:softHyphen/>
        <w:t>кой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 сочувствует её доле; б)  восхищается ее мужеством; в)  не разделяет убеждений героини; г) осуждает героиню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М.Е. Салтыков-Щедрин «Дикий помещик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. Где живёт главный герой сказки «Дикий помещик»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В некотором царстве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в Орловской губерни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в приволжских степях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за границей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bookmarkStart w:id="0" w:name="more"/>
      <w:bookmarkEnd w:id="0"/>
      <w:r>
        <w:rPr>
          <w:sz w:val="28"/>
          <w:szCs w:val="28"/>
        </w:rPr>
        <w:t>2. Чем в своей жизни был недоволен герой сказки «Дикий помещик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Маленькой пенсие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билием мужиков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отсутствием жены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отсутствием детей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3. Какое золотое слово вычитал помещик в газете «Весть»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вперёд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тарайся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доло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даёшь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4. Кого звал помещик в гости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Медведя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губернатора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генералов-соседе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судью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5. Чем дикий помещик угощал всех гостей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Колбасо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пряникам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вареньем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ягодами и грибами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6. С кем помещик охотился на зайцев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С волком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 медведем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с лисо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с кабаном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7. Почему осенью помещик даже холода не чувствовал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Надел тулуп;     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идел на печ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оброс волосам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беспробудно пи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8. Что помещик, одичав, не успел-таки приобрести? 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Когте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хвоста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звериной силы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шерсти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9. Какой способ прогулки помещик «считал самым приличным и удобным»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На четвереньках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в карете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верхом на лошад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в телеге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0. Кто побеспокоился о том, чтобы вернуть мужика к помещику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Губернское начальство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ам помещик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сосед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царь.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И. С. Тургенев «Бирюк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. Почему Бирюк так ревностно «должность свою справляет»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хозяин хорошо ему платит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Бирюк по натуре своей ответственный, честный че</w:t>
        <w:softHyphen/>
        <w:t>ловек, уверенный в правоте своего дела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Бирюк алчный, злой человек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Бирюк — «человек подневольный»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2. С какой целью И. С. Тургенев описывает вспышку гнева у мужика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показывает, как тяжело приходится леснику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подчеркивает вздорный нрав крестьянина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описывает нищенское положение крепостного кре</w:t>
        <w:softHyphen/>
        <w:t>стьянина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3. Описание избы лесника говорит о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его лени и бесхозяйственности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крайней нищете крестьянской семьи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безразличии лесника к чему бы то ни было после побега жены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4. Какова роль пейзажа в рассказе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является фортом, на котором разбивается основное действие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лужит средством передачи душевный состояний автора и героев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введен для красочности повествования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5. Рассказ — это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) разновидность очерка, где главную роль играет не воспроизведение факта, а изображение впечатлений, раздумий и ассоциаций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6) жанр повествовательной литературы; по развития действий сложнее очерка, но менее развёрнут, чем роман. Чаще всего это история одной человеческой жизни, соприкасающейся неизбежно с судьбами других людей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розаический документальный жанр, чаще всего основывается на современной автору жизни и фактах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Н.А. Некрасов «Русские женщины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.  Назовите основную тему части «Княгиня Трубец</w:t>
        <w:softHyphen/>
        <w:t>кая»: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 судьба декабристов; б)  величие и сила духа русской женщины-дворянки; в)  рассказ о трудностях на пути княгини в Нерчинск; г)  попытка губернатора помешать княгине поддержать мужа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2.  Выделите основную идею части «Княгиня Трубец</w:t>
        <w:softHyphen/>
        <w:t>кая» поэмы «Русские женщины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 трагическая судьба русской женщины; б)  обличение светского общества; в)  духовное величие русской женщины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3.  Каким предстает иркутский генерал-губернатор в поэме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 внимательным и заботливым; б)  властным и жестоким; в)  мудрым и проницательным; г)  упрямым и самонадеянным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4. Пафос поэмы можно определить как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 лирический; б)  трагический; в)  сатирический; г)  героический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5. Каково авторское отношение к княгине Трубец</w:t>
        <w:softHyphen/>
        <w:t>кой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 сочувствует её доле; б)  восхищается ее мужеством; в)  не разделяет убеждений героини; г) осуждает героиню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М.Е. Салтыков-Щедрин «Дикий помещик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. Где живёт главный герой сказки «Дикий помещик»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В некотором царстве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в Орловской губерни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в приволжских степях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за границей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2. Чем в своей жизни был недоволен герой сказки «Дикий помещик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Маленькой пенсие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билием мужиков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отсутствием жены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отсутствием детей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3. Какое золотое слово вычитал помещик в газете «Весть»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Вперёд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тарайся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доло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даёшь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4. Кого звал помещик в гости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Медведя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губернатора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генералов-соседе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судью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5. Чем дикий помещик угощал всех гостей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Колбасо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пряникам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вареньем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ягодами и грибами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6. С кем помещик охотился на зайцев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С волком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 медведем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с лисо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с кабаном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7. Почему осенью помещик даже холода не чувствовал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Надел тулуп;     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идел на печ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оброс волосам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беспробудно пи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8. Что помещик, одичав, не успел-таки приобрести? 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Когте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хвоста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звериной силы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шерсти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9. Какой способ прогулки помещик «считал самым приличным и удобным»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На четвереньках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в карете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верхом на лошад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в телеге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0. Кто побеспокоился о том, чтобы вернуть мужика к помещику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  Губернское начальство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ам помещик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соседи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царь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тво Л.Н. Толстого, А.П. Чехова (тестирование)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Л.Н. Толстой «Детство»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очему повесть Л. Н. Толстого «Детство» назва</w:t>
        <w:softHyphen/>
        <w:t>на автобиографической?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автор пишет о своих близких; б)  в повести изображена родовая усадьба графов Тол</w:t>
        <w:softHyphen/>
        <w:t xml:space="preserve">стых; </w:t>
      </w:r>
      <w:r>
        <w:rPr>
          <w:rFonts w:cs="Times New Roman" w:ascii="Times New Roman" w:hAnsi="Times New Roman"/>
          <w:spacing w:val="-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автор описывает свое детство и жизнь в родовой усадьбе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Какова главная черта в характере Николеньки? </w:t>
      </w:r>
      <w:r>
        <w:rPr>
          <w:rFonts w:cs="Times New Roman" w:ascii="Times New Roman" w:hAnsi="Times New Roman"/>
          <w:spacing w:val="-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 xml:space="preserve">несговорчивость; </w:t>
      </w: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самонадеянность; </w:t>
      </w:r>
      <w:r>
        <w:rPr>
          <w:rFonts w:cs="Times New Roman" w:ascii="Times New Roman" w:hAnsi="Times New Roman"/>
          <w:spacing w:val="-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высокомерие; г) склонность к самоанализу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Какой представляется автору жизнь в дворянс</w:t>
        <w:softHyphen/>
        <w:t xml:space="preserve">кой усадьбе? </w:t>
      </w:r>
      <w:r>
        <w:rPr>
          <w:rFonts w:cs="Times New Roman" w:ascii="Times New Roman" w:hAnsi="Times New Roman"/>
          <w:spacing w:val="-1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скучной и безрадостной; </w:t>
      </w:r>
      <w:r>
        <w:rPr>
          <w:rFonts w:cs="Times New Roman" w:ascii="Times New Roman" w:hAnsi="Times New Roman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полной и содержательной; </w:t>
      </w:r>
      <w:r>
        <w:rPr>
          <w:rFonts w:cs="Times New Roman" w:ascii="Times New Roman" w:hAnsi="Times New Roman"/>
          <w:spacing w:val="-1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суетной и бездуховной; г) поэтичной и одухотворенной взаимной любовью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Почему главный герой повести — Николенька, а не Володя? </w:t>
      </w:r>
      <w:r>
        <w:rPr>
          <w:rFonts w:cs="Times New Roman" w:ascii="Times New Roman" w:hAnsi="Times New Roman"/>
          <w:spacing w:val="-1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Володя младше; </w:t>
      </w:r>
      <w:r>
        <w:rPr>
          <w:rFonts w:cs="Times New Roman" w:ascii="Times New Roman" w:hAnsi="Times New Roman"/>
          <w:spacing w:val="-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Володя не склонен так серьезно анализировать свои мысли и поступки; 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Володе было бы сложнее дать характеристику Ни</w:t>
        <w:softHyphen/>
        <w:t>коленьки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В чем причина волнения Карла Ивановича? а) он должен расстаться с детьми; </w:t>
      </w: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н может потерять место; </w:t>
      </w:r>
      <w:r>
        <w:rPr>
          <w:rFonts w:cs="Times New Roman" w:ascii="Times New Roman" w:hAnsi="Times New Roman"/>
          <w:spacing w:val="-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считает, что по отношению к нему были недоста</w:t>
        <w:softHyphen/>
        <w:t>точно признательны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.П. Чехов «Злоумышленник»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Латаные порты» - это что? 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то заметил первым Дениса Григорьева за отвинчиванием гайки? 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каком месяце происходили события? 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ля чего была нужна гайка Денису? 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Почему, по словам Дениса, лучше гайки ничего не найти грузила?</w:t>
      </w:r>
    </w:p>
    <w:p>
      <w:pPr>
        <w:pStyle w:val="Normal"/>
        <w:spacing w:before="0" w:after="0"/>
        <w:ind w:firstLine="426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А.П. Чехова «Хамелеон».</w:t>
      </w:r>
    </w:p>
    <w:p>
      <w:pPr>
        <w:pStyle w:val="Style24"/>
        <w:numPr>
          <w:ilvl w:val="0"/>
          <w:numId w:val="3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втор относится к Очумелову: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нейтрально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 сарказмом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с сочувствием</w:t>
      </w:r>
    </w:p>
    <w:p>
      <w:pPr>
        <w:pStyle w:val="Style24"/>
        <w:numPr>
          <w:ilvl w:val="0"/>
          <w:numId w:val="3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Отношение Очумелова к Хрюкину меняется в связи с тем, что он: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разобрался в происшедшем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пожалел золотых дел мастера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узнал, чья собака</w:t>
      </w:r>
    </w:p>
    <w:p>
      <w:pPr>
        <w:pStyle w:val="Style24"/>
        <w:numPr>
          <w:ilvl w:val="0"/>
          <w:numId w:val="3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Произведение: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основано на жизненных ситуациях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является вымыслом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сочетает авторский вымысел и жизненную ситуацию</w:t>
      </w:r>
    </w:p>
    <w:p>
      <w:pPr>
        <w:pStyle w:val="Style24"/>
        <w:numPr>
          <w:ilvl w:val="0"/>
          <w:numId w:val="3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Особенность произведения: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за анекдотической ситуацией скрыт глубокий жизненный смысл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наличие нескольких рассказчиков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высокий лиризм</w:t>
      </w:r>
    </w:p>
    <w:p>
      <w:pPr>
        <w:pStyle w:val="Style24"/>
        <w:numPr>
          <w:ilvl w:val="0"/>
          <w:numId w:val="3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Смысл названия произведения связан с тем, что: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Очумелов то снимает, то надевает шинель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надзиратель меняет свои пристрастия и убеждения, как хамелеон меняет свою окраску.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Л.Н. Толстой «Детство»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очему Николенька плачет после того, как Ната</w:t>
        <w:softHyphen/>
        <w:t xml:space="preserve">лья Савишна попросила у него извинения за свою несдержанность? </w:t>
      </w:r>
      <w:r>
        <w:rPr>
          <w:rFonts w:cs="Times New Roman" w:ascii="Times New Roman" w:hAnsi="Times New Roman"/>
          <w:spacing w:val="-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он продолжает сердиться на Наталью Савишну; </w:t>
      </w: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ему стыдно за свои мысли о «доброй старушке»; </w:t>
      </w:r>
      <w:r>
        <w:rPr>
          <w:rFonts w:cs="Times New Roman" w:ascii="Times New Roman" w:hAnsi="Times New Roman"/>
          <w:spacing w:val="-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он понимает, что отплатить за обиду не удастся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очему Наталья Савишна отказалась от «воль</w:t>
        <w:softHyphen/>
        <w:t xml:space="preserve">ной»? </w:t>
      </w:r>
      <w:r>
        <w:rPr>
          <w:rFonts w:cs="Times New Roman" w:ascii="Times New Roman" w:hAnsi="Times New Roman"/>
          <w:spacing w:val="-1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решила, что от нее хотят избавиться; </w:t>
      </w: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чень сильно любила барышню; </w:t>
      </w: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и без «вольной» чувствовала себя хозяйкой в доме; г) понимала, что ей будет сложно жить в другом месте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Как связаны между собой события внутренней и внешней жизни героя? </w:t>
      </w:r>
      <w:r>
        <w:rPr>
          <w:rFonts w:cs="Times New Roman" w:ascii="Times New Roman" w:hAnsi="Times New Roman"/>
          <w:spacing w:val="-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 xml:space="preserve">они описываются параллельно;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Л. Н. Толстой не показывает внутренний мир пер</w:t>
        <w:softHyphen/>
        <w:t xml:space="preserve">сонажа; </w:t>
      </w:r>
      <w:r>
        <w:rPr>
          <w:rFonts w:cs="Times New Roman" w:ascii="Times New Roman" w:hAnsi="Times New Roman"/>
          <w:spacing w:val="-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события внешней жизни служат средством раскры</w:t>
        <w:softHyphen/>
        <w:t>тия внутреннего состояния; г) события внутренней и внешней жизни взаимосвя</w:t>
        <w:softHyphen/>
        <w:t>заны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4. С какой целью Л. Н. Толстой так подробно опи</w:t>
        <w:softHyphen/>
        <w:t xml:space="preserve">сывает бытовую сторону жизни героев? </w:t>
      </w:r>
      <w:r>
        <w:rPr>
          <w:rFonts w:cs="Times New Roman" w:ascii="Times New Roman" w:hAnsi="Times New Roman"/>
          <w:spacing w:val="-1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бытописание позволяет более глубоко раскрыть ха</w:t>
        <w:softHyphen/>
        <w:t xml:space="preserve">рактер персонажей; </w:t>
      </w: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 автор стремится познакомить читателя с обстанов</w:t>
        <w:softHyphen/>
        <w:t xml:space="preserve">кой в доме; </w:t>
      </w:r>
      <w:r>
        <w:rPr>
          <w:rFonts w:cs="Times New Roman" w:ascii="Times New Roman" w:hAnsi="Times New Roman"/>
          <w:spacing w:val="-1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Л. Н. Толстой с любовью описывает быт родной усадьбы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5.</w:t>
        <w:tab/>
        <w:t xml:space="preserve">Что является главным в характере Николеньки? </w:t>
      </w:r>
      <w:r>
        <w:rPr>
          <w:spacing w:val="-5"/>
          <w:sz w:val="28"/>
          <w:szCs w:val="28"/>
        </w:rPr>
        <w:t>а)</w:t>
      </w:r>
      <w:r>
        <w:rPr>
          <w:sz w:val="28"/>
          <w:szCs w:val="28"/>
        </w:rPr>
        <w:t xml:space="preserve"> несговорчивость; </w:t>
      </w: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 xml:space="preserve"> самонадеянность; </w:t>
      </w: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 xml:space="preserve"> высокомерие; г) склонность к самоанализу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.П. Чехов «Злоумышленник».</w:t>
      </w:r>
    </w:p>
    <w:p>
      <w:pPr>
        <w:pStyle w:val="Normal"/>
        <w:numPr>
          <w:ilvl w:val="0"/>
          <w:numId w:val="8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то объясняет следователь Денису, если тот будет отвинчивать гайки? </w:t>
      </w:r>
    </w:p>
    <w:p>
      <w:pPr>
        <w:pStyle w:val="Normal"/>
        <w:numPr>
          <w:ilvl w:val="0"/>
          <w:numId w:val="8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кое наказание ждало бы Дениса согласно «1081 статье уложения о наказаниях»? </w:t>
      </w:r>
    </w:p>
    <w:p>
      <w:pPr>
        <w:pStyle w:val="Normal"/>
        <w:numPr>
          <w:ilvl w:val="0"/>
          <w:numId w:val="8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уда торопится Денис Григорьев и где он должен «получить с Егора 3 рубля за сало»? </w:t>
      </w:r>
    </w:p>
    <w:p>
      <w:pPr>
        <w:pStyle w:val="Normal"/>
        <w:numPr>
          <w:ilvl w:val="0"/>
          <w:numId w:val="8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колько всего братьев Григорьевых? </w:t>
      </w:r>
    </w:p>
    <w:p>
      <w:pPr>
        <w:pStyle w:val="Normal"/>
        <w:numPr>
          <w:ilvl w:val="0"/>
          <w:numId w:val="8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му Денис Григорьев не осознаёт своей вины? </w:t>
      </w:r>
    </w:p>
    <w:p>
      <w:pPr>
        <w:pStyle w:val="Normal"/>
        <w:spacing w:before="0" w:after="0"/>
        <w:ind w:firstLine="426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А.П. Чехова «Хамелеон».</w:t>
      </w:r>
    </w:p>
    <w:p>
      <w:pPr>
        <w:pStyle w:val="Style24"/>
        <w:numPr>
          <w:ilvl w:val="0"/>
          <w:numId w:val="10"/>
        </w:numPr>
        <w:tabs>
          <w:tab w:val="clear" w:pos="708"/>
        </w:tabs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лавный герой «Хамелеона»: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Очумелов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всов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Денис Григорьев</w:t>
      </w:r>
    </w:p>
    <w:p>
      <w:pPr>
        <w:pStyle w:val="Style24"/>
        <w:numPr>
          <w:ilvl w:val="0"/>
          <w:numId w:val="10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 творчестве Чехова важную роль играют внешние детали. На перемену внутреннего состояния полицейского надзирателя указывает: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узелок в руке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нятая или накинутая на плечи шинель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корзина с конфискованным крыжовником</w:t>
      </w:r>
    </w:p>
    <w:p>
      <w:pPr>
        <w:pStyle w:val="Style24"/>
        <w:numPr>
          <w:ilvl w:val="0"/>
          <w:numId w:val="10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Отличительной чертой произведения является: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глубокий лиризм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искрящийся юмор, громкий смех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афос</w:t>
      </w:r>
    </w:p>
    <w:p>
      <w:pPr>
        <w:pStyle w:val="Style24"/>
        <w:numPr>
          <w:ilvl w:val="0"/>
          <w:numId w:val="10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Жанр произведения: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рассказ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черк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овесть</w:t>
      </w:r>
    </w:p>
    <w:p>
      <w:pPr>
        <w:pStyle w:val="Style24"/>
        <w:numPr>
          <w:ilvl w:val="0"/>
          <w:numId w:val="10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втор относится к Очумелову: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нейтрально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 сарказмом</w:t>
      </w:r>
    </w:p>
    <w:p>
      <w:pPr>
        <w:pStyle w:val="Style24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с сочувствием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Л.Н. Толстой «Детство».</w:t>
      </w:r>
    </w:p>
    <w:p>
      <w:pPr>
        <w:pStyle w:val="Style20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 вариант: </w:t>
      </w:r>
      <w:r>
        <w:rPr>
          <w:rFonts w:cs="Times New Roman" w:ascii="Times New Roman" w:hAnsi="Times New Roman"/>
          <w:bCs/>
          <w:sz w:val="28"/>
          <w:szCs w:val="28"/>
        </w:rPr>
        <w:t>1 в; 2.г; 3 г; 4 б; 5 а.</w:t>
      </w:r>
    </w:p>
    <w:p>
      <w:pPr>
        <w:pStyle w:val="Style20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 вариант: 1б; 2б; 3г; 4а; </w:t>
      </w:r>
      <w:r>
        <w:rPr>
          <w:rFonts w:cs="Times New Roman" w:ascii="Times New Roman" w:hAnsi="Times New Roman"/>
          <w:sz w:val="28"/>
          <w:szCs w:val="28"/>
        </w:rPr>
        <w:t>5г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.П. Чехов «Злоумышленник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1 вариант: Заштопанные брюки; Железнодорожный сторож  Иван Семёнов Акинфов; Июль; Чтобы сделать грузило, живец или выполозок, для ловли рыбы; И тяжёлая, и дыра есть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2 вариант: Крушение поезда, смерть поезда; Он приговаривался бы к ссылке в каторжные работы; Ярмарка; Три; Он – крестьянин, неграмотный, простота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ая контрольная работа (либо сочинение на тему «Роль книги в жизни человека» (на примере двух произведений).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ариант I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: А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1. Годы жизни М.В.Лермонтова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1743-1816 3) 1814-1841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1711-1765 4) 1809-1852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2. Какого героя в произведении «Тарас Бульба» не было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Кошевой 3) Дуня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Остап 4) Кукубенко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3. Кто написал повесть «Станционный смотритель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Г.Р.Державин 3) А.К.Толстой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И.С.Тургенев 4) А.С.Пушкин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4. Где родился А.П.Чехов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Таганрог 3) Москва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Санкт-Петербург 4) Псков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5. Какое произведение принадлежит Л.Н.Андрееву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«Кусака» 3) «Детство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«Муму» 4) «Юшка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6. В каком произведении в степи появлялись «голубые искры перед дождём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«Кусака» 3) «Старуха Изергиль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«Тарас Бульба» 4) «Живое пламя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: В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1. Что нашел один из генералов на острове ( «Повесть о том, как один мужик двух генералов прокормил» М.Е. Салтыков - Щедрин)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2. Настоящая фамилия Ахматовой Анны Андреевны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3. Трёхсложный размер стиха, в строке которого повторяются группы из трёх слогов (безударный, ударный, безударный)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4. Кто из героев Н.В. Гоголя является автором данных слов? («Полно, полно выть, старуха! Казак не на то, чтобы возиться с бабами…»)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: С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ъясните выражение «В каждом из нас, должно быть, живет пушкинский вещий Олег…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(Из произведения Ф.А. Абрамова «О чем плачут лошади») Ответ должен быть полным: 5-8 предложений 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ариант II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А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1 . В каком произведении А.С.Пушкин проявляет интерес к русской истории, прославляет мужество и отвагу русских людей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«Полтава»; 3) «Станционный смотритель»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«Песнь о вещем Олеге»; 4) «Руслан и Людмила»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2. Автор «Песни о купце Калашникове…»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А. С. Пушкин; 3) М. Ю. Лермонтов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Н. В.Гоголь; 4) Л.Н. Толстой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3. Кто из героев повести Н.Гоголя «Тарас Бульба» произносит приведенные ниже слова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Терпи, козак,- атаманом будешь!» «Что, сынку, помогли тебе твои ляхи?» «Есть еще порох в пороховницах!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Остап; 2) Андрий; 3) Тарас Бульба; 4) Кокубенко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4. О ком рассказывает А.П.Чехов в рассказе «Хамелеон»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о ящерице, которая быстро меняет цвет кожи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о двуличном чиновнике (полицейском)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) о собаке, которая была виновницей конфликта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) о чудесной бабочке, занесённой в «Красную книгу»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5. После какого исторического события в России Н.А.Некрасов написал поэму «Русские женщины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война с Наполеоном 1812г.; 3) восстание декабристов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отмена крепостного права; 4) объединение Италии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6. К какому жанру мы отнесем произведения М.Е. Салтыкова-Щедрина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повесть; 2) стихотворение; 3) сказки; 4) рассказы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В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 1. О ком из русских писателей П.Х.Максимов напишет: « Его биография ошеломила меня: это была суровая, но и прекрасная сказка о человеке, вышедшем из народных низов, поднявшемся на самые высокие вершины человеческой культуры и ставшем властителем душ, всемирно известным писателем»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2. Автор известных строк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. .. Светить всегда,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ветить везде,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о дней последних донца,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ветить – и никаких гвоздей!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от лозунг мой -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 солнца!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3. Обрисовка положения действующих лиц, в котором они находятся до начала действия –это…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4.Определите размер лирического фрагмента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учки небесные, вечные странники!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тепью лазурною, цепью жемчужною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читесь вы, будто как я же, изгнанники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С милого севера в сторону южную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: С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ъясните выражение «В каждом из нас, должно быть, живет пушкинский вещий Олег…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(Из произведения Ф.А. Абрамова «О чем плачут лошади») Ответ должен быть полным: 5-8 предложений 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ариант III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А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1. Какая тема поднята в рассказе Е.Носова «Кукла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тема Родины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протест против равнодушия, безразличного отношения к окружающему миру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) тема Великой Отечественной войны 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) тема бесчеловечного отношения к игрушкам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2. Л.Н.Толстой в своей повести «Детство» пишет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о себе и своих переживаниях; 3) о брате и его переживаниях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о друзьях; 4) воспоминания о суровом детстве маленького мальчика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3. Композиция – это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эпизод литературного произведения; 3) столкновение персонажей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острый момент в сюжете произведения; 4) построение произведения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4. Стихотворный трехсложный размер с ударением на втором слоге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Ямб; 2) Анапест; 3)Амфибрахий; 4) Дактиль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5. Известный учёный, писатель, историк, публицист, автор статей «Молодость – это жизнь», «Береги честь смолоду»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Ю. П. Казаков; 2) Д. С. Лихачёв; 3) В. П. Распутин; 4) М. В.Ломоносов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6. Кто подписывал свои рассказы псевдонимом «Человек без селезёнки»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В. П.Распутин; 2) А. П. Чехов; 3) И.А. Бунин; 4) М. Зощенко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В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1. О ком из героев Л. Андреев написал: «Она никому не принадлежала; у неё не было собственного имени, и никто не мог бы сказать, где находилась она во всю долгую морозную зиму и чем кормилась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2. С кем М.Ю. Лермонтов сравнивает Ивана Грозного в своём произведении «Песня про царя Ивана Васильевича, молодого опричника и удалого купца Калашникова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3. В каком жанре писали Мацуо Басё и Кобаяси Исса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4. Назовите термин по его определению: «чрезмерное преувеличение свойств изображаемого предмета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: С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ъясните выражение «В каждом из нас, должно быть, живет пушкинский вещий Олег…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(Из произведения Ф.А. Абрамова «О чем плачут лошади») Ответ должен быть полным: 5-8 предложений 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ариант IV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А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1. Как звали дочь станционного смотрителя из произведения А.С. Пушкина «Станционный смотритель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Маша 2) Улита 3) Марфа 4) Дуня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2. Кто из сыновей Тараса Бульбы из произведения Н.В. Гоголя «Тарас Бульба» предал его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Остап 2) Алексей 3) Андрий 4) Прокоп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3. Кто был по профессии Фома Кузьмич из повести И.С. Тургенева «Бирюк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Дровосек 2) Лесник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) Никем не работал 4)Такого персонажа нет в произведении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4. Куда стремилась княгиня Е.И. Трубецкая из произведения Н.А. Некрасова «Русские женщины» (часть первая)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За границу, отдыхать 2) На войну, за мужем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)В Томск, к родителям 4)В ссылку, за мужем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5. Как называлась газета, которую нашли генералы из произведения М.Е. Салтыкого-Щедрина «Повесть о том, как один мужик двух генералов прокормил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«Московские ведомости» 2)«Московский вестник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3)«Русское слово» 4)«Правда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6. Кем был Карл Иванович в повести Л.Н. Толстого «Детство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Отцом главного героя 2) Поваром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) Учителем 4)Проезжим гостем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В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1. Напишите термин по определению: «род художественной литературы, отражающий мысли, чувства переживания героев -…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2. Определите размер стихотворения А.Т. Твардовского «Июль-макушка лета»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юль — макушка лета, - Напомнила газета, Но прежде всех газет - Дневного убыль света; Но прежде малой этой, Скрытнейшей из примет, - Ку-ку, ку-ку, — макушка, - Отстукала кукушка Прощальный свой привет. А с липового цвета Считай, что песня спета, Считай, пол-лета нет, - Июль — макушка лета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3. Кто из героев Е.И. Носова «… внезапно утрачивал дар речи, язык его будто намертво заклинивало, и …., побледнев, умолкал, мучительно, вытаращено глядя на собеседника и беспомощно вытянув губы трубочкой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4. Кто, по мнению героев, произведения Ю.П. Казакова «Тихое утро», обитал на дне реки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: С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ъясните выражение «В каждом из нас, должно быть, живет пушкинский вещий Олег…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(Из произведения Ф.А. Абрамова «О чем плачут лошади») Ответ должен быть полным: 5-8 предложений 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ариант V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А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1. Какова основная тема «Записок охотника» И.С. Тургенева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Тема великолепия родной природы; 3) Тема любви и дружбы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Тема взаимоотношений помещиков и крестьян; 4) Тема истинного и ложного патриотизма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2. Каким событием заканчивается повесть Н. В. Гоголя «Тарас Бульба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Смертью Андрия; 3) Смертью Остапа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Смертью Тараса Бульбы; 4) Возвращением Тараса Бульбы домой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3. Автор стихотворения «Тихая моя Родина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Н.М. Рубцов; 3) Н.А.Заболоцкий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С.А.Есенин; 4) В.Я. Брюсов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4. Что стояло в простенке между окнами в квартире семьи Юнг в рассказе О.Генри «Дары волхвов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Платяной шкаф; 3)трюмо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зеркало; 4) пианино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5. Как звали лошадь в рассказе Ф.А. Абрамова «О чём плачут лошади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Клара; 3) Рыжуха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Гнедуха; 4) Победа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6. Автор строк: «Люблю тебя, Петра творенье, / Люблю твой строгий, стройный вид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М.В. Ломоносов; 3) Г. Р. Державин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А.С.Пушкин; 4)М.Ю. Лермонтов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В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1. Какому произведению А.С. Пушкин предписал эпиграф: «Коллежский регистратор, / Почтовой станции диктатор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2. Кто пришёл в гости к лирическому герою-поэту в стихотворении В.Маяковского «Необычайное приключение, бывшее с Владимиром Маяковским на даче» 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3. Настоящая фамилия А.П.Платонова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 4. Образное определение предмета, выраженное преимущественно прилагательными (термин)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: С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ъясните выражение «В каждом из нас, должно быть, живет пушкинский вещий Олег…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(Из произведения Ф.А. Абрамова «О чем плачут лошади») Ответ должен быть полным: 5-8 предложений 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ариант VI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А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1. Годы жизни М.Ю. Лермонтова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1810 – 1841; 3) 1814 – 1837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2) 1814 – 1841; 4) 1792 – 1824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2. Что такое гипербола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Преувеличение чего-либо; 3) Красочное описание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Переносное значение предмета; 4) Саркастический смех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3. Кто пришёл ночью к Андрию с просьбой дать хлеба панночке во время осады Дубно («Тарас Бульба» Н.В. Гоголь)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Панночка; 2) Татарка; 3) Воевода; 4) Слуга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4. Имя и фамилия Салтыкова-Щедрина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Василий Анатольевич; 3) Дмитрий Евграфович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Михаил Евграфович; 4) Василий Павлович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5. Как называлась газета, найденная генералами? («Как мужик двух генералов прокормил» Салтыков-Щедрин)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«Московские вести»; 3) «Новости Петербурга»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«Русский вестник»; 4) «Московские ведомости»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6. Автор произведений: «Василий Шибанов», «Упырь, «Князь Михайло Репнин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А.К. Толстой; 2) И.С. Тургенев; 3) Н.А. Некрасов; 4) В.В. Маяковский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В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1. С кем сравнивает М.Ю. Лермонтов Ивана Грозного в «Песне про купца Калашникова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2. Что сделал Данко, чтобы вывеси людей из леса? ( «Старуха Изергиль» М. Горький)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3. Автор рассказа «Юшка»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4. На что копил деньги Егор Иваныч? («Беда» М. Зощенко)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: С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ъясните выражение «В каждом из нас, должно быть, живет пушкинский вещий Олег…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(Из произведения Ф.А. Абрамова «О чем плачут лошади») Ответ должен быть полным: 5-8 предложений 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ариант VII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А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1. Автор рассказа «Тихое утро»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Ю.П. Казаков 3) Ф.А. Абрамов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А.П. Платонов 4) Е.И. Носов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2. Из скольких произведений состоят «Повести покойного Ивана Петрович Белкина?»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четыре 2) пять 3) шесть 4) семь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3. Годы жизни Н.В.Гоголя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1814-1841 2) 1799-1837 3) 1795-1829 4) 1809-1852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4. В каком произведении А.С. Пушкина встречается героиня Авдотья Самсоновна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«Дубровский» 3) «Барышня-крестьянка»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«Метель» 4) «Станционный смотритель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5. Как звали кобылу, героиню рассказа Ф.А. Абрамова «О чём плачут лошади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Рыжуха 2) Забава 3) Карина 4) Краса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6. Как звали дочку Бирюка из рассказа И.С. Тургенева «Бирюк»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Алёна 2) Улита 3) Дуня 4) Липа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 В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1. Игрой на каком музыкальном инструменте сопровождалось исполнение былин?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2. Кому принадлежат строки?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 Смоленской дороге — леса, леса, леса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 Смоленской дороге — столбы, столбы, столбы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д Смоленской дорогою, как твои глаза, -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ве вечерних звезды — голубых моих судьбы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3. Устный рассказ, который содержит сведения об исторических лицах, событиях, передающихся из поколения в поколение -….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4. О ком говорит бабушка из автобиографии М. Горького «Детство»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«… - Получше себе взял, похуже мне оставил... уж больно люблю вас, маленьких! Ну, и приняли его, окрестили, вот он и живет, хорош. Я его вначале Жуком звала, - он, бывало, ужжал особенно, - совсем жук, ползает и ужжит на все горницы. Люби его — он простая душа!...»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ть: С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ъясните выражение «В каждом из нас, должно быть, живет пушкинский вещий Олег…»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(Из произведения Ф.А. Абрамова «О чем плачут лошади») Ответ должен быть полным: 5-8 предложений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В. Гоголь «Тарас Бульба».</w:t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 вариант.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1. С какой целью Н. В. Гоголь вводит повесть «Тарас Бульба» в сборник «Миргород»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противопоставить запорожскую «вольницу» ничтожному существованию миргородских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жителей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все произведения сборника объединены одной темой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собрал в сборник все, что было им к тому времени написано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2. Каково основное занятие жителей Запорожской Сечи в мирное время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торговля в) гульба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землепашество г) дипломатическая деятельность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3. Какие задачи ставил перед собой Тарас Бульба в борьбе с поляками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расширение границ русского государства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борьба за национальную независимость Украины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завоевание славы среди казаков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4. Какой факт дает основания считать, что Андрий даже перед смертью не раскаивается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в предательстве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он не просит пощады у отца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умирает с именем прекрасной полячки на устах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он даже не вспоминает об Остапе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5. С какой целью Н. В. Гоголь при описании боя запорожцев с врагами приемы народного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творчества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подчеркнуть физическую силу казаков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провести параллель образов казаков с богатырями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оказать любовь народа к казакам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6. Какой художественный прием использует Н. В. Гоголь для создания образов братьев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гиперболу в) параллелизм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метафору г) антитезу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7. П.А. Николаев пишет: «Подлинное чудо искусство: читателя не покидает ощущение, что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был на свете исторический прототип Тараса Бульбы или просто он сам».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Какое впечатление произвела на вас повесть Н. В. Гоголя «Тарас Бульба»? Чем было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ызвано ощущение исследователя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пределите лексическое значение слова прототип. Что вам известно об истории создания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произведения?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8. В. Г. Белинский так определил своеобразие юмора Н. В. Гоголя: «Его повести смешны,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когда вы их читаете, и печальны, когда вы их прочтете».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Какие эпизоды в повести вызвали у вас смех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тало ли вам грустно после прочтения «Тараса Бульбы»? Почему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Встречались ли вы в других произведениях писателя с этой особенностью его творчества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Если да, то чем это объясняется?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9. П. Вайль и А. Генис считают, что «Гоголю неинтересно представлять Андрия заурядным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предателем. Он должен быть равен Тарасу и Остапу».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Можно ли назвать Андрия заурядным предателем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В чем Андрий равен Тарасу и Остапу, а в чем — нет?</w:t>
      </w:r>
    </w:p>
    <w:p>
      <w:pPr>
        <w:pStyle w:val="Normal"/>
        <w:autoSpaceDE w:val="false"/>
        <w:spacing w:before="0" w:after="0"/>
        <w:ind w:firstLine="426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 вариант.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1. С какой целью введено в начало повести описание Запорожской Сечи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для создания в повести национального колорита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показать истоки героизма Тараса и Остапа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осмеяться над запорожцами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2. Н. В. Гоголь сравнивает Андрия в бою на стороне поляков с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богатырем в) псом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соколом г) зайцем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3. С какой целью введен рассказ о жизни Остапа и Андрия в бурсе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показать истоки предательства Андрия и героизма Остапа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дать более глубокое представление о братьях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рассказать об украинской бурсе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4. Почему Андрий оказался способен на предательство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его полностью поглотило чувство любви к полячке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его характеру присущи пылкость, порыв, необузданность желаний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Андрию не нравилось жить в Запорожской Сечи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Андрий на самом деле не любил отца и брата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5. Автор добивается создания героического пафоса в повести с помощью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системы образов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авторских лирических отступлений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прямого обращения автора к читателю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) введения фольклорных образов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6. Финал повести можно определить как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трагический в) оптимистический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философский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7. Е. Н. Куприянова пишет, что в повести «Тарас Бульба» «…смыкается с современностью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по принципу контраста красоты героического прошлого вольнолюбивого племени с безобразием и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тусклостью его крепостнического бытия».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Что вам известно о времени создания повести «Тарас Бульба»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Определите значение слова контраст. Действительно ли жизнь, в повести, контрастирует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со временем, когда жил Гоголь?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8. В. Г. Белинский писал: «Бульба герой, человек с железным характером, железной волею...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Вы содрогаетесь от Бульбы хладнокровно лишающего мать детей, убивающего собственною рукою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родного сына..., и вы же смеетесь над ним, дерущимся на кулачки со своим сыном, пьющим горилку с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своими детьми… И причина этого комизма... заключается не в способности автора находить во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всем смешные стороны, но в верности жизни».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Какое впечатление на вас произвел Тарас Бульба? Над какими его поступками вы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содрогались, а над какими смеялись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Какие черты характера Тараса Бульбы вы считаете главными?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) Действительно ли характер Бульбы верен жизни?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9. «Автору «Тараса Бульбы» чужды все, кто не разделяет его веры в Россию. У него русское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— </w:t>
      </w:r>
      <w:r>
        <w:rPr>
          <w:iCs/>
          <w:sz w:val="28"/>
          <w:szCs w:val="28"/>
        </w:rPr>
        <w:t>это не просто особенное, но самое лучшее: «Нет, братцы, так любить, как русская душа... Нет,</w:t>
      </w:r>
    </w:p>
    <w:p>
      <w:pPr>
        <w:pStyle w:val="Normal"/>
        <w:autoSpaceDE w:val="false"/>
        <w:spacing w:before="0" w:after="0"/>
        <w:ind w:firstLine="426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так любить никто не может!» С. И. Машинский</w:t>
      </w:r>
    </w:p>
    <w:p>
      <w:pPr>
        <w:pStyle w:val="Normal"/>
        <w:autoSpaceDE w:val="false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Как показано в повести, что русское — это не просто особенное, но самое лучшее?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б) Присутствует ли в произведении вера в Россию? Докажите это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Абзац списка Знак"/>
    <w:qFormat/>
    <w:rPr>
      <w:rFonts w:cs="Calibri"/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3:37:00Z</dcterms:created>
  <dc:creator>Класс</dc:creator>
  <dc:description/>
  <cp:keywords/>
  <dc:language>en-US</dc:language>
  <cp:lastModifiedBy>Admin</cp:lastModifiedBy>
  <cp:lastPrinted>2017-05-31T19:21:00Z</cp:lastPrinted>
  <dcterms:modified xsi:type="dcterms:W3CDTF">2020-08-28T11:51:00Z</dcterms:modified>
  <cp:revision>258</cp:revision>
  <dc:subject/>
  <dc:title/>
</cp:coreProperties>
</file>