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ОАУ «СОШ №5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__ от </w:t>
            </w:r>
            <w:r>
              <w:rPr>
                <w:sz w:val="28"/>
                <w:szCs w:val="28"/>
                <w:u w:val="single"/>
              </w:rPr>
              <w:t>31.08.2020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(предмету) </w:t>
      </w: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сего часов на учебный год </w:t>
      </w:r>
      <w:r>
        <w:rPr>
          <w:sz w:val="28"/>
          <w:szCs w:val="28"/>
          <w:u w:val="single"/>
        </w:rPr>
        <w:t>10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в неделю </w:t>
      </w:r>
      <w:r>
        <w:rPr>
          <w:sz w:val="28"/>
          <w:szCs w:val="28"/>
          <w:u w:val="single"/>
        </w:rPr>
        <w:t>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ставлена в соответствии с </w:t>
      </w:r>
      <w:r>
        <w:rPr>
          <w:sz w:val="28"/>
          <w:szCs w:val="28"/>
          <w:u w:val="single"/>
        </w:rPr>
        <w:t>Федеральным  государственным образовательным стандартом основного общего образования (Приказ Министерства образования и науки РФ от 29 декабря 2014 года № 164 «О внесении изменений в приказ Министерства образования и науки РФ от 17 декабря 2010 года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Примерной основной образовательной программой основного общего образования (протокол от 8 апреля 2015 года № 1/15)</w:t>
      </w:r>
    </w:p>
    <w:p>
      <w:pPr>
        <w:pStyle w:val="Normal"/>
        <w:ind w:firstLine="58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u w:val="single"/>
        </w:rPr>
        <w:t>Степанова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Имя </w:t>
      </w:r>
      <w:r>
        <w:rPr>
          <w:sz w:val="28"/>
          <w:szCs w:val="28"/>
          <w:u w:val="single"/>
        </w:rPr>
        <w:t>Евгени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Отчество </w:t>
      </w:r>
      <w:r>
        <w:rPr>
          <w:sz w:val="28"/>
          <w:szCs w:val="28"/>
          <w:u w:val="single"/>
        </w:rPr>
        <w:t>Вячеславовна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Категория </w:t>
      </w:r>
      <w:r>
        <w:rPr>
          <w:sz w:val="28"/>
          <w:szCs w:val="28"/>
          <w:u w:val="single"/>
        </w:rPr>
        <w:t>первая</w:t>
      </w:r>
    </w:p>
    <w:p>
      <w:pPr>
        <w:pStyle w:val="Normal"/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 xml:space="preserve">Стаж работы </w:t>
      </w:r>
      <w:r>
        <w:rPr>
          <w:sz w:val="28"/>
          <w:szCs w:val="28"/>
          <w:u w:val="single"/>
        </w:rPr>
        <w:t>8 лет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20 – 2021</w:t>
      </w:r>
      <w:r>
        <w:rPr/>
        <w:t xml:space="preserve"> учебный год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3"/>
      </w:tblGrid>
      <w:tr>
        <w:trPr/>
        <w:tc>
          <w:tcPr>
            <w:tcW w:w="10420" w:type="dxa"/>
            <w:gridSpan w:val="3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 рабочей программы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нируемые результаты освоения учебного предмета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предмет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3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тическое планирование с указанием количества часов, отводимых на освоение каждой темы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предмета «Литература» являются следующие умения и качества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бовь и уважение к Отечеству, его языку, культур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ойчивый познавательный интерес к чтению, к ведению диалога с автором текста; потребность в чтен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ация в системе моральных норм и ценностей, их присвоени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оционально положительное принятие своей этнической идентичности; уважение и принятие других народов России и мира, межэтническая толерантност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ебность в самовыражении через слово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ойчивый познавательный интерес, потребность в чтен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Литература» является формирование универсальных учебных действий (УУД)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анализировать условия и пути достижения це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составлять план решения учебной пробл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по плану, сверяя свои действия с целью, прогнозировать, корректировать свою деятельност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разными видами чтения: изучающим, просмотровым, ознакомительным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различными видами аудирования (выборочным, ознакомительным, детальным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агать содержание прочитанного (прослушанного) текста подробно, сжато, выборочно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словарями, справочник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анализ и синтез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рассуж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устанавливать и сравнивать разные точки зрения прежде, чем принимать решения и делать выбо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осуществлять взаимный контроль и оказывать в сотрудничестве необходимую взаимопомощ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вать важность коммуникативных умений в жизни человек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и редактировать устное и письменное речевое высказывани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ывать и обосновывать свою точку зр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ать перед аудиторией сверстников с сообщен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ариваться и приходить к общему решению в совместной деятельно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вать вопрос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Литература» является сформированность следующих умени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еобходимом (базовом) уровн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ять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еть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ирать фольклорные произведения для самостоятельного чт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малые фольклорные жанры в своих устных и письменных высказывания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зительно читать сказки и былины, соблюдая соответствующую интонацию «устного высказывания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сказывать сказки, используя в своей речи художественные приёмы, характерные для народных сказок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но воспринимать художественное произведение в единстве формы и содержа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екватно понимать художественный текст и давать его смысловой анализ, интерпретировать прочитанное, отбирать произведения для чт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ринимать художественный текст как произведение искусст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для себя цели чтения художественной литературы, выбирать произведения для самостоятельного чт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и интерпретировать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ышенном уровне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вать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чинять сказку (в том числе и по пословице), былину и/или придумывать сюжетные лин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вать произведения героического эпоса разных народов, определять черты национального характер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еть элементы поэтики художественного текста, их художественную и смысловую функцию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оставлять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самостоятельную проектно-исследователь-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учебного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е, нравственно-философское и общественное значение литературного произведения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сский фольклор. Взаимодействие литературы и фольклора. Малые жанры фольклора. Детский фолькло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зка как особый жанр фолькло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зка «Царевна-лягушка». Понятие о волшебной сказке. Народная мораль в сказке. Образ невесты – волшебницы. Иван-царевич – победитель житейских невзгод. Животные – помощники в сказке. Особенности сюжета сказки. Герои народных сказок в оценке писате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зка «Иван – крестьянский сын и чудо-юдо». Волшебная богатырская сказка героического содержания. Особенности сюжета сказки. Нравственное превосходство главного геро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зка о животных «Журавль и цапля». Бытовая сказка «Солдатская шинель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ая литература. «Повесть временных лет» как литературный памятник Древней Рус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одвиг отрока-киевлянина и хитрость воеводы Претич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В. Ломоносов. Жизнь и творчество. Стихотворение  «Случились вместе два астронома в пиру…». Юмор стихотворения.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Басн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ы и жанры литератур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w w:val="101"/>
          <w:sz w:val="28"/>
          <w:szCs w:val="28"/>
        </w:rPr>
        <w:t>И.А. Крылов. Жизнь и творчество.</w:t>
      </w:r>
      <w:r>
        <w:rPr>
          <w:sz w:val="28"/>
          <w:szCs w:val="28"/>
        </w:rPr>
        <w:t xml:space="preserve"> Басни: «Волк на псарне», «Ворона и Лисица», «Свинья под дубом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нр басни. Повествование и мораль в басн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А. Жуковский. Жизнь и творчество. Сказка «Спящая царевна». Сходные и различные черты сказки Жуковского и народной сказки. Баллада «Кубок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Пушкин. Жизнь и творчество. Стихотворение «Няне». Пролог «У лукоморья…» к поэме «Руслан и Людмила» как собирательная картина народных сказок. «Сказка о мертвой царевне и о семи богатырях». Противостояние добрых и злых сил в сказке. Царица и царевна. Помощники царевны. Королевич Елисей. Победа добра над злом.   </w:t>
      </w:r>
      <w:r>
        <w:rPr>
          <w:color w:val="000000"/>
          <w:w w:val="101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фма, способы рифмовки. Ритм. Стихотворная и прозаическая реч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Погорельский. Жизнь и творчество. Русская литературная сказк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 «Черная курица, или Подземные жители». Фантастическое и достоверно-реальное в сказ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.П. Ершов. «Конек – Горбунок». Красочность и яркость язы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аршин</w:t>
      </w:r>
      <w:r>
        <w:rPr>
          <w:sz w:val="28"/>
          <w:szCs w:val="28"/>
          <w:lang w:val="en-US"/>
        </w:rPr>
        <w:t xml:space="preserve"> «Attalea Princeps». </w:t>
      </w:r>
      <w:r>
        <w:rPr>
          <w:sz w:val="28"/>
          <w:szCs w:val="28"/>
        </w:rPr>
        <w:t>Героическое и обыденное в сказ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Ю. Лермонтов. Жизнь и творчество. Стихотворение «Бородино». Изобразительно-выразительные средства языка стихотворения. Сказка «Ашик-Кериб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В. Гоголь. Жизнь и творчество. Повесть «Заколдованное место». Реальность и фантастика в повести. «Ночь перед Рождеством»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А. Некрасов. Жизнь и творчество. «Есть женщины в русских селеньях…» - отрывок из поэмы «Мороз, Красный нос». Мир детства в стихотворении «Крестьянские дети»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С. Тургенев. Жизнь и творчество. История создания рассказа «Муму». История отношений Герасима и Татьяны. Герасим и его окружение. Герасим и Муму. Счастливый год. Осада каморки Герасима. Прощание с Муму. Духовные и нравственные качества Герасима – сила, достоинство, сострадание, великодушие, трудолюбие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Фет. Жизнь и творчество. Стихотворения «Чудная картина»,  «Весенний дождь», «Задрожали листы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Н. Толстой. Жизнь и творчество. «Кавказский пленник» – рассказ-быль. Жилин и Костылин: два разных характера, две разные судьбы. Странная дружба Жилина и Дины. Краткость и выразительность языка рассказа.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П. Чехов. Жизнь и творчество. Рассказ «Хирургия». Юмор и сатира в творчестве А.П. Чехов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Жизнь и творчество русских поэто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  Ф.И. Тютчев. «Зима недаром злится…», И.С. Никитин. «Зимняя ночь в деревне», И.З. Суриков. «Зим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И. Тютчев. «Весенние воды», А.Н. Плещеев. «Весна», И.С. Никитин. «Утро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.И. Тютчев. «Как весел грохот летних бурь…», «Есть в осени первоначальной…», А.Н. Майков. «Ласточки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А. Бунин. Жизнь и творчество. Рассказ «Косцы». Человек и природа в рассказ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.Г. Короленко. Жизнь и творчеств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сть «В дурном обществе». Сюжет и композиция повести. Жизнь детей из богатой и бедной семей. Их общение. Глава «Кукла» - кульминация повести. Простота и выразительность языка повести. 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.А. Есенин. Жизнь и творчество. Стихотворения «Я покинул родимый  дом», «Низкий дом с голубыми ставням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усская литературная сказк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П.П. Бажов. «Медной горы Хозяйка». Язык сказа. Реальность и фантастика в сказ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.Г. Паустовский. Жизнь и творчеств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казка «Тёплый хлеб» и её герои. Нравственные уроки сказки. Рассказ «Заячьи лапы». Умение видеть необычное в обычном. Лиризм описаний. Выразительность и красочность язы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.Я. Марша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изнь и творчество. Пьеса-сказка «Двенадцать месяцев». Положительные и отрицательные герои. Художественные особенности пьесы-сказк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П. Платонов. Жизнь и творчество. Рассказ «Никита».  Маленький мечтатель в рассказе. Жизнь как борьба добра и зла. Тема человеческого труда в рассказ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П. Астафьев. Жизнь и творчество. «Васюткино озеро». Сюжет рассказа, его герои. Человек и природа в рассказ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эты о Великой Отечественной войне. А.Т. Твардовский. «Рассказ танкиста». 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.М. Симонов. «Майор привез мальчишку на лафете…». Подвиг бойцов крепости-героя Брес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в жизни моей семь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усские поэт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 Родине и родной природе. И.А. Бунин. Стихотворение «Помню – долгий зимний вечер…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Прокофьев «Аленушка» («Пруд заглохший весь в зеленой ряске…»). Д.Б. Кедрин  «Аленушка» («Стойбище осеннего тумана..»). Картина В.М. Васнецова «Аленушка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М. Рубцов. «Родная деревня». Дон-Аминадо. «Города и годы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ша Черный. Рассказ «Кавказский пленник». Рассказ «Игорь-Робинзон».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хотворения-шутки. Ю.Ч. Ким. «Рыба-кит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>Зарубежная литерату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ерт Льюис Стивенсон. Баллада «Вересковый мед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iCs/>
          <w:sz w:val="28"/>
          <w:szCs w:val="28"/>
        </w:rPr>
      </w:pPr>
      <w:r>
        <w:rPr>
          <w:sz w:val="28"/>
          <w:szCs w:val="28"/>
        </w:rPr>
        <w:t>Д. Дефо. «Робинзон Крузо». Жизнь и необычайные приключения Робинзона Крузо, характер геро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.К. Андерсен. Сказка «Снежная королева». Сказочный мир автора. Два мира сказки. «Мастер снов и сказок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. Санд. «О чем говорят цветы». Спор героев о прекрасн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 Твен. «Приключения Тома Сойера». Жизнь и заботы Тома Сойера. Внутренний мир героев М. Твена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 – дискуссия по теме: «Чем похожи герои романа «Приключения Тома Сойера» на моих сверстников?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ж. Лондон. «Сказание о Кише» - сказание о взрослении подро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праздник «Путешествие по стране Литературии 5 класса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Тематическое планирование с указанием количества часов, отводимых на освоение каждой темы. 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 раздел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сск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Художественное, нравственно-философское и общественное значение литературного произвед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.ч. Русский фольклор. Взаимодействие литературы и фольклора. Малые жанры фольклора. Детский фолькло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.ч. Сказка как особый жанр фолькло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азка «Царевна-лягушка». Понятие о волшебной сказ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родная мораль в сказке. Образ невесты – волшебниц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ван-царевич – победитель житейских невзгод. Животные – помощники в сказ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бенности сюжета сказки. Герои народных сказок в оценке писател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казка «Иван – крестьянский сын и чудо-юдо». Волшебная богатырская сказка героического содерж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бенности сюжета сказки. Нравственное превосходство главного геро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казка о животных «Журавль и цапля». Бытовая сказка «Солдатская шинел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/р Контрольная работа №1. Сочинение на одну из предложенных тем: «Какой мой любимый герой русской народной сказки?»; «Почему я люблю читать народные сказки?»; «Почему в народных сказках добро всегда побеждает зло?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ревнерусская литература. «Повесть временных лет» как литературный памятник Древней Ру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Подвиг отрока-киевлянина и хитрость воеводы Прети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.В. Ломоносов. Жизнь и творчество.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.В. Ломоносов. Стихотворение  «Случились вместе два астронома в пиру…». Юмор стихотвор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 Басня.</w:t>
            </w:r>
            <w:r>
              <w:rPr>
                <w:i/>
              </w:rPr>
              <w:t xml:space="preserve"> </w:t>
            </w:r>
            <w:r>
              <w:rPr/>
              <w:t>Роды и жанры лите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w w:val="101"/>
              </w:rPr>
              <w:t>И.А. Крылов. Жизнь и творчество.</w:t>
            </w:r>
            <w:r>
              <w:rPr/>
              <w:t xml:space="preserve"> Басня «Волк на псарне».</w:t>
            </w:r>
            <w:r>
              <w:rPr>
                <w:color w:val="000000"/>
                <w:w w:val="101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А. Крылов. Басни «Ворона и Лисица», «Свинья под дуб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анр басни. Повествование и мораль в бас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В творческой мастерской». Конкурс инсценированной бас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А. Жуковский. Жизнь и творчество. Сказка «Спящая царев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ходные и различные черты сказки Жуковского и народной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А. Жуковский. Баллада «Куб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. Жизнь и творчество. Стихотворение «Няне». Пролог «У лукоморья…» к поэме «Руслан и Людмила» как собирательная картина народных сказ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. «Сказка о мертвой царевне и о семи богатыря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тивостояние добрых и злых сил в сказке. Царица и царев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мощники царевны. Королевич Елисей. Победа добра над з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Сочинение на одну из предложенных тем: «В чем превосходство царевны над царицей?»; «Что помогло королевичу Елисею в поисках невесты?»; «В чем общность и различие «Спящей царевны» В.А. Жуковского и «Сказки о мертвой царевне…» А.С. Пушкина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0" w:after="0"/>
              <w:contextualSpacing/>
              <w:jc w:val="both"/>
              <w:rPr/>
            </w:pPr>
            <w:r>
              <w:rPr/>
              <w:t>Рифма, способы рифмовки. Ритм. Стихотворная и прозаическая реч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/р Контрольная работа №2 по творчеству И.А. Крылова, В.А. Жуковского, А.С. Пушки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.ч. А. Погорельский. Жизнь и творчество. Русская литературная сказка </w:t>
            </w:r>
            <w:r>
              <w:rPr>
                <w:lang w:val="en-US"/>
              </w:rPr>
              <w:t>XIX</w:t>
            </w:r>
            <w:r>
              <w:rPr/>
              <w:t xml:space="preserve"> века.  «Черная курица, или Подземные жите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антастическое и достоверно-реальное в сказ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.ч. П.П. Ершов. «Конек – Горбунок». Красочность и яркость язы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</w:t>
            </w:r>
            <w:r>
              <w:rPr>
                <w:lang w:val="en-US"/>
              </w:rPr>
              <w:t>.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 xml:space="preserve">. </w:t>
            </w:r>
            <w:r>
              <w:rPr/>
              <w:t>Гаршин</w:t>
            </w:r>
            <w:r>
              <w:rPr>
                <w:lang w:val="en-US"/>
              </w:rPr>
              <w:t xml:space="preserve"> «Attalea Princeps». </w:t>
            </w:r>
            <w:r>
              <w:rPr/>
              <w:t xml:space="preserve">Героическое и обыденное в сказ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Ю. Лермонтов. Жизнь и творчество. Стихотворение «Бородин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образительно-выразительные средства языка стих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М.Ю. Лермонтов. Сказка «Ашик-Кериб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.В. Гоголь. Жизнь и творчество. Повесть «Заколдованное место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льность и фантастика в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Н.В. Гоголь. «Ночь перед Рождеств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.А. Некрасов. Жизнь и творчество. «Есть женщины в русских селеньях…» - отрывок из поэмы «Мороз, Красный нос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.А. Некрасов. Мир детства в стихотворении «Крестьянские де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С. Тургенев. Жизнь и творчество. История создания рассказа «Мум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тория отношений Герасима и Татьяны. Герасим и его окру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ерасим и Муму. Счастливый год. Осада каморки Герасима. Прощание с Му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ые и нравственные качества Герасима – сила, достоинство, сострадание, великодушие, трудолюб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Контрольная работа №3. Сочинение на одну из предложенных тем: «Образ Герасима». «Друзья и враги Герасима». «Барыня и смысл её образа в рассказ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А. Фет. Жизнь и творчество. Стихотворения «Чудная картина»,  «Весенний дождь», «Задрожали лист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.Н. Толстой. Жизнь и творчество. «Кавказский пленник» – рассказ-бы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лин и Костылин: два разных характера, две разные судь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анная дружба Жилина и 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Краткость и выразительность языка расск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/р Контрольная работа №4. Сочинение на одну из предложенных тем: «Друзья и враги пленного Жилина». «Жилин и Костылин: разные судьбы». «Гуманистические мысли Л.Н. Толстого в рассказ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.П. Чехов. Жизнь и творчество. Рассказ «Хирургия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Юмор и сатира в творчестве А.П. Чех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знь и творчество русских поэтов Х</w:t>
            </w:r>
            <w:r>
              <w:rPr>
                <w:lang w:val="en-US"/>
              </w:rPr>
              <w:t>I</w:t>
            </w:r>
            <w:r>
              <w:rPr/>
              <w:t>Х века.  Ф.И. Тютчев. «Зима недаром злится…», И.С. Никитин. «Зимняя ночь в деревне», И.З. Суриков. «Зи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.И. Тютчев. «Весенние воды», А.Н. Плещеев. «Весна», И.С. Никитин. «Утр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.И. Тютчев. «Как весел грохот летних бурь…», «Есть в осени первоначальной…», А.Н. Майков. «Ласточ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А. Бунин. Жизнь и творчество. Рассказ «Косцы». Человек и природа в рассказ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contextualSpacing/>
              <w:jc w:val="both"/>
              <w:rPr/>
            </w:pPr>
            <w:r>
              <w:rPr/>
              <w:t>В.Г. Короленко. Жизнь и творчество.</w:t>
            </w:r>
            <w:r>
              <w:rPr>
                <w:i/>
              </w:rPr>
              <w:t xml:space="preserve"> </w:t>
            </w:r>
            <w:r>
              <w:rPr/>
              <w:t>Повесть «В дурном обществ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южет и композиция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Жизнь детей из богатой и бедной семей. Их общ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лава «Кукла» - кульминация повести. Простота и выразительность языка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/р Контрольная работа №5. Сочинение на одну из предложенных тем: «Почему Вася подружился с Валеком и Марусей?»; «Каковы отношения между сыновьями и отцами в двух семьях: Тыбурция и судьи?»; «Что помогло Васе и его отцу прийти от вражды к пониманию?»; «Почему у Маруси и Сони два разных детства?»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А. Есенин. Жизнь и творчество. Стихотворения «Я покинул родимый  дом», «Низкий дом с голубыми ставня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усская литературная сказка </w:t>
            </w:r>
            <w:r>
              <w:rPr>
                <w:lang w:val="en-US"/>
              </w:rPr>
              <w:t>XX</w:t>
            </w:r>
            <w:r>
              <w:rPr/>
              <w:t xml:space="preserve"> века. П.П. Бажов. «Медной горы Хозяй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Язык сказа. Реальность и фантастика в сказ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.Г. Паустовский. Жизнь и творчество.</w:t>
            </w:r>
            <w:r>
              <w:rPr>
                <w:i/>
              </w:rPr>
              <w:t xml:space="preserve"> </w:t>
            </w:r>
            <w:r>
              <w:rPr/>
              <w:t>Сказка «Тёплый хлеб» и её геро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Нравственные уроки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К.Г. Паустовский. Рассказ «Заячьи лап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Умение видеть необычное в обычном. Лиризм описаний. Выразительность и красочность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Я. Маршак.</w:t>
            </w:r>
            <w:r>
              <w:rPr>
                <w:i/>
              </w:rPr>
              <w:t xml:space="preserve"> </w:t>
            </w:r>
            <w:r>
              <w:rPr/>
              <w:t>Жизнь и творчество. Пьеса-сказка «Двенадцать месяце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Положительные и отрицательные герои. Художественные особенности пьесы-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Сочинение на одну из предложенных тем: «Чем похожи и чем отличаются Падчерица и Королева?»; «Почему в сказке добро побеждает зло?»; «Чем похожа сказка «Двенадцать месяцев» на народные сказки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П. Платонов. Жизнь и творчество. Рассказ «Никита».  Маленький мечтатель в рассказ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знь как борьба добра и зла. Тема человеческого труда в рассказ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В.П. Астафьев. Жизнь и творчество. «Васюткино озеро». Сюжет рассказа, его геро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Человек и природа в рассказ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Сочинение на тему «Тайга, наша кормилица, хлипких не люби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эты о Великой Отечественной войне. А.Т. Твардовский. «Рассказ танкис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.М. Симонов. «Майор привез мальчишку на лафете…». Подвиг бойцов крепости-героя Бр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/р Великая Отечественная война в жизни моей семь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X</w:t>
            </w:r>
            <w:r>
              <w:rPr/>
              <w:t xml:space="preserve"> века о Родине и родной природе. И.А. Бунин. Стихотворение «Помню – долгий зимний вечер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.А. Прокофьев «Аленушка» («Пруд заглохший весь в зеленой ряске…»). Д.Б. Кедрин  «Аленушка» («Стойбище осеннего тумана..»). Картина В.М. Васнецова «Аленуш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.М. Рубцов. «Родная деревня». Дон-Аминадо. «Города и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аша Черный. Рассказ «Кавказский пленник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ша Черный. Рассказ «Игорь-Робинз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ихотворения-шутки. Ю.Ч. Ким. «Рыба-ки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рубежная литерату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берт Льюис Стивенсон. Баллада «Вересковый ме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Д. Дефо. «Робинзон Круз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.ч. Жизнь и необычайные приключения Робинзона Крузо, характер геро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.К. Андерсен. Сказка «Снежная королева». Сказочный мир ав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ва мира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«Мастер снов и сказок». (по сказке Х.Г. Андерсена «Снежная королева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.ч. Ж. Санд. «О чем говорят цветы». Спор героев о прекрасн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.ч. Марк Твен. «Приключения Тома Сойера». Жизнь и заботы Тома Сой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.ч. Внутренний мир героев М. Тве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Урок – дискуссия по теме: «Чем похожи герои романа «Приключения Тома Сойера» на моих сверстников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.ч. Дж. Лондон. «Сказание о Кише» - сказание о взрослении подрост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межуточная аттестация. Комплексная контрольная работа. Сочинение на тему «Подошел к концу учебный год…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/р Литературный праздник «Путешествие по стране Литературии 5 класс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дведение итогов года. Знакомство с рекомендательным списком литературы на летние каникул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color w:val="FF0000"/>
          <w:sz w:val="28"/>
          <w:szCs w:val="28"/>
        </w:rPr>
      </w:pPr>
      <w:r>
        <w:rPr>
          <w:rFonts w:cs="ArialMT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color w:val="FF0000"/>
          <w:sz w:val="28"/>
          <w:szCs w:val="28"/>
        </w:rPr>
      </w:pPr>
      <w:r>
        <w:rPr>
          <w:rFonts w:cs="ArialMT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MT"/>
          <w:sz w:val="28"/>
          <w:szCs w:val="28"/>
        </w:rPr>
      </w:pPr>
      <w:r>
        <w:rPr>
          <w:rFonts w:cs="ArialMT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40"/>
          <w:szCs w:val="40"/>
        </w:rPr>
      </w:pPr>
      <w:r>
        <w:rPr>
          <w:rFonts w:cs="ArialMT"/>
          <w:b/>
          <w:sz w:val="40"/>
          <w:szCs w:val="4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  <w:t>Приложени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56"/>
          <w:szCs w:val="56"/>
        </w:rPr>
      </w:pPr>
      <w:r>
        <w:rPr>
          <w:rFonts w:cs="ArialMT"/>
          <w:b/>
          <w:sz w:val="56"/>
          <w:szCs w:val="5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  <w:t>Методические и оценочные материалы.</w:t>
      </w:r>
    </w:p>
    <w:p>
      <w:pPr>
        <w:pStyle w:val="Normal"/>
        <w:spacing w:before="0" w:after="0"/>
        <w:contextualSpacing/>
        <w:jc w:val="both"/>
        <w:rPr>
          <w:rFonts w:cs="ArialMT"/>
          <w:b/>
          <w:b/>
          <w:sz w:val="28"/>
          <w:szCs w:val="28"/>
        </w:rPr>
      </w:pPr>
      <w:r>
        <w:rPr>
          <w:rFonts w:cs="ArialMT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  <w:gridCol w:w="138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работ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ная работа №2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И.А. Крылова, В.А. Жуковского, А.С. Пушкин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«Муму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Г. Короленко «В дурном обществе»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и критерии оцени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ценка устных ответов учащихс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ту и правильность отв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тепень осознанности, понимания изученного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5" ставится, если ученик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 излагает изученный ма</w:t>
        <w:softHyphen/>
        <w:t>териал, даёт правильное определенное языковых понятий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3" ставится, если ученик обнаруживает знание и понима</w:t>
        <w:softHyphen/>
        <w:t>ние основных положений данной темы, но: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злагает материал неполно и допускает неточности в определении понятий или формулировке пра</w:t>
        <w:softHyphen/>
        <w:t>вил;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сочин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ения в 5-9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5 классе  – 100-150 слов, в 6 классе  –  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 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    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941"/>
        <w:gridCol w:w="4523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Оценка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Основные критерии оценки 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Содержание и реч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Грамотность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"5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полностью соответствует теме. </w:t>
              <w:br/>
              <w:t>2. Фактические ошибки отсутствуют; в изложении сохранено не менее 70% исходного текста. </w:t>
              <w:br/>
              <w:t>3. Содержание работы излагается последовательно. </w:t>
              <w:br/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 </w:t>
              <w:br/>
              <w:t>5. Достигнуты стилевое единство и выразительность текста. </w:t>
              <w:br/>
              <w:t>6. Допускается 1 недочет в содержании и 1-2 речевых недочета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4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Содержание работы в основном соответствует теме, имеются незначительные отклонения от темы. </w:t>
              <w:br/>
              <w:t>2. Содержание изложения в основном достоверно, но имеются единичные фактические неточности; при этом в работе сохранено не менее 70% исходного текста. </w:t>
              <w:br/>
              <w:t>3. Имеются незначительные нарушения последовательности в изложении мыслей. </w:t>
              <w:br/>
              <w:t>4. Лексический и грамматический строй речи достаточно разнообразен. </w:t>
              <w:br/>
              <w:t>5. Стиль работы отличается единством и достаточной выразительностью. 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</w:t>
              <w:br/>
              <w:t>• 2 орфографические + </w:t>
              <w:br/>
              <w:t>2 пунктуационные +</w:t>
              <w:br/>
              <w:t>3 грамматические ошибки;</w:t>
              <w:br/>
              <w:t>• 1 орфографическая + </w:t>
              <w:br/>
              <w:t>3 пунктуационные + </w:t>
              <w:br/>
              <w:t>3 грамматические ошибки; </w:t>
              <w:br/>
              <w:t>• 0 орфографических + </w:t>
              <w:br/>
              <w:t>4 пунктуационные + 3 грамматические ошибки. 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br/>
              <w:t>"3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Имеются существенные отклонения от заявленной темы. </w:t>
              <w:br/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 </w:t>
              <w:br/>
              <w:t>3. Допущено нарушение последовательности изложения. </w:t>
              <w:br/>
              <w:t>4. Лексика бедна, употребляемые синтаксические конструкции однообразны. 5. Встречается неправильное употребление слов. </w:t>
              <w:br/>
              <w:t>6. Стиль работы не отличается единством, речь недостаточно выразительна. 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Допускаются: 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br/>
              <w:t>  "2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 Работа не соответствует заявленной теме. </w:t>
              <w:br/>
              <w:t>2. Допущено много фактических неточностей; объем изложения составляет менее 50% исходного текста. </w:t>
              <w:br/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 </w:t>
              <w:br/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 </w:t>
              <w:br/>
              <w:t>5. Нарушено стилевое единство текста.</w:t>
              <w:br/>
              <w:t>6. Допущено 6 недочетов в содержании и до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скаются: - 5 и более грубых орфографических ошибок независимо от количества пунктуационных;</w:t>
              <w:br/>
              <w:t>8 и более пунктуационных ошибок (с учетом повторяющихся и негрубых) независимо от количества орфографических. 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"1"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Допущено более 6 недочетов в содержании и более 7 речевых недочетов.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 </w:t>
            </w:r>
            <w:r>
              <w:rPr/>
              <w:t>Имеется по 7 и более орфографических, пунктуационных и грамматических ошибок 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 Отличная отметка не выставляется при наличии более 3 исправлений.</w:t>
        <w:br/>
        <w:t>При наличии в тексте более 5 поправок (исправлений неверного на</w:t>
        <w:softHyphen/>
        <w:t>писания на верное) оценка снижается на 1 балл. 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 оценки  «5» превышение объема сочинения не принимается во вним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и недочеты в сочинениях и изложениях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одного и того же сло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образие словарных конструкц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удачный порядок сл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тилевые см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й и изложени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зло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чин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Логические ошиб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оследовательности в высказыван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вязи между частями сочинения (изложения) и между предложен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ое повторение высказанной ранее мысл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дробление одной микротемы другой микротемо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соразмерность частей высказывания или отсутствие необходимых част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естановка частей текста (если она не обусловлена заданием к изложению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оправданная подмена лица, от которого ведется повествов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имеру, повествование ведется сначала от первого, а потом от третье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ые ошиб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t>К речевым семантическим ошибкам можно отнести следующие нарушения:</w:t>
        <w:br/>
        <w:t>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 нарушение лексической сочетаемости, например: Чичиков постепенно покидает город; пули не свистели над ушами; употребление лишних слов, например: опустив голову вниз; он впервые познакомился с Таней случайно; пропуск, недостаток нужного слова, например: Сережа смирно сидит в кресле, закутанный белой простыней, и терпеливо ждет конца (о стрижке); стилистически неоправданное употребление ряда однокоренных слов, например: характерная черта характера; приближался все ближе и ближе; Стилистические ошибки представляют собой следующие нарушения, которые связаны с требованиями к выразительности речи: неоправданное употребление в авторской речи диалектных и просторечных слов, например: У Кити было два парня: Левин и Вронский;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 смешение лексики разных исторических эпох;</w:t>
        <w:br/>
        <w:t>употребление штампов. Речевые ошибки в построении текста: бедность и однообразие синтаксических конструкций; нарушение видовременной соотнесенности глагольных форм, например: Когда Пугачев выходил из избы и сел в карету, Гринев долго смотрел ему вслед; стилистически неоправданное повторение слов;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 неудачный порядок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рамматические ошибки - это нарушение грамматических норм образования языковых единиц и их структуры. 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Разновидности грамматических ошибок 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интаксические</w:t>
        <w:br/>
        <w:t>а)    Ошибки в структуре словосочетаний, в согласовании и управлении, например: браконьерам, нарушающих закон; жажда к славе; б)    ошибки в структуре простого предложени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) ошибки в структуре сложного предложения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мешение прямой и косвенной реч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тестовых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 литературе критерии оценок следующ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5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90 – 100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4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8 – 89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3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 – 77 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2»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ее 59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И.А. Крылова, В.А. Жуковского, А.С. Пушки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 В сказке В.А. Жуковского «Спящая царевна» употреблено много устаревших слов. Замените данные слова современными:</w:t>
        <w:br/>
        <w:t xml:space="preserve">Ланиты – Очи – </w:t>
        <w:br/>
        <w:t xml:space="preserve">Чело – Стан –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Что такое басня? Каких баснописцев вы знаете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Как называются процитированные части басен Крылова? Из каких басен они взяты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Уж сколько раз твердили миру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лесть гнусна, вредна; но только всё не впрок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 сердце льстец всегда отыщет уголо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Когда в товарищах согласья нет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лад их дело не пойдё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ыйдет из него не дело, только му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У сильно всегда бессильный винова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А вы, друзья, как не садитес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ё в музыканты не годитесь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4. Из какой сказки В. А. Жуковского взят данный отрывок? Какие сказки он вам напоминае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стья жданная вошл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яха молча подала в руки ей веретен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 взяла, и вмиг оно укололо руку ей…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ё исчезло из очей; На неё находит сон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месте с ней объемлет он весь огромный царский дом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ё утихнуло кругом; возвращаясь во дворец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шатнулся и зевнул и с царицею заснул;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5. Приглашая на пир в честь рождения дочери из сказки  чародеек, царь «двенадцатой одной, хромоногой, старой, злой» на праздник не позвал. Почему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6. Попробуйте описать царевну. В чём особенность её костюма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7. Вспомните сказку А. С. Пушкина «Сказка о мёртвой царевне »…Какой предстаёт перед нами родная мать царевны? Какие слова помогают составить её характеристику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8. Кто такая мачеха? Как царица-мачеха описана Пушкиным? Что в описании царицы вызывает восхищение, но почему эта красота не радует окружающих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9.  Какая речь называется стихотворной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А) Речь, подчинённая определённому порядку, ритму, строю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Б) Речь, свободно движущаяся от предложения к предложению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>
          <w:sz w:val="28"/>
          <w:szCs w:val="28"/>
        </w:rPr>
        <w:t>10. Как звали няню А.С. Пушкина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1. Соотнесите автора и название произведения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. И.А. Крылов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. В.А. Жуковский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3. А.С. Пушк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«Кубок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«Руслан и Людмила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«Волк на псарне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2. Какая басня И. А. Крылова является откликом на события войны 1812 года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Свинья под дубом»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«Квартет»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) «Волк на псарне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) «Две бочки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3. Из какой басни извлечена мораль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вежда так же в ослеплень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ранит науки, и учень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се учёные труды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чувствуя, что он вкушает их плод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«Свинья под дубом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«Ворона и лисица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«Квартет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4. Какая часть сказки представлена в словах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вадьба, пир, и я там бы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ино на свадьбе пил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усам вино бежало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рот же капли не попал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зачин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концовка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) развитие действ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5. Герой какой сказки описан в отрывке? И что это за герой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ду молвить, молодиц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ж и впрямь была цариц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ока, стройна, бел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умом и всем взял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 зато горда, ломли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военравна и ревни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) «Спящая царевна», цариц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) «Сказка о мёртвой царевне и семи богатырях», царе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) «Сказка о мёртвой царевне и семи богатырях», цариц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6. Напишите краткий пересказ произведения, изученного по программе, которое больше всего запомнилос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С. Тургенев «Муму»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1. Зачем И.С. Тургенев  начинает свой рассказ  с описания   серого дома с покривившимся балконом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Чтобы показать обнищание барыни , б) чтоб подчеркнуть её старость и объяснить причину капризности  и раздражительности, в) чтобы воссоздать картину старой Москвы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2. Кто является  истинной виновницей всех бед и страданий Герасима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Муму, б) Татьяна, в) барыня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3. Что сближает Герасима с былинным богатырём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Он необычайно силён и связан с землёй, б) «торжественная важность»,  в)  покорность барской воле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4. В чём видит Герасим смысл жизни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В том, чтобы угождать барыне, служить ей верой и правдой, б) чтобы окружать заботой слабых, согревать их своей любовью, в) чтобы протестовать против власти барыни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5. Почему после истории с Муму Герасим не завёл ни одной собаки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Слишком велика  была привязанность  к Муму и горе  из-за её потери ; б) ему собака была не нужна, потому что « к нему на двор вора оселом  не затащить», в)  больше не нашлось собачки  испанской породы. 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6. Какой художественный приём использует автор в сцене появления Герасима на пороге своей каморки перед толпой  дворовых людишек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Гипербола, б) литота,  в) противопоставление.  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7. Почему автор  в конце рассказа сравнивает Герасима уже не с быком, а со львом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И. С. Тургенев восторгается решимостью Герасима не признавать больше власти барыни, б) этим он   подчёркивает жестокость и неблагодарность Герасима, в) так автор хочет передать скорость, с какой  его герой   возвращался в родные края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8. Вспомните описание портрета Капитона. Почему автор использует здесь слова с уменьшительными суффиксами: « поставил правую ножку…», « прищурил…глазки»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Автор любуется этим персонажем, б)  уничижительными суффиксами хочет подчеркнуть пустоту и самолюбование персонажа, в) портрет дан в восприятии Гаврилы, а дворецкий уважает башмачника.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>2 вариант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1. Как понять слова: «День её, нерадостный и ненастный, давно прошёл; но и вечер её был чернее ночи»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Прожит ещё один день, б) погода  вечером выдалась  ненастная и холодная, в) автор подчёркивает тоску и скуку никому не нужного существа.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Сколько раз барыня вмешивается в жизнь Герасима, ломая её по своей нелепой прихоти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Один раз, б) три раза, в) она не вмешивалась в жизнь дворника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3.Как автор подчёркивает трагедию Герасима, оторванного от деревенского быта  и привезённого в Москву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Сравнением с быком, которого взяли с нивы, где сочная трава, б) сравнением с деревом. выросшим на плодородной земле, в) «со степенным гусаком»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Почему покорности Герасима приходит конец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Слишком тяжела была работа дворника, б) это результат господского произвола, отнявшего у героя всё самое дорогое, в) мать-старушка ждала его на родине.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Автор наделяет недюжинной силой не только Герасима, но и лакея Степана. Какую цель, на ваш взгляд, преследовал И.С.Тургенев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Оттенить таким образом  убожество внутреннего мира Степана, Б) показать, что не перевелись на Руси богатыри, в) только такие люди могли нести службу при барском подворье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6. Почему в день возвращения Муму  Герасим  «усердствовал» как никогда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Радость от возвращения Муму удесятерила его силы, б) чтобы умилостивить барыню, в) чтобы получить похвалу от  дворецкого  Гаврилы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7.Зачем И.С.Тургенев  так эмоционально рисует ночной пейзаж в конце рассказа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а) Он хочет передать тоску Герасима по родным местам, б)  природа словно  одобряет бунт героя и  помогает ему преодолеть путь до дома, в) автор хочет убедить читателя в правильности поступка  своего героя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8. Барыня назвала Герасима «неблагодарным человеком» и не захотела возвращать его. Согласны ли вы  с барыней, или  у вас другое мнение?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а) Конечно, барыня права: ведь она «жаловала его как верного и сильного сторожа»,б) Герасим ушёл без её разрешения, следовательно, отплатил за всё неблагодарностью, в) Барыня была не способна понять Герасима и  сама причинила ему  горе. 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ючи к тесту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 вариант.                                                 2 вариант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 – б.                                                        1 – в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 – в.                                                        2 – б.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3 –а.                                                         3 – а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 – б.                                                        4 – б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 – а.                                                        5 – а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 – в.                                                        6 – б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7 – а.                                                        7 –б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 – б.                                                        8 – в.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. Короленко. «В дурном обществе»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395"/>
      </w:tblGrid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де проходило детство героя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 городе Житомере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 Петербурге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)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 городе Княжье-Вено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был отец героя?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родским судьё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исателе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)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лицейским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ет было герою, когда он с сестрой Соней остались без матери?</w:t>
            </w:r>
          </w:p>
          <w:p>
            <w:pPr>
              <w:pStyle w:val="Style21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1</w:t>
              <w:tab/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6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) 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 героя были отношения с отцом после смерти матер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гер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ос, «как дикое деревцо в поле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очень много времени проводили вместе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отец уехал, бросив детей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сложились такие отношения у героя с отцом после смерти матер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тец  был занят работой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отец очень любил мать и, потеряв её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ь отдался своему горю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ытывая нестерпимые душевные мук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 герой рос непослушным ребенком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ценивал герой окружающую действительность, «шатаясь по улицам»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н был равнодушен к окружающей действительност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н был слишком мал и не понимал  окружающей действительност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ртины городской жизни оставляли в его душе глубокий след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какого события  «…и замок, и Януш явились в новом свете, замок стал противен…»  герою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оносы Януша судье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Януш «во главе целой армии красноносых старцев и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ух» прогоняли из замка своих несчастных сожителей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о замке ходили предания и рассказы один страшнее другого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тал организатором и руководителем сообщества изгнанников из замка, нашедших приют около часовн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ыбурций Драб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Януш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будочник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Кому принадлежит описание: «…наружность не имела ничего аристократического, руки были грубы и покрыты мозолями, большие ноги ступали по-мужичьи, низкий лоб, выдававшаяся вперед нижняя челюсть, глаза, сверкавшие из-под нависших бровей. В них светились проницательность, энергия и ум...»?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удья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 Пан Тыбурций Драб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)  Януш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каких обстоятельствах произошло знакомство героя с Валеком и Марусей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 саду судь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герой из любопытства залез в часовню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«шатаясь по улицам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В каком описании говорится о Валеке?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«…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худощавый и тонкий, как тростинка, темные курчавые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волосы лохматились над черными задумчивыми глазами…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«…роста невысокого, крупные черты лица были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бовыразительны, короткие, слегка рыжеватые волосы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чали врозь…»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 «…грязное личико, обрамленное белокурыми волосами,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любопытными голубыми глазами…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какое описание подходит сестра Валека?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«…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кругла, как пышка, и упруга, как мячик… резво бегала, 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звонко смеялась… темные косы…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«…роста невысокого, крупные черты лица, глаза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яли постоянно одно выражение… короткие,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гка рыжеватые волосы торчали врозь…»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 «…ходила плохо, неуверенно ступая кривыми ножками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шатаясь…руки ее худы и прозрачны, головка покачивалась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онкой шее… роскошные белокурые волосы…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каких обстоятельствах  герой  познакомился с Тыбурцием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огда играли в жмурки в часовне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когда ловили бабочек и собирали для Маруси цветы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когда заглядывали в окна часовн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усе стало хуже. Что предпринял герой, чтобы скрасить её состояние? Чем, на короткое время, он поднял Марусю с постел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рассказывал сказки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принес куклу своей сестры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носил ей яблоки из сада отц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уся умерла, когда наступила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зима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весна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осень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отец не наказал героя за пропажу куклы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герой во всем признался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правду рассказал Тыбурций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Соня призналась, что сама отдала куклу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95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менились отношения героя с отцом после смерти Маруси?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судья не понял поступка сына, пропасть между ними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ла шире…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судья принес извинения сыну, потому что понял, что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 душевную боль испытывал  вдвойне          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9">
    <w:name w:val="Абзац списка Знак"/>
    <w:qFormat/>
    <w:rPr>
      <w:rFonts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4:37:00Z</dcterms:created>
  <dc:creator>Класс</dc:creator>
  <dc:description/>
  <cp:keywords/>
  <dc:language>en-US</dc:language>
  <cp:lastModifiedBy>Admin</cp:lastModifiedBy>
  <cp:lastPrinted>2019-04-15T18:27:00Z</cp:lastPrinted>
  <dcterms:modified xsi:type="dcterms:W3CDTF">2020-08-28T07:10:00Z</dcterms:modified>
  <cp:revision>193</cp:revision>
  <dc:subject/>
  <dc:title/>
</cp:coreProperties>
</file>