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автоном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54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 школы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от </w:t>
            </w:r>
            <w:r>
              <w:rPr>
                <w:sz w:val="28"/>
                <w:szCs w:val="28"/>
                <w:u w:val="single"/>
              </w:rPr>
              <w:t>31.08.2020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АУ «СОШ №54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Н.Г. Гри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_____ от </w:t>
            </w:r>
            <w:r>
              <w:rPr>
                <w:sz w:val="28"/>
                <w:szCs w:val="28"/>
                <w:u w:val="single"/>
              </w:rPr>
              <w:t>31.08.2020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(предмету) </w:t>
      </w: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часов на учебный год </w:t>
      </w:r>
      <w:r>
        <w:rPr>
          <w:sz w:val="28"/>
          <w:szCs w:val="28"/>
          <w:u w:val="single"/>
        </w:rPr>
        <w:t>10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в неделю </w:t>
      </w:r>
      <w:r>
        <w:rPr>
          <w:sz w:val="28"/>
          <w:szCs w:val="28"/>
          <w:u w:val="single"/>
        </w:rPr>
        <w:t>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ставлена в соответствии с </w:t>
      </w:r>
      <w:r>
        <w:rPr>
          <w:sz w:val="28"/>
          <w:szCs w:val="28"/>
          <w:u w:val="single"/>
        </w:rPr>
        <w:t>Федеральным  государственным образовательным стандартом основного общего образования (Приказ Министерства образования и науки РФ от 29 декабря 2014 года № 164 «О внесении изменений в приказ Министерства образования и науки РФ от 17 декабря 2010 года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Примерной основной образовательной программой основного общего образования (протокол от 8 апреля 2015 года № 1/15)</w:t>
      </w:r>
    </w:p>
    <w:p>
      <w:pPr>
        <w:pStyle w:val="Normal"/>
        <w:ind w:firstLine="581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Фамилия </w:t>
      </w:r>
      <w:r>
        <w:rPr>
          <w:sz w:val="28"/>
          <w:szCs w:val="28"/>
          <w:u w:val="single"/>
        </w:rPr>
        <w:t>Степанова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Имя </w:t>
      </w:r>
      <w:r>
        <w:rPr>
          <w:sz w:val="28"/>
          <w:szCs w:val="28"/>
          <w:u w:val="single"/>
        </w:rPr>
        <w:t>Евгения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Отчество </w:t>
      </w:r>
      <w:r>
        <w:rPr>
          <w:sz w:val="28"/>
          <w:szCs w:val="28"/>
          <w:u w:val="single"/>
        </w:rPr>
        <w:t>Вячеславовна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Категория </w:t>
      </w:r>
      <w:r>
        <w:rPr>
          <w:sz w:val="28"/>
          <w:szCs w:val="28"/>
          <w:u w:val="single"/>
        </w:rPr>
        <w:t>первая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Стаж работы </w:t>
      </w:r>
      <w:r>
        <w:rPr>
          <w:sz w:val="28"/>
          <w:szCs w:val="28"/>
          <w:u w:val="single"/>
        </w:rPr>
        <w:t>8 лет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ренбург</w:t>
      </w:r>
    </w:p>
    <w:p>
      <w:pPr>
        <w:pStyle w:val="Normal"/>
        <w:jc w:val="center"/>
        <w:rPr/>
      </w:pPr>
      <w:r>
        <w:rPr/>
        <w:t>2020 – 2021 учебный год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3"/>
      </w:tblGrid>
      <w:tr>
        <w:trPr/>
        <w:tc>
          <w:tcPr>
            <w:tcW w:w="10420" w:type="dxa"/>
            <w:gridSpan w:val="3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держание рабочей программы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уемые результаты освоения учебного предмета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предмета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тическое планирование с указанием количества часов, отводимых на освоение каждой темы.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ланируемые результаты освоения учебного предмет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предмета «Литература» являются следующие умения и качества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увство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юбовь и уважение к Отечеству, его языку, культур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ойчивый познавательный интерес к чтению, к ведению диалога с автором текста; потребность в чтен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ие и освоение литературы как части общекультурного наследия России и общемирового культурного наслед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иентация в системе моральных норм и ценностей, их присвоени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моционально положительное принятие своей этнической идентичности; уважение и принятие других народов России и мира, межэтническая толерантность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ребность в самовыражении через слово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ойчивый познавательный интерес, потребность в чтен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«Литература» является формирование универсальных учебных действий (УУД)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формулировать проблему (тему) и цели урока; способность к целеполаганию, включая постановку новых це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анализировать условия и пути достижения це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составлять план решения учебной пробле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по плану, сверяя свои действия с целью, прогнозировать, корректировать свою деятельность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 слу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разными видами чтения: изучающим, просмотровым, ознакомительным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различными видами аудирования (выборочным, ознакомительным, детальным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лагать содержание прочитанного (прослушанного) текста подробно, сжато, выборочно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словарями, справочник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анализ и синтез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авливать причинно-следственные связ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ь рассуж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устанавливать и сравнивать разные точки зрения прежде, чем принимать решения и делать выбор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осуществлять взаимный контроль и оказывать в сотрудничестве необходимую взаимопомощь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вать важность коммуникативных умений в жизни человек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формлять свои мысли в устной и письменной форме с учётом речевой ситуации; создавать тексты различного типа, стиля, жанр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и редактировать устное и письменное речевое высказывани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казывать и обосновывать свою точку зр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упать перед аудиторией сверстников с сообщен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овариваться и приходить к общему решению в совместной деятельно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авать вопрос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редметные результа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MS Mincho;ＭＳ 明朝"/>
          <w:sz w:val="28"/>
          <w:szCs w:val="28"/>
        </w:rPr>
        <w:t>определять тему и основную мысль произвед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ладеть различными видами пересказа, пересказывать сюжет; выявлять особенности композиции, основной конфликт, вычленять фабул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характеризовать героев-персонажей, давать их сравнительные характеристики; оценивать систему персонаж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пределять родо-жанровую специфику художественного произведен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ыделять в произведениях элементы художественной формы и обнаруживать связи между ними, постепенно переходя к анализу текст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ыявлять и осмыслять формы авторской оценки героев, событий, характер авторских взаимоотношений с «читателем» как адресатом произведения </w:t>
      </w:r>
      <w:r>
        <w:rPr>
          <w:rFonts w:eastAsia="MS Mincho;ＭＳ 明朝"/>
          <w:sz w:val="28"/>
          <w:szCs w:val="28"/>
        </w:rPr>
        <w:t xml:space="preserve"> (в каждом классе – на своем уровне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льзоваться основными теоретико-литературными терминами и понятиями (в каждом классе – умение пользоваться терминами, изученными в этом и предыдущих классах) как инструментом анализа и интерпретации художественного текс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едставлять развернутый устный или письменный ответ на поставленные вопросы (в каждом классе – на своем уровне)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MS Mincho;ＭＳ 明朝"/>
          <w:sz w:val="28"/>
          <w:szCs w:val="28"/>
        </w:rPr>
        <w:t xml:space="preserve">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</w:t>
      </w:r>
      <w:r>
        <w:rPr>
          <w:bCs/>
          <w:sz w:val="28"/>
          <w:szCs w:val="28"/>
        </w:rPr>
        <w:t xml:space="preserve">организации дискуссии </w:t>
      </w:r>
      <w:r>
        <w:rPr>
          <w:rFonts w:eastAsia="MS Mincho;ＭＳ 明朝"/>
          <w:sz w:val="28"/>
          <w:szCs w:val="28"/>
        </w:rPr>
        <w:t xml:space="preserve"> (в каждом классе – на своем уровн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ражать личное отношение к художественному произведению, аргументировать свою точку зрения (в каждом классе – на своем уровн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разительно читать с листа и наизусть произведения/фрагменты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оизведений художественной литературы, передавая личное отношение к произведению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MS Mincho;ＭＳ 明朝"/>
          <w:sz w:val="28"/>
          <w:szCs w:val="28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 (в каждом классе – на своем уровне)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2. Содержание учебного предмет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ая литератур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удожественное, нравственно-философское и общественное значение литературного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сский фольклор. Устное народное творчество. Песня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овицы. Поговорк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ая литература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Повесть временных лет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нры литературы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А. Крылов. Жизнь и творчество. Басня «Осел и соловей». Содержание и форма.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А. Крылов. Басни «Листы и корни». «Ларчик». Содержание и форм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 xml:space="preserve">А.С. Пушкин. Жизнь и творчество. Послание </w:t>
      </w:r>
      <w:r>
        <w:rPr>
          <w:sz w:val="28"/>
          <w:szCs w:val="28"/>
        </w:rPr>
        <w:t xml:space="preserve">«И.И. Пущину». Жанр послания. 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С. Пушкин. Стихотворение «Узник». Основные стихотворные размеры. 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С. Пушкин. Стихотворение «Зимнее утро». Основные стихотворные размеры. 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А.С. Пушкин. Роман «Дубровский».</w:t>
      </w:r>
      <w:r>
        <w:rPr>
          <w:sz w:val="28"/>
          <w:szCs w:val="28"/>
        </w:rPr>
        <w:t xml:space="preserve">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С. Пушкин. Цикл «Повести Белкина». Повесть «Барышня – крестьянка»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С. Пушкин. Повесть «Барышня – крестьянка». Композиция. Сюжет. Тропы (антитеза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С. Пушкин. Повесть «Барышня – крестьянка». Автор. Система образ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С. Пушкин. Повесть «Барышня – крестьянка». Художественная деталь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.Ю. Лермонтов. Жизнь и творчество. Стихотворение «Тучи». </w:t>
      </w:r>
      <w:r>
        <w:rPr>
          <w:sz w:val="28"/>
          <w:szCs w:val="28"/>
        </w:rPr>
        <w:t>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М.Ю. Лермонтов. Стихотворения</w:t>
      </w:r>
      <w:r>
        <w:rPr>
          <w:sz w:val="28"/>
          <w:szCs w:val="28"/>
        </w:rPr>
        <w:t xml:space="preserve"> «Листок», «Утёс». Основные стихотворные размеры. Тропы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.Ю. Лермонтов. Стихотворение «Три пальмы». Тема, проблема, идея. </w:t>
      </w:r>
      <w:r>
        <w:rPr>
          <w:sz w:val="28"/>
          <w:szCs w:val="28"/>
        </w:rPr>
        <w:t>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С. Тургенев. Жизнь и творчество. Цикл рассказов «Записки охотник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С. Тургенев. Рассказ «Бежин луг». Анализ произведения. Композиция. Сюже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.И. Тютчев. Жизнь и твор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.И. Тютчев. Стихотворения «Листья», «Неохотно и несмело…». Основные стихотворные размеры. 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.И. Тютчев. Стихотворение «С поля коршун поднялся…». Основные стихотворные размеры. 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А. Фет. Жизнь и твор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А. Фет. Стихотворение «Ель рукавом мне тропинку завесила…». Основные стихотворные размеры. 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А. Фет. Стихотворение «Ещё майская ночь». Основные стихотворные размеры. 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А. Фет. Стихотворение «Учись у них – у дуба, у березы…». Тема, идея. 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А. Некрасов. Жизнь и творчество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А. Некрасов. Стихотворение «Железная дорога». Тема, иде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А. Некрасов. Поэма «Дедушка». Жанр литератур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ихотворные размер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С. Лесков. Жизнь и творчество. Сказ «Левша». Жанр литератур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.С. Лесков. Сказ «Левша». Тема, проблема, иде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С. Лесков. Сказ «Левша». Система образ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.С. Лесков. Сказ «Левша». Художественная реч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П. Чехов. Жизнь и твор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П. Чехов. Рассказ «Толстый и тонкий». Тропы: юмор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П. Чехов. Рассказ «Толстый и тонкий». Художественная детал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эзия пушкинской пары. </w:t>
      </w:r>
      <w:r>
        <w:rPr>
          <w:sz w:val="28"/>
          <w:szCs w:val="28"/>
        </w:rPr>
        <w:t>Е.А. Баратынский. «Весна, весна! Как воздух чист!...», «Чудный град порой сольётся…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зия 2-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Я.П. Полонский. «По горам две хмурых тучи…», «Посмотри – какая мгла…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К. Толстой. «Где гнутся над омутом лозы…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за конца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– начала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. А.И. Куприн. </w:t>
      </w:r>
      <w:r>
        <w:rPr>
          <w:sz w:val="28"/>
          <w:szCs w:val="28"/>
        </w:rPr>
        <w:t>«Чудесный доктор». Образ главного геро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 xml:space="preserve">А.С. Грин. Жизнь и творчество. </w:t>
      </w:r>
      <w:r>
        <w:rPr>
          <w:sz w:val="28"/>
          <w:szCs w:val="28"/>
        </w:rPr>
        <w:t>«Алые парус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 xml:space="preserve">А.С. Грин. </w:t>
      </w:r>
      <w:r>
        <w:rPr>
          <w:sz w:val="28"/>
          <w:szCs w:val="28"/>
        </w:rPr>
        <w:t>«Алые паруса». Композиция. Сюжет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 xml:space="preserve">А.С. Грин. </w:t>
      </w:r>
      <w:r>
        <w:rPr>
          <w:sz w:val="28"/>
          <w:szCs w:val="28"/>
        </w:rPr>
        <w:t>«Алые паруса». Система образов. Художественная детал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П. Платонов. Жизнь и творчество. Сказка-быль «Неизвестный цветок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П. Платонов. Сказка-быль «Неизвестный цветок». Тропы: метафора, эпите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П. Платонов. Сказка-быль «Неизвестный цветок». Геро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Художественная проза о человеке и природе, их взаимоотношениях. </w:t>
      </w:r>
      <w:r>
        <w:rPr>
          <w:sz w:val="28"/>
          <w:szCs w:val="28"/>
        </w:rPr>
        <w:t>М.М. Пришвин. Сказка-быль «Кладовая солнц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М. Пришвин. Сказка-быль «Кладовая солнца». Анализ произведения. Образ (природы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эзия 2-й половины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. </w:t>
      </w:r>
      <w:r>
        <w:rPr>
          <w:sz w:val="28"/>
          <w:szCs w:val="28"/>
        </w:rPr>
        <w:t>К.М. Симонов. Стихотворение «Ты помнишь, Алёша, дороги Смоленщины…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.С. Самойлов. Стихотворение «Сороковые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за о детях. </w:t>
      </w:r>
      <w:r>
        <w:rPr>
          <w:sz w:val="28"/>
          <w:szCs w:val="28"/>
        </w:rPr>
        <w:t>В.П. Астафьев. Жизнь и творчество. Рассказ «Конь с розовой гривой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П. Астафьев. Рассказ «Конь с розовой гривой». Юмор. Язык художественного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Г. Распутин. Жизнь и творчество. Рассказ «Уроки французского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Г. Распутин. Рассказ «Уроки французского». Система образ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М. Шукшин. Жизнь и творчество. Рассказ «Критики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М. Шукшин. Рассказ «Срезал». Система образ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.А. Искандер. Жизнь и творчество. «Тринадцатый подвиг Геракл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.А. Искандер. «Тринадцатый подвиг Геракла»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А. Блок, С.А. Есенин. Жизнь и твор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А. Ахматова, Н.М. Рубцов. Жизнь и творчество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народов Росс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. Тукай. Жизнь и творчество. Стихотворение «Родная деревня». Троп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. Кулиев. Жизнь и творчество. Стихотворение «Когда на меня навалилась беда…». Троп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убежная литерату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фы Древней Греции. Подвиги Геракла. Скотный двор царя Авгия (шестой подвиг)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фы Древней Греции. Подвиги Геракла. Яблоки Гесперид (двенадцатый подвиг)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генда об Арионе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мер. Жизнь и творчество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 xml:space="preserve">Гомер. Поэма </w:t>
      </w:r>
      <w:r>
        <w:rPr>
          <w:sz w:val="28"/>
          <w:szCs w:val="28"/>
        </w:rPr>
        <w:t>«Илиада». Сюжет. Композиц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 xml:space="preserve">Гомер. Поэма </w:t>
      </w:r>
      <w:r>
        <w:rPr>
          <w:sz w:val="28"/>
          <w:szCs w:val="28"/>
        </w:rPr>
        <w:t xml:space="preserve">«Илиада». Система образов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Сервантес Сааведра. Жизнь и творчество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 Сервантес Сааведра. «Дон Кихот». Сюжет. Композиц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 Сервантес Сааведра. «Дон Кихот». Система образ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. Шиллер. Жизнь и творчество. Баллада «Перчатк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. Шиллер. Баллада «Перчатка»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. Мериме. Жизнь и творчество. Новелла «Маттео Фальконе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. Мериме. Новелла «Маттео Фальконе»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 де Сент-Экзюпери. Жизнь и творчество. Сказка – притча «Маленький принц». Жанр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 де Сент-Экзюпери. Сказка – притча «Маленький принц». Анализ произве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Тематическое планирование с указанием количества часов, отводимых на освоение каждой темы. 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850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 разде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сская литерату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Художественное, нравственно-философское и общественное значение литературного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Русский фольклор. Устное народное творчество. Песн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стное народное творчество. Пес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ословицы. Поговор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/р Контрольная работа №1. Сочинение на тему «В чём красота и мудрость русских обрядов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Древнерусская литерату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«Повесть временных ле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Жанры литературы. Русская басн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.А. Крылов. Жизнь и творчество. Басня «Осел и соловей». Содержание и фор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.А. Крылов. Басни «Листы и корни». «Ларчик». Содержание и фор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/р Сочинение на тему «Что осуждается в русских баснях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А.С. Пушкин. Жизнь и творчество. Лицейские годы. Послание </w:t>
            </w:r>
            <w:r>
              <w:rPr/>
              <w:t xml:space="preserve">«И.И. Пущину». Жанр послания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А.С. Пушкин. Стихотворение «Узник». Основные стихотворные размеры. Тро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С. Пушкин. Стихотворение «Зимнее утро». Основные стихотворные размеры. Троп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А.С. Пушкин. Роман «Дубровский».</w:t>
            </w:r>
            <w:r>
              <w:rPr/>
              <w:t xml:space="preserve"> Анализ произведения. (Глава 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А.С. Пушкин. Роман «Дубровский».</w:t>
            </w:r>
            <w:r>
              <w:rPr/>
              <w:t xml:space="preserve"> Анализ произведения. (Главы 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. Дубровский – старший и Троекуров. Суд и его последствия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А.С. Пушкин. Роман «Дубровский».</w:t>
            </w:r>
            <w:r>
              <w:rPr/>
              <w:t xml:space="preserve"> Анализ произведения. (Глав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. Владимир Дубровский против беззакония и несправедливости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/р А.С. Пушкин. Роман  «Дубровский».</w:t>
            </w:r>
            <w:r>
              <w:rPr/>
              <w:t xml:space="preserve"> Анализ произведения. (Главы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VII</w:t>
            </w:r>
            <w:r>
              <w:rPr/>
              <w:t>. Что заставило Дубровского стать разбойником?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А.С. Пушкин. Роман «Дубровский».</w:t>
            </w:r>
            <w:r>
              <w:rPr/>
              <w:t xml:space="preserve"> Анализ произведения. (Главы </w:t>
            </w:r>
            <w:r>
              <w:rPr>
                <w:lang w:val="en-US"/>
              </w:rPr>
              <w:t>VIII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>. Учит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А.С. Пушкин. Роман «Дубровский».</w:t>
            </w:r>
            <w:r>
              <w:rPr/>
              <w:t xml:space="preserve"> Анализ произведения. (Главы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>. Маша Троекурова и Владимир Дубровский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А.С. Пушкин. Роман «Дубровский».</w:t>
            </w:r>
            <w:r>
              <w:rPr/>
              <w:t xml:space="preserve"> Анализ произведения. (Главы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>. Два мальчика. Развязка роман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/р Контрольная работа №2. Сочинение по повести А.С. Пушкина «Дубровский» на одну из предложенных тем: 1. В чём сходство и различие характеров Кириллы Троекурова и Андрея Дубровского?  2. Почему повесть «Дубровский» можно назвать повестью о защите человеческой личности? 3. Почему Маша Троекурова не приняла «освобождение» из рук Дубровского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Вн.чт. А.С. Пушкин. Цикл «Повести Белкина». Повесть «Барышня – крестьянка». Анализ произвед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Вн.чт. А.С. Пушкин. Повесть «Барышня – крестьянка». Композиция. Сюжет. Тропы (антитез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Вн.чт. А.С. Пушкин. Повесть «Барышня – крестьянка». Автор. Система образ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Вн.чт. А.С. Пушкин. Повесть «Барышня – крестьянка». Художественная деталь. («Лицо и маска» героев повести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М.Ю. Лермонтов. Жизнь и творчество. Стихотворение «Тучи». </w:t>
            </w:r>
            <w:r>
              <w:rPr/>
              <w:t>Тропы.</w:t>
            </w:r>
            <w:r>
              <w:rPr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.Ю. Лермонтов. Стихотворения</w:t>
            </w:r>
            <w:r>
              <w:rPr/>
              <w:t xml:space="preserve"> «Листок», «Утёс». Основные стихотворные размеры. Тро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М.Ю. Лермонтов. Стихотворение «Три пальмы». Тема (проблема), проблема, идея. </w:t>
            </w:r>
            <w:r>
              <w:rPr/>
              <w:t>Тро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/р Контрольная работа №3 по творчеству М.Ю. Лермонтова. Письменный анализ стихотворения (по выбору учащегос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И.С. Тургенев. Жизнь и творчество. Цикл рассказов «Записки охотни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И.С. Тургенев. Рассказ «Бежин луг». Анализ произведения. Композиция. Сюж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И.С. Тургенев. Рассказ «Бежин луг». Анализ произведения. (Рассказы мальчиков в рассказ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И.С. Тургенев. Рассказ «Бежин луг». Анализ произведения. (Роль картин природы в рассказ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И.С. Тургенев. Рассказ «Бежин луг». Анализ произведения. (Портреты героев как средство изображения их характеров в рассказ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Ф.И. Тютчев. Жизнь и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Ф.И. Тютчев. Стихотворения «Листья», «Неохотно и несмело…». Основные стихотворные размеры. Тро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Ф.И. Тютчев. Стихотворение «С поля коршун поднялся…». Основные стихотворные размеры. Тро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А.А. Фет. Жизнь и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А.А. Фет. Стихотворение «Ель рукавом мне тропинку завесила…». Основные стихотворные размеры. Тро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А.А. Фет. Стихотворение «Ещё майская ночь». Основные стихотворные размеры. Тро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А.А. Фет. Стихотворение «Учись у них – у дуба, у березы…». Тема, идея. Тро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Н.А. Некрасов. Жизнь и творче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Н.А. Некрасов. Стихотворение «Железная дорога». Тема, иде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Н.А. Некрасов. Поэма «Дедушка». Жанр литерату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/р Основные стихотворные размеры. (Трехсложные размеры стих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Р/р Контрольная работа №4 по творчеству поэтов  </w:t>
            </w:r>
            <w:r>
              <w:rPr>
                <w:lang w:val="en-US"/>
              </w:rPr>
              <w:t>XIX</w:t>
            </w:r>
            <w:r>
              <w:rPr/>
              <w:t xml:space="preserve"> века. Анализ стихотворения (по выбору учащегося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Н.С. Лесков. Жизнь и творчество. Сказ «Левша». Жанр литературы (сказ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Н.С. Лесков. Сказ «Левша». Тема, проблема, иде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Н.С. Лесков. Сказ «Левша». Система образ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Н.С. Лесков. Сказ «Левша». Художественная речь (язык сказ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/р Контрольная работа №5. Сочинение на тему «Изображение лучших качеств русского народа в стихотворении Н.А. Некрасова «Железная дорога» и сказе Н.С. Лескова «Левш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П. Чехов. Жизнь и творче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П. Чехов. Рассказ «Толстый и тонкий». Тропы: юмо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П. Чехов. Рассказ «Толстый и тонкий». Художественная детал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оэзия пушкинской пары. </w:t>
            </w:r>
            <w:r>
              <w:rPr/>
              <w:t>Е.А. Баратынский. «Весна, весна! Как воздух чист!...», «Чудный град порой сольётся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Поэзия 2-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 Я.П. Полонский. «По горам две хмурых тучи…», «Посмотри – какая мгла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А.К. Толстой. «Где гнутся над омутом лозы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н.чт. Проза конца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а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. А.И. Куприн. </w:t>
            </w:r>
            <w:r>
              <w:rPr/>
              <w:t>«Чудесный докто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н.чт. А.И. Куприн. </w:t>
            </w:r>
            <w:r>
              <w:rPr/>
              <w:t xml:space="preserve">«Чудесный доктор». Образ главного геро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А.С. Грин. Жизнь и творчество. </w:t>
            </w:r>
            <w:r>
              <w:rPr/>
              <w:t xml:space="preserve">«Алые парус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А.С. Грин. </w:t>
            </w:r>
            <w:r>
              <w:rPr/>
              <w:t xml:space="preserve">«Алые паруса». Композиция. Сюже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А.С. Грин. </w:t>
            </w:r>
            <w:r>
              <w:rPr/>
              <w:t xml:space="preserve">«Алые паруса». Система образов. Художественная детал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А.П. Платонов. Жизнь и творчество. Сказка-быль «Неизвестный цвет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П. Платонов. Сказка-быль «Неизвестный цветок». Тропы: метафора, эпите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П. Платонов. Сказка-быль «Неизвестный цветок». Геро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н.чт. Художественная проза о человеке и природе, их взаимоотношениях. </w:t>
            </w:r>
            <w:r>
              <w:rPr/>
              <w:t>М.М. Пришвин. Сказка-быль «Кладовая солнц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М.М. Пришвин. Сказка-быль «Кладовая солнца». Анализ произведения. Образ (природ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/р Сочинение на тему: «Человек и природа в сказе-были М.М. Пришвина «Кладовая солнц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оэзия 2-й половины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. </w:t>
            </w:r>
            <w:r>
              <w:rPr/>
              <w:t>К.М. Симонов. Стихотворение «Ты помнишь, Алёша, дороги Смоленщины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Д.С. Самойлов. Стихотворение «Сороковы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за о детях. </w:t>
            </w:r>
            <w:r>
              <w:rPr/>
              <w:t xml:space="preserve">В.П. Астафьев. Жизнь и творчество. Рассказ «Конь с розовой гривой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В.П. Астафьев. Рассказ «Конь с розовой гривой». Юмор. Язык художественного произвед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/р Контрольная работа №6. Сочинение на тему: «Роль речевых характеристик в создании образов героев рассказа В.П. Астафьева «Конь с розовой грив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В.Г. Распутин. Жизнь и творчество. Рассказ «Уроки французског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В.Г. Распутин. Рассказ «Уроки французского». Система образ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/р Сочинение на тему: «Нравственный выбор моего ровесника в произведениях В.П. Астафьева и В.Г. Распут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Вн.чт. В.М. Шукшин. Жизнь и творчество. Рассказ «Крити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В.М. Шукшин. Рассказ «Срезал». Система образ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Ф.А. Искандер. Жизнь и творчество. «Тринадцатый подвиг Геракл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Ф.А. Искандер. «Тринадцатый подвиг Геракла». Анализ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А. Блок, С.А. Есенин. Жизнь и творче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А.А. Ахматова, Н.М. Рубцов. Жизнь и творче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тература народов Росс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Г. Тукай. Жизнь и творчество. Стихотворение «Родная деревня». Троп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К. Кулиев. Жизнь и творчество. Стихотворение «Когда на меня навалилась беда…». Троп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рубежная литерату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Мифы Древней Греции. Подвиги Геракла. Скотный двор царя Авгия (шестой подвиг). Анализ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Мифы Древней Греции. Подвиги Геракла. Яблоки Гесперид (двенадцатый подвиг). Анализ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Легенда об Арионе. Анализ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Гомер. Жизнь и творче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Гомер. Поэма </w:t>
            </w:r>
            <w:r>
              <w:rPr/>
              <w:t xml:space="preserve">«Илиада». Сюжет. Композиц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Гомер. Поэма </w:t>
            </w:r>
            <w:r>
              <w:rPr/>
              <w:t xml:space="preserve">«Илиада». Система образ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Вн.чт. Жизнь и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Вн.чт. М. Сервантес Сааведра. «Дон Кихот». Сюжет. Компози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Вн.чт. М. Сервантес Сааведра. «Дон Кихот». Система образ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Ф. Шиллер. Жизнь и творчество. Баллада «Перчат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. Шиллер. Баллада «Перчатка». Анализ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Промежуточная аттестация. Комплексная контрольная работа. Сочинение на тему «Подошел к концу учебный год…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П. Мериме. Жизнь и творчество. Новелла «Маттео Фалькон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П. Мериме. Новелла «Маттео Фальконе». Анализ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А. де Сент-Экзюпери. Жизнь и творчество. Сказка – притча «Маленький принц». Жанр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А. де Сент-Экзюпери. Сказка – притча «Маленький принц». Анализ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Знакомство с рекомендательным списком литературы на летние каник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риложение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566"/>
        <w:gridCol w:w="1381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есть А.С. Пушкина «Дубровский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есть А.С. Пушкина «Барышня – крестьянк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есть А.С. Пушкина «Барышня – крестьянк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каз И.С. Тургенева «Бежин луг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аз Н.С. Лескова «Левш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есть А. Грина «Алые парус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стема и критерии оценивани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ценка устных ответов учащихс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твета ученика надо руководствоваться следующими критериями, учитывать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ту и правильность отв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тепень осознанности, понимания изученного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языковое оформление отв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5" ставится, если ученик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 излагает изученный ма</w:t>
        <w:softHyphen/>
        <w:t>териал, даёт правильное определенное языковых понятий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4"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3" ставится, если ученик обнаруживает знание и понима</w:t>
        <w:softHyphen/>
        <w:t>ние основных положений данной темы, но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злагает материал неполно и допускает неточности в определении понятий или формулировке пра</w:t>
        <w:softHyphen/>
        <w:t>вил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е умеет достаточно глубоко и доказательно обосновать свои суж</w:t>
        <w:softHyphen/>
        <w:t>дения и привести свои пример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2"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>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3. Оценка сочин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инения и изложения в 5-9 классах проводятся в соответствии с требованиями раздела программы "Развитие навыков связной речи".</w:t>
        <w:br/>
        <w:t>Примерный объем текста для подробного изложения: в 5 классе  – 100-150 слов, в 6 классе  –  150-200, в 7 классе – 200-250, в 8 классе – 250-350, в 9 классе – 350-450 слов.</w:t>
        <w:b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  <w:b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 – за соблюдение орфографических, пунктуационных норм и грамматических ошибок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  <w:br/>
        <w:t>Содержание сочинения и изложения оценивается по следующим критерия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работы ученика теме и основной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та раскрытия те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сть фактического материал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довательность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  <w:b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   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одержание и речевое оформление оценивается по следующим нор</w:t>
        <w:softHyphen/>
        <w:t>мативам: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147"/>
        <w:gridCol w:w="3304"/>
      </w:tblGrid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Оценка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ные критерии оценки 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Содержание и речь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амотность 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br/>
              <w:t> "5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Содержание работы полностью соответствует теме. </w:t>
              <w:br/>
              <w:t>2. Фактические ошибки отсутствуют; в изложении сохранено не менее 70% исходного текста. </w:t>
              <w:br/>
              <w:t>3. Содержание работы излагается последовательно. </w:t>
              <w:br/>
              <w:t>4. Текст отличается богатством лексики, точностью употребле</w:t>
              <w:softHyphen/>
              <w:t>ния слов, разнообразием синтаксических конструкций. </w:t>
              <w:br/>
              <w:t>5. Достигнуты стилевое единство и выразительность текста. </w:t>
              <w:br/>
              <w:t>6. Допускается 1 недочет в содержании и 1-2 речевых недочет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br/>
              <w:t>  "4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Содержание работы в основном соответствует теме, имеются незначительные отклонения от темы. </w:t>
              <w:br/>
              <w:t>2. Содержание изложения в основном достоверно, но имеются единичные фактические неточности; при этом в работе сохранено не менее 70% исходного текста. </w:t>
              <w:br/>
              <w:t>3. Имеются незначительные нарушения последовательности в изложении мыслей. </w:t>
              <w:br/>
              <w:t>4. Лексический и грамматический строй речи достаточно разнообразен. </w:t>
              <w:br/>
              <w:t>5. Стиль работы отличается единством и достаточной выразительностью. </w:t>
              <w:br/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</w:t>
              <w:br/>
              <w:t>• 2 орфографические + </w:t>
              <w:br/>
              <w:t>2 пунктуационные +</w:t>
              <w:br/>
              <w:t>3 грамматические ошибки;</w:t>
              <w:br/>
              <w:t>• 1 орфографическая + </w:t>
              <w:br/>
              <w:t>3 пунктуационные + </w:t>
              <w:br/>
              <w:t>3 грамматические ошибки; </w:t>
              <w:br/>
              <w:t>• 0 орфографических + </w:t>
              <w:br/>
              <w:t>4 пунктуационные + 3 грамматические ошибки. </w:t>
              <w:br/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br/>
              <w:t>"3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Имеются существенные отклонения от заявленной темы. </w:t>
              <w:br/>
              <w:t>2. Работа достоверна в основном своем содержании, но в ней допущены 3-4 фактические ошибки. Объем изложения составляет менее 70% исходного текста. </w:t>
              <w:br/>
              <w:t>3. Допущено нарушение последовательности изложения. </w:t>
              <w:br/>
              <w:t>4. Лексика бедна, употребляемые синтаксические конструкции однообразны. 5. Встречается неправильное употребление слов. </w:t>
              <w:br/>
              <w:t>6. Стиль работы не отличается единством, речь недостаточно выразительна. </w:t>
              <w:br/>
              <w:t>7. Допускается не более 4 недочетов в содержании и 5 речевых недочетов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пускаются: </w:t>
              <w:br/>
              <w:t>• орфографических +</w:t>
              <w:br/>
              <w:t>5-7 пунктуационных (с учетом повторяющихся и негрубых);</w:t>
              <w:br/>
              <w:t>• 1 орфографическая + 4-7 пунктуационных +</w:t>
              <w:br/>
              <w:t>4 грамматические ошибки; • 2 орфографические + 3-6 пунктуационных + 4 грамматические ошибки;</w:t>
              <w:br/>
              <w:t>• 3 орфографические + 5 пунктуационных +</w:t>
              <w:br/>
              <w:t>4 грамматические ошибки;</w:t>
              <w:br/>
              <w:t>• 4 орфографические + 4 пунктуационные + 4 грамматические ошибки 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br/>
              <w:t>  "2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Работа не соответствует заявленной теме. </w:t>
              <w:br/>
              <w:t>2. Допущено много фактических неточностей; объем изложения составляет менее 50% исходного текста. </w:t>
              <w:br/>
              <w:t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 </w:t>
              <w:br/>
              <w:t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 </w:t>
              <w:br/>
              <w:t>5. Нарушено стилевое единство текста.</w:t>
              <w:br/>
              <w:t>6. Допущено 6 недочетов в содержании и до 7 речевых недочетов.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 - 5 и более грубых орфографических ошибок независимо от количества пунктуационных;</w:t>
              <w:br/>
              <w:t>8 и более пунктуационных ошибок (с учетом повторяющихся и негрубых) независимо от количества орфографических. </w:t>
              <w:br/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  </w:t>
            </w:r>
            <w:r>
              <w:rPr/>
              <w:t>"1"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Допущено более 6 недочетов в содержании и более 7 речевых недочетов.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Имеется по 7 и более орфографических, пунктуационных и грамматических ошибок 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нормы оценок даны для среднего объема сочинения в 4-5 стран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личная отметка не выставляется при наличии более 3 исправлений.</w:t>
        <w:br/>
        <w:t>При наличии в тексте более 5 поправок (исправлений неверного на</w:t>
        <w:softHyphen/>
        <w:t xml:space="preserve">писания на верное) оценка снижается на 1 балл.  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Если объем сочинения в полтора –два раза больше указанного в настоящих «Нормах оценки…», при оценке работ следует исходить    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 оценки  «5» превышение объема сочинения не принимается во внимание. Первая оценка ( за содержание и речь) не может быть положительной  , если не раскрыта тема высказывания, хотя по остальным показателям  оно написано удовлетворитель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и недочеты в сочинениях и изложениях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Речевыми недочетами можно считать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одного и того же сло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днообразие словарных конструкц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удачный порядок сл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личного рода стилевые смеш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й и излож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Фактически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изложении: 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чинении: 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Логически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нарушение последовательности в высказывании; -отсутствие связи между частями сочинения (изложения) и между предложениями; -неоправданное повторение высказанной ранее мысли; -раздробление одной микротемы другой микротемой; -несоразмерность частей высказывания или отсутствие необходимых частей; -перестановка частей текста (если она не обусловлена заданием к изложению); 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ы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  <w:br/>
        <w:t xml:space="preserve">К речевым семантическим ошибкам можно отнести следующие нарушения: употребление слова в несвойственном ему значении, например: мокрыми ресницами он шлепал себя по лицу; реки с налипшими на них городами; устав ждать, братик опрокинул подбородок на стол; неразличение (смешение) паронимов или синонимов, например: рука болталась, как плетень; учитель не должен потакать прихотям ребенка и идти у него на поводке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шение лексической сочетаемости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чиков постепенно покидает город; пули не свистели над уш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лишних слов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стив голову вниз; он впервые познакомился с Таней случайно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пуск, недостаток нужного слова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ежа смирно сидит в кресле, закутанный белой простыней, и терпеливо ждет конца (о стрижке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 неоправданное употребление ряда однокоренных слов, например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черта характера; приближался все ближе и ближ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тилистические ошибки представляют собой следующие нарушения, которые связаны с требованиями к выразительности речи: неоправданное употребление в авторской речи диалектных и просторечных слов, например: У Кити было два парня: Левин и Вронский; неуместное употребление эмоционально окрашенных слов и конструкций, особенно в авторской речи, например: Рядом сидит папа (вместо отец) одного из малышей; смешение лексики разных исторических эпох; употребление штампов. Речевые ошибки в построении текста: бедность и однообразие синтаксических конструкций; нарушение видовременной соотнесенности глагольных форм, например: Когда Пугачев выходил из избы и сел в карету, Гринев долго смотрел ему вслед; стилистически неоправданное повторение слов; неудачное употребление местоимений для связи предложений или частей текста, приводящее к неясности, двусмысленности речи, например: Иванов закинул удочку, и она клюнула; неудачный порядок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Грамматические ошибки</w:t>
      </w: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рамматические ошибки - это нарушение грамматических норм образования языковых единиц и их структуры. 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Разновидности грамматических ошибок Словообразовательные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интаксические</w:t>
        <w:br/>
        <w:t xml:space="preserve">а)    Ошибки в структуре словосочетаний, в согласовании и управлении, например:  браконьерам, нарушающих закон; жажда к славе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    ошибки в структуре простого предложе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вязи между подлежащим и сказуемым, например: солнце села; но не вечно ни юность, ни лето; это было моей единственной книгой в дни войны;</w:t>
        <w:br/>
        <w:t>- нарушение границы предложения, например: Собаки напали на след зайца. И стали гонять его по вырубк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ряда однородных членов, например: 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шибки в предложениях с причастными и деепричастными оборотами, например; 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именное дублирование одного из членов предложения, чаще подлежащего, например: Кусты, они покрывали берег рек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пуски необходимых слов, например: Владик прибил доску и побежал в волейбо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шибки в структуре сложного предложе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мешение сочинительной и подчинительной связи, например: Когда ветер усиливается, и кроны деревьев шумят под его порыв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ыв придаточного от определяемого слова, например: Сыновья Тараса только что слезли с коней, которые учились в Киевской бурс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мешение прямой и косвенной реч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разрушение фразеологического оборота без особой стилистической установки, например: терпеть не могу сидеть сложив руки; хохотала как резан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браконьерам, промышляющих в лесах не орфографическая, а грамматическая, так как нарушено согласование, что является грамматической нормой. И, наоборот, в окончании умчался в синею даль ошибка орфографическая, так как вместо юю по правилу написано друго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ценка обучающих работ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бучающих работ учитывае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тепень самостоятельности учащегос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этап обуч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бъем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четкость, аккуратность, каллиграфическая правильность письм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 возможные ошибки были предупреждены в ходе работы, оценки «5» и 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 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и вторая работа, как классная, так и домашняя, при закреплении определенного умения или навыка проверяется, но по усмотрению учителя может не оцениваться.</w:t>
        <w:br/>
        <w:t>Самостоятельные работы, выполненные без предшествовавшего анализа возможных ошибок, оцениваются по нормам для контрольных работ соответствующего или близкого вид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русскому языку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 Повесть А.С. Пушкина «Дубровский»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выбором ответа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вариант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Как звали отца Владимира Дубровского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ирила Петрович б) Андрей Гаврилович в) Владимир Андреевич г) Андрей Сергеевич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Родовое поместье Дубровского называлось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кровское б) Арбатово в) Кистенёвка г) Кусково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Какой чин имел А. Г. Дубровский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ручик б) лейтенант в) генерал-аншеф г) рядовой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ак звали псаря, обидевшего Дубровского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трушка б) Тимошка в) Степан г) Парамошка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За что у Дубровского отобрали имение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 незаконное владение б) за неуплату налогов в) по ложному доносу г) за долги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Почему Владимир поджёг дом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тобы отомстить Троекурову б) чтобы расправиться с подьячими, исправником и Шабашкиным в) чтобы дом не достался Троекурову г) чтобы построить новый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Что заставило Владимира Дубровского отказаться от мести Троекурову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рах перед Троекуровым б) уважение к богатому соседу в) любовь к Марье Кириловне г) он получил от Троекурова обратно своё поместье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Чем заканчивается роман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адьбой Владимира Дубровского б) арестом Владимира Дубровского в) отъездом Владимира Дубровского за границу г) Владимир умирает после ранения князем Верейским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кратким ответом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пишите название поместья князя Верейского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акой предмет в случае опасности Маше необходимо было положить в дупло дуба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Узнайте героя по описанию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а) </w:t>
      </w:r>
      <w:r>
        <w:rPr>
          <w:color w:val="000000"/>
          <w:sz w:val="28"/>
          <w:szCs w:val="28"/>
        </w:rPr>
        <w:t>«Живописец изобразил её облокоченною на перила, в белом утреннем платье с алой розою в волосах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б) </w:t>
      </w:r>
      <w:r>
        <w:rPr>
          <w:color w:val="000000"/>
          <w:sz w:val="28"/>
          <w:szCs w:val="28"/>
        </w:rPr>
        <w:t>«… толстый мужчина лет пятидесяти, с круглым и рябым лицом, украшенным тройным подбородком ...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Фамилия учителя, за которого выдавал себя Дубровский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Какое слово пропущено в письме Дубровского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терпеть шутки от Ваших … не намерен»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для работы с текстом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Спиши предложения, вставляя вместо точек подходящие прилагательные. Сверь свой вариант ответа с текстом романа «Дубровский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среди … леса на … лужайке возвышалось … земляное укрепление, состоящее из вала и рва, за коими находилось несколько шалашей и землянок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Слова для справок: </w:t>
      </w:r>
      <w:r>
        <w:rPr>
          <w:color w:val="000000"/>
          <w:sz w:val="28"/>
          <w:szCs w:val="28"/>
        </w:rPr>
        <w:t>тёмного, дремучего, высокого; узкой, светлой; прекрасной; мощное, грозное, маленькое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пиши предложения, расставляя знаки препинания. Сверь свой вариант ответа с текстом романа «Дубровский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друг он поднял голову глаза его засверкали он топнул ногой оттолкнул секретаря с такою силою что тот упал и, схватив чернильницу, пустил ею в заседателя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очитайте текст, найдите и выпишите устаревшие слова, замените их подходящими по смыслу современными словам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ирила Петрович гордился сим прекрасным заведением и никогда не упускал случая похвастаться оным перед своими гостями, из коих каждый осматривал его по крайней мере уже двадцатый раз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Творческое задание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 приведённых ниже понятий назовите три самые, на ваш взгляд, значительные. Объясните свой выбор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ь, достоинство, месть, ненависть, любовь, благородство, приключение, страдание, деньги, красота, искусство, обжорство, смерть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выбором ответа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вариант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Как звали отца Маши Троекуровой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ирила Петрович б) Андрей Гаврилович в) Владимир Андреевич г) Андрей Сергеевич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Родовое поместье Троекурова называлось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кровское б) Арбатово в) Кистенёвка г) Кусково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Какой чин имел К. П. Троекуров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ручик б) лейтенант в) генерал-аншеф г) рядовой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то такой Парамошка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сарь Троекурова б) повар Троекурова в) конюх Троекурова г) слуга Троекурова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Что заставило Владимира срочно приехать домой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общение от отца б) письмо няни в) решение продать поместье г) женитьба на Маше Троекуровой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Почему Владимир выдавал себя за учителя Дефоржа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тобы отомстить Троекурову б) чтобы быть рядом Марьей Кириловной в) чтобы обучать сына Троекурова Сашу г) чтобы выкрасть решение суда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Почему Марья Кириловна отказалась от помощи Владимира Дубровского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любила его б) обиделась на него за опоздание в) не хотела расстраивать отца г) обвенчалась с князем Верейским в церкви и должна хранить ему верность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Чем заканчивается роман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адьбой Владимира Дубровского б) арестом Владимира Дубровского в) отъездом Владимира Дубровского за границу г) Владимир умирает после ранения князем Верейским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кратким ответом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пишите фамилию князя, за которого вышла замуж Маша Троекуров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ого во время пожара спас кузнец Архип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Узнайте героя по описанию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а) </w:t>
      </w:r>
      <w:r>
        <w:rPr>
          <w:color w:val="000000"/>
          <w:sz w:val="28"/>
          <w:szCs w:val="28"/>
        </w:rPr>
        <w:t>«… маленький человек в кожаном картузе и фризовой шинели… . Через минуту (он) уже стоял перед Кирилом Петровичем, отвешивая поклон за поклоном и с благоговением ожидая его приказаний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б) </w:t>
      </w:r>
      <w:r>
        <w:rPr>
          <w:color w:val="000000"/>
          <w:sz w:val="28"/>
          <w:szCs w:val="28"/>
        </w:rPr>
        <w:t>«В эту минуту в залу вошёл, насилу передвигая ноги, старик высокого роста, бледный и худой, в халате и колпаке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акое чувство испытывал Владимир Дубровский к Маше Троекуровой?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Вставьте недостающее им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скорее соглашусь, кажется, лаять на владыку, чем косо взглянуть на …»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для работы с текстом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Спиши предложения, вставляя вместо точек подходящие прилагательные. Сверь свой вариант ответа с текстом романа «Дубровский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среди … леса на … лужайке возвышалось … земляное укрепление, состоящее из вала и рва, за коими находилось несколько шалашей и землянок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Слова для справок:  </w:t>
      </w:r>
      <w:r>
        <w:rPr>
          <w:color w:val="000000"/>
          <w:sz w:val="28"/>
          <w:szCs w:val="28"/>
        </w:rPr>
        <w:t>тёмного, дремучего, высокого; узкой, светлой, прекрасной; мощное, грозное, маленькое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пиши предложения, расставляя знаки препинания. Сверь свой вариант ответа с текстом романа «Дубровский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«Вдруг он поднял голову глаза его засверкали он топнул ногой оттолкнул секретаря с такою силою, что тот упал и, схватив чернильницу, пустил ею в заседателя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очитайте текст, найдите и выпишите устаревшие слова, замените их подходящими по смыслу современными словам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ирила Петрович гордился сим прекрасным заведением и никогда не упускал случая похвастаться оным перед своими гостями, из коих каждый осматривал его по крайней мере уже двадцатый раз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Творческое задание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 приведённых ниже понятий назовите три самые, на ваш взгляд, значительные. Объясните свой выбор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ь, достоинство, месть, ненависть, любовь, благородство, приключение, страдание, деньги, красота, искусство, обжорство, смерть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Ответы. 1 Вариант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выбором ответа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ндрей Гаврилович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истенёвка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ручик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арамошка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ложному доносу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тобы дом не достался Троекурову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юбовь к Марье Кириловне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ъездом Владимира Дубровского за границу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кратким ответом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атово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цо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ать Владимира Дубровского б) Спицын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орж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пьев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Ответы. 2 Вариант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выбором ответа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ирила Петрович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кровское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енерал-аншеф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сарь Троекурова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исьмо няни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тобы отомстить Троекурову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венчалась с князем Верейским в церкви и должна хранить ему верность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ъездом Владимира Дубровского за границу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с кратким ответом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йский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у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Шабашкин б) Андрей Гаврилович Дубровский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ирила Петровича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я для работы с текстом (1-2 вариант)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среди </w:t>
      </w:r>
      <w:r>
        <w:rPr>
          <w:bCs/>
          <w:color w:val="000000"/>
          <w:sz w:val="28"/>
          <w:szCs w:val="28"/>
        </w:rPr>
        <w:t>дремучего</w:t>
      </w:r>
      <w:r>
        <w:rPr>
          <w:color w:val="000000"/>
          <w:sz w:val="28"/>
          <w:szCs w:val="28"/>
        </w:rPr>
        <w:t> леса на </w:t>
      </w:r>
      <w:r>
        <w:rPr>
          <w:bCs/>
          <w:color w:val="000000"/>
          <w:sz w:val="28"/>
          <w:szCs w:val="28"/>
        </w:rPr>
        <w:t>узкой </w:t>
      </w:r>
      <w:r>
        <w:rPr>
          <w:color w:val="000000"/>
          <w:sz w:val="28"/>
          <w:szCs w:val="28"/>
        </w:rPr>
        <w:t xml:space="preserve">лужайке возвышалось </w:t>
      </w:r>
      <w:r>
        <w:rPr>
          <w:bCs/>
          <w:color w:val="000000"/>
          <w:sz w:val="28"/>
          <w:szCs w:val="28"/>
        </w:rPr>
        <w:t xml:space="preserve">маленькое </w:t>
      </w:r>
      <w:r>
        <w:rPr>
          <w:color w:val="000000"/>
          <w:sz w:val="28"/>
          <w:szCs w:val="28"/>
        </w:rPr>
        <w:t>земляное укрепление, состоящее из вала и рва, за коими находилось несколько шалашей и землянок».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«Вдруг он поднял голову</w:t>
      </w:r>
      <w:r>
        <w:rPr>
          <w:bCs/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> глаза его засверкали</w:t>
      </w:r>
      <w:r>
        <w:rPr>
          <w:bCs/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> он топнул ногой</w:t>
      </w:r>
      <w:r>
        <w:rPr>
          <w:bCs/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> оттолкнул секретаря с такою силою</w:t>
      </w:r>
      <w:r>
        <w:rPr>
          <w:bCs/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> что тот упал и, схватив чернильницу, пустил ею в заседателя».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Сим – </w:t>
      </w:r>
      <w:r>
        <w:rPr>
          <w:color w:val="000000"/>
          <w:sz w:val="28"/>
          <w:szCs w:val="28"/>
        </w:rPr>
        <w:t>этим;</w:t>
      </w:r>
      <w:r>
        <w:rPr>
          <w:bCs/>
          <w:color w:val="000000"/>
          <w:sz w:val="28"/>
          <w:szCs w:val="28"/>
        </w:rPr>
        <w:t> оным – </w:t>
      </w:r>
      <w:r>
        <w:rPr>
          <w:color w:val="000000"/>
          <w:sz w:val="28"/>
          <w:szCs w:val="28"/>
        </w:rPr>
        <w:t>им; </w:t>
      </w:r>
      <w:r>
        <w:rPr>
          <w:bCs/>
          <w:color w:val="000000"/>
          <w:sz w:val="28"/>
          <w:szCs w:val="28"/>
        </w:rPr>
        <w:t>коих – </w:t>
      </w:r>
      <w:r>
        <w:rPr>
          <w:color w:val="000000"/>
          <w:sz w:val="28"/>
          <w:szCs w:val="28"/>
        </w:rPr>
        <w:t>которых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. Повесть А.С. Пушкина «Барышня – крестьянка»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. В какой цикл вошло произведение «Барышня-крестьянка»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«Повести покойного Ивана Петровича Белкина»   2) «Повести Пушкина»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«Проза Пушкина»     4) ни в какой цикл не вошло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2. Укажите, кто «в молодости своей служил он в гвардии, вышел в отставку в начале 1797 года, уехал в свою деревню и с тех пор он оттуда не выезжал»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Иван Петрович Берестов       2) Григорий Иванович Муромский    3) Владимир Берестов     4) Трофим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3. Укажите, кто «был настоящий русский барин. Промотав в Москве большую часть имения своего и на ту пору овдовев, уехал он в последнюю свою деревню, где продолжал проказничать, но уже в новом роде»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Иван Петрович Берестов      2) Григорий Иванович Муромский     3) Алексей Берестов    4) Трофим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4. Как звали дочь Григория Ивановича Муромского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Лиза  2) Акулина  3) Настя    4) Маша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5. Как называл свою дочь Григорий Иванович Муромский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Елизавета   2) Лизонька   3) Бетси     4) Лиза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6. Сколько лет было дочери Муромского?  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) 16            2) 17         3) 18            4) 19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7. О ком идёт речь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орокалетняя чопорная девица, которая белилась и сурьмила себе брови, два раза в год перечитывала «Памелу», получала за то две тысячи рублей и умирала со скуки в этой варварской России»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Лиза            2) Настя           3) мисс Жаксон                    4) Акулина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8. Как называлось имение Муромских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Прилучино            2) Тугилово            3) Отрадное                 4) Лысые Горы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9. Как называлось имение Берестовых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Прилучино    2) Тугилово   3) Отрадное    4) Лысые Горы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10. Укажите правильное толкование слова «горелки» в следующем предложении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Вот вышли мы из-за стола и пошли в сад играть в горелки, а молодой барин тут и явился»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приборы для сжигания газообразных и жидких горючих материалов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подвижная игра, в которой стоящий впереди ловит по сигналу других участников, убегающих от него поочерёдно парами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прятки           4) прыжки через горящий костёр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11. Укажите, о ком идёт речь в предложении:    «Стройный, высокий, румянец во всю щеку...»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Иван Петрович Берестов                   2) Григорий Иванович Муромский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Алексей Берестов                    4) кузнец Василий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2. Что было изображено на кольце, которое носил Алексей Берестов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красная роза    2) жёлтый тюльпан   3) мёртвая голова  4) щит и меч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3. Кто сшил Лизе лапти?    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) Трофим  2) Алексей Берестов  3) кузнец Василий   4) Настя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4. Какого цвета был сарафан у Лизы?  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) синий  2) коричневый  3) красный  4) жёлтый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5. Где первый раз встретились Лиза и Алексей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в доме Берестова   2) в доме Муромского  3) в поле  4) в роще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6. Кем представился Берестов Лизе во время первой встречи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камердинером   2) кучером   3) барином    4) пастухом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7. Как звали собаку Берестова? 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) Сбогар   2) Барон   3) Рэкс     4) Чопер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8. Укажите, о ком идёт речь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набелена была по уши, ... фальшивые локоны, гораздо светлее собственных её волос, взбиты были, как парик Людовика XIV, ... талия была перетянута, как буква икс, и все бриллианты её матери, ещё не заложенные в ломбарде, сияли на её пальцах, шее и ушах»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мисс Жаксон  2) Лиза   3) Настя     4) Акулина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9. Где была «учреждена почтовая контора» для переписки Берестова с Лизой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в дупле старого дуба  2) в старой кузнице   3) под большим камнем у дороги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под упавшим деревом в роще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20. Как Алексей Берестов поступил после приказа отца жениться на Лизавете Григорьевне?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Дал согласие на брак с нелюбимой.   2) Написал письмо Акулине и предложил ей свою руку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Попросил дочь Муромского отказаться от брака с ним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Уехал в город, чтобы не жениться на Лизавете Григорьевне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 Повесть А.С. Пушкина «Барышня – крестьянка»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color w:val="333333"/>
          <w:sz w:val="28"/>
          <w:szCs w:val="28"/>
        </w:rPr>
        <w:t>I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ел он английский сад, на который тратил почти все остальные доходы. Конюхи его были одеты английскими жокеями. Поля свои обрабатывал он по английской методе</w:t>
      </w:r>
      <w:r>
        <w:rPr>
          <w:color w:val="333333"/>
          <w:sz w:val="28"/>
          <w:szCs w:val="28"/>
        </w:rPr>
        <w:t>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Алексей             2.Барин Берестов.               3. Барин Муромский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II. Берестов и Муромский были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однополчанами         2. Соседями             3. служили на одной фабрике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III. Помещики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были очень дружны        2.только познакомились.           3.были в ссоре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4. Лизу звали Бетси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это ее второе имя   2.это ее шутливое прозвище      3.так звал ее отец на английский манер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5. Алексей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дружил с барышней Лизой давно    2. заинтересовался ею и захотел познакомиться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чувствовал к ней неприязнь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6. Акулина – это:</w:t>
      </w:r>
      <w:r>
        <w:rPr>
          <w:color w:val="333333"/>
          <w:sz w:val="28"/>
          <w:szCs w:val="28"/>
        </w:rPr>
        <w:t>  1.Лиза   2.нянька Лизы      3.служанка Лизы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7.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уромский и Берестов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уехали в столицу   2.так и остались врагами   3.помирились в конце концов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8.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Акулина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сама открылась Алексею  2.отец рассказал соседям о шалостях дочери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предстала перед ним неожиданно в облике Лизы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9.Повесть закончилась</w:t>
      </w:r>
      <w:r>
        <w:rPr>
          <w:color w:val="333333"/>
          <w:sz w:val="28"/>
          <w:szCs w:val="28"/>
        </w:rPr>
        <w:t>:  1.свадьбой   2.разводом    3.дружбой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0. В названии повести</w:t>
      </w:r>
      <w:r>
        <w:rPr>
          <w:color w:val="333333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олицетворение    2)слова-антонимы     3)слова-синонимы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1. Действие повести происходит:  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)в XVIII веке     2)в XIX веке            3)в наши дни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2.Ненависть к нововведениям была отличительная черта его характера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Алексей      2.Барин Берестов.   3. Барин Муромский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3. Упав довольно тяжело на мерзлую землю, лежал он, проклиная свою куцую кобылу, которая, как будто опомнясь, тотчас остановилась, как только почувствовала себя без седока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Алексей    2.Барин Берестов.         3. Барин Муромский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4. «Набеленая, затянутая, с потупленными глазами и с маленьким книксом…»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мисс Жаксон   2) Лиза     3) Настя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5. фальшивые локоны, гораздо светлее собственных ее волос, взбиты были; рукава а l'imbйcile торчали как фижмы у Madame de Pompadour; талия была перетянута, как буква икс, и  бриллиянты …сияли на ее пальцах, шее и ушах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мисс Жаксон   2) Лиза    3) Настя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6. На третьем уроке Акулина разбирала уже по складам "……."- назовите произведение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"Наталью боярскую дочь"  2) «Бедную Лизу»     3) «Станционного смотрителя»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7. Укажите Эпиграф к повести 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) Во всех ты, Душенька, нарядах хороша   2)Береги платье снову  3) Ах ты, девка, девка красная!   Не ходи, девка, молода замуж;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18. Он был женат на бедной дворянке, которая умерла в родах, в то время, как он находился в отъезжем поле. Хозяйственные упражнения скоро его утешили. Он выстроил дом по собственному плану, завел у себя суконную фабрику, устроил доходы и стал почитать себя умнейшим человеком во всем околодке.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Иван Петрович Берестов  2) Григорий Иванович Муромский  3) Владимир Берестов     4) Трофим</w:t>
      </w:r>
    </w:p>
    <w:p>
      <w:pPr>
        <w:pStyle w:val="Style24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9. Сколько лет было Алексею?</w:t>
      </w:r>
      <w:r>
        <w:rPr>
          <w:color w:val="333333"/>
          <w:sz w:val="28"/>
          <w:szCs w:val="28"/>
        </w:rPr>
        <w:t>       1) 25    2) 27    3) 28      4) 29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20.Подберите определения, характеризующие Лизу-Акулину</w:t>
      </w:r>
    </w:p>
    <w:p>
      <w:pPr>
        <w:pStyle w:val="Style24"/>
        <w:shd w:fill="FFFFFF" w:val="clear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  Доверчивая,  Юная жеманница     2)      Чопорная англичанка, Высокомерная      3) Молодая проказница, Смуглая красавица</w:t>
      </w:r>
    </w:p>
    <w:p>
      <w:pPr>
        <w:pStyle w:val="Normal"/>
        <w:spacing w:before="0" w:after="0"/>
        <w:contextualSpacing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 Рассказ И.С. Тургенева «Бежин луг»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Кто из мальчиков самый старший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Фед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Кост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Ван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2. Кто из мальчиков самый младший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Павлуша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Ильюша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Ван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3. Кто из героев был одет в пёструю ситцевую рубаху с жёлтой каёмкой, небольшой новый армячок, сапоги с низкими голенищами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Павлуша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Фед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Кост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4.На ком из мальчиков была надета замашная рубаха и заплатанные порты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на Павлуше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на Косте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на Феде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5. Кто из мальчиков рассказывает историю о домовом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Павлуша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Ильюша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Кост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6. Кому принадлежит рассказ о русалке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Феде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Ильюше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Косте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7.Кто рассказывает историю об утопленнике Васе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 ) Кост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Ван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Федя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8. В Какой губернии охотился рассказчик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Воронежской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Орловской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Тульской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9. Что делали мальчики в ночном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Пасли овец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Пасли коров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 Пасли лошадей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10.Сколько всего мальчиков в рассказе?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) Пять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) Шесть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)семь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br/>
      </w:r>
      <w:r>
        <w:rPr>
          <w:sz w:val="28"/>
          <w:szCs w:val="28"/>
        </w:rPr>
        <w:t>Ответы: 1а, 2в, 3б,4а,5б,6в, 7а,8в, 9в, 10а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 Сказ Н.С. Лескова «Левша»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Как звали донского казака, с которым император Александр Павлович ездил по Европе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Матвей Плат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Николай Платон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Александр Плотки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Еремей Плуг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Что такое кунсткамера, куда пригласили англичане император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тюрьм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завод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склад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музей, собрание редких веще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 каком предмете была сделана надпись «Иван Москвин во граде Туле»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на меч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на щит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на пистол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на шпаг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акого сахара у англичан не оказалось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молв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дол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мирн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сладк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Из чего выковали англичане блоху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из золо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из мед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из стал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из ол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Что умеет делать блох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танцевать и прыга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петь и шага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шагать и усами води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прыгать и пе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Из чего был сделан футляр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из натуральной кож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из цельного бриллиантового орех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из золотой пластинк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из деревянной коробочк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Сколько заплатил император за блоху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нисколько, блоху ему подарил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миллион серебряными пятачка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миллион мелкими ассигнация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дин золото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От военных дел у государя сделалась меланхолия и он 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отдохнуть в своем номер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поехать в другую стран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исповедаться у попа Федо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получше рассмотреть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Зачем новый император Николай Павлович отправил Платова с блохой в Тулу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чтоб тульские мастера придумали  что-нибудь еще более удивительно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чтоб тульские мастера научились делать такую же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чтоб тульские мастера исследовали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чтоб Платов подарил тульским мастерам эту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Куда отправились мастер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в Киев за совето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в Москву за прошение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в Мценск  отслужить молебе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в Орел за инструмента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Как долго работали мастер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2 недел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2 дн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2 месяц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2 го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Что придумали мастер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сшили блохе плать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подковали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сделали блохе доми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сделали еще одну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Почему мастер левша на подковинке свое имя не выставил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он гвоздики выковыва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ему подковинки не хватил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он не очень умелый мастер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потому что он левш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Куда повезли левшу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в Кие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домо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в Париж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в Лондо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Чему более всего удивился левша в Англии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содержанию рабоче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как делают новые ружь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как, в каком виде состоят старые ружь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угощению и гостеприимств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Чего не было среди подарков, данных левше на прощанье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золотые час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байковое пальт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ветряная нахлобуч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хромовые сапожк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По какому морю они плыли, возвращаясь в Россию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по Черном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Средиземном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Азовском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Красном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Что успел сказать левша перед смертью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готовиться к войн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найти английскую блох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похоронить его на родин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ружье кирпичом не чисти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О ком было сказано: «У него хоть шуба овечкина, да душа человечкина»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об император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о левш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о графе Чернышев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о казаке Платов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2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 Повесть А. Грина «Алые паруса»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Вариант 1 Выполнил(а)______________________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1. Укажите настоящую фамилию Александра Грина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Гринёв; б) Гриневич; в) Григорович; г ) Гриневский; д) Горький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2. К какому жанру отнёс А. Грин «Алые паруса»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волшебная сказка; б) сказка-быль; в) сказочная история; г ) повесть-феерия; д) роман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3. Как Лонгрен отозвался о гибели Меннерс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справедливость восторжествовала; б) я сделал чёрную игрушку; в) не я его покарал, а сама природа; г) вот Мери и отомщена; д) мне теперь легче жить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4. Как называли Ассоль жители Каперны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сирота; б) корабельная Ассоль; в) русалочка; г) милая Ассоль; д) принцесса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5. Что Артур Грей сделал с картиной, изображавшей Христ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отнес её на чердак; б) подарил служанке Бетси; в) вырезал из рамы и спрятал у себя в комнате; г) дорисовал на ней ангелов; д) замазал гвозди голубой краской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Вариант 2 Выполнил(а)______________________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1. Кем мечтал стать Грэй в детстве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пиратом; б) торговцем; в) принцем; г) путешественником; д) капитаном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2. На какой палец надел Грей кольцо спящей Ассол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на мизинец; б) на безымянный; в) на средний; г) на указательный; д) на большой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3. С чем сравнивается цвет ткани для парусов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с алым закатом; б) с алой утренней струёй; в) с алой кровью; г) с алыми губами; д) с алым румянцем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4. Какого цвета был корпус корабля с алыми парусами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чёрного; б) белого; в) красного; г) алого; д) цвета морской волны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5. Какую истину понял Грей благодаря Ассол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нужно всегда сохранять своё достоинство; б) счастье в руки само не приходит; в) для счастья нужно быть настойчивым; г) алый цвет всегда приносит удачу; д) нужно делать так называемые чудеса своими руками;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Вариант 3. Выполнил(а)_____________________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1. Сколько произведений создал А. Грин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около 100; б) около 500; в) 600; г) более 700; д) почти 1000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2. Кто предсказал Ассоль судьбу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гадалка; б) отец; в) старик Эгль; г) увидела во сне; д) соседка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3. Что оставляет Грэй около спящей Ассол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старинное дорогое кольцо; б) восточный амулет; в) гранатовый браслет; г) жемчужное ожерелье; д) алмазное колье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4. Как назывался фрегат под алыми парусами, на котором Грэй увёз с собой Ассол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«Ансельм»; б) «Ассоль»; в) «Артур»; г) «Рассвет»; д) «Секрет»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5. Что делала Ассоль, когда увидела алые парус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шила; б) вязала; в) читала; г) делала парусник на продажу;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i/>
          <w:iCs/>
          <w:sz w:val="28"/>
          <w:szCs w:val="28"/>
        </w:rPr>
        <w:t>д) рисовала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Вариант 4. Выполнил(а)______________________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1.Сколько алой ткани купил Артур Грей для парусов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150 метров; б) 500 метров; в) 1000 метров; г) около 1500 метров; д) 2000 метров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2. Как звали сына Меннерс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Бертольд; б) Циммер; в) Хин; г) Летика; д) Пин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3. Как окружающие относились к Ассол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жалели её, так как у неё погибла мать; б) не обращали на неё внимания; в) высмеивали и издевались; г) хотели с ней общаться, но она избегала этого; д) все, кроме Меннерса, любили её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4. С кем дружил в детстве Грей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с матросами; б) любил быть всегда с родителями; в) со сторожем их замка; г) со служанкой Бетси; д) ни с кем, он только читал книги.</w:t>
      </w:r>
    </w:p>
    <w:p>
      <w:pPr>
        <w:pStyle w:val="Style24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5. Что такое феерия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) ткань алого цвета; б) цветные огоньки; в) сбывшаяся мечта; г) волшебное, сказочное зрелище; д) одна из мачт корабля.</w:t>
      </w:r>
    </w:p>
    <w:p>
      <w:pPr>
        <w:pStyle w:val="Style24"/>
        <w:shd w:fill="FFFFFF" w:val="clear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24"/>
        <w:shd w:fill="FFFFFF" w:val="clear"/>
        <w:spacing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bCs/>
          <w:sz w:val="28"/>
          <w:szCs w:val="28"/>
        </w:rPr>
        <w:t>ЭТАЛОН: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Вариант 1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1г; 2г; 3б; 4б; 5д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Вариант 2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1д; 2а; 3б; 4б; 5д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Вариант 3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1б; 2в; 3а; 4д; 5в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Вариант 3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1б; 2в; 3а; 4д; 5в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Абзац списк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37:00Z</dcterms:created>
  <dc:creator>Класс</dc:creator>
  <dc:description/>
  <cp:keywords/>
  <dc:language>en-US</dc:language>
  <cp:lastModifiedBy>Admin</cp:lastModifiedBy>
  <cp:lastPrinted>2017-05-31T19:21:00Z</cp:lastPrinted>
  <dcterms:modified xsi:type="dcterms:W3CDTF">2020-08-29T04:01:00Z</dcterms:modified>
  <cp:revision>282</cp:revision>
  <dc:subject/>
  <dc:title/>
</cp:coreProperties>
</file>