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ОАУ «СОШ №5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(предмету)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часов на учебный год 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в неделю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лена в соответствии с </w:t>
      </w:r>
      <w:r>
        <w:rPr>
          <w:sz w:val="28"/>
          <w:szCs w:val="28"/>
          <w:u w:val="single"/>
        </w:rPr>
        <w:t>Федеральным  государственным образовательным стандартом основного общего образования (Приказ Министерства образования и науки РФ от 29 декабря 2014 года № 164 «О внесении изменений в 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Примерной основной образовательной программой основного общего образования (протокол от 8 апреля 2015 года № 1/15)</w:t>
      </w:r>
    </w:p>
    <w:p>
      <w:pPr>
        <w:pStyle w:val="Normal"/>
        <w:ind w:firstLine="58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Степанова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>Евгени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Вячеславовн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sz w:val="28"/>
          <w:szCs w:val="28"/>
          <w:u w:val="single"/>
        </w:rPr>
        <w:t>перва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Стаж работы </w:t>
      </w:r>
      <w:r>
        <w:rPr>
          <w:sz w:val="28"/>
          <w:szCs w:val="28"/>
          <w:u w:val="single"/>
        </w:rPr>
        <w:t>8 лет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20 – 2021</w:t>
      </w:r>
      <w:r>
        <w:rPr/>
        <w:t xml:space="preserve"> учебный год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3"/>
      </w:tblGrid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 рабочей программы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ируемые результаты освоения учебного предмета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ое планирование с указанием количества часов, отводимых на освоение каждой темы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эмоционально-ценностного и творческого отношения к фактам прошлого и историческим источникам, способам изучения и охран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исторических событий развития государственности и обществ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 целостности мира и многообразия взглядов на него, </w:t>
      </w:r>
      <w:r>
        <w:rPr>
          <w:rFonts w:cs="Times New Roman" w:ascii="Times New Roman" w:hAnsi="Times New Roman"/>
          <w:iCs/>
          <w:sz w:val="28"/>
          <w:szCs w:val="28"/>
        </w:rPr>
        <w:t>вырабатывать собственные мировоззренческие пози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оценивать свои и чужие поступки в однозначных и неоднозначных ситуациях (в т.ч. учебных), опираясь на общечеловеческие нравственные ценност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стории, культурным и историческим памятник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етапредметные  результат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Регулятивные УУД:</w:t>
      </w:r>
      <w:r>
        <w:rPr>
          <w:rStyle w:val="Dash041e005f0431005f044b005f0447005f043d005f044b005f0439005f005fchar1char1"/>
          <w:b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станавливать целевые приоритеты;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амостоятельно контролировать своё время и управлять им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iCs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 основам прогнозирования как предвидения будущих событий и развития процесс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: 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ами проектно-исследовательской деятельн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наблюдение и эксперимент под руководством учител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расширенный поиск информации с использованием ресурсов библиотек и Интернет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здавать и преобразовывать модели и схемы для решения задач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ять явления, процессы, связи и отношения, выявляемые в ходе исследова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труктурировать текст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Коммуникативные УУД:</w:t>
      </w:r>
      <w:r>
        <w:rPr>
          <w:rStyle w:val="Dash041e005f0431005f044b005f0447005f043d005f044b005f0439005f005fchar1char1"/>
          <w:b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b/>
          <w:sz w:val="28"/>
          <w:szCs w:val="28"/>
        </w:rPr>
        <w:t>у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8"/>
          <w:szCs w:val="28"/>
        </w:rPr>
        <w:t>мение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8"/>
          <w:szCs w:val="28"/>
        </w:rPr>
        <w:t>индивидуально и в группе: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 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станавливать и сравнивать разные точки зрения, прежде чем принимать решения и делать выбор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ы, необходимые для организации собственной деятельности и сотрудничества с партнёром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контроль, коррекцию, оценку действий партнёра, уметь убеждать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>определять тему и основную мысль произ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ладеть различными видами пересказа, пересказывать сюжет; выявлять особенности композиции, основной конфликт, вычленять фабул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характеризовать героев-персонажей, давать их сравнительные характеристики; оценивать систему персонаж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пределять родо-жанровую специфику художественного произвед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ыделять в произведениях элементы художественной формы и обнаруживать связи между ними, постепенно переходя к анализу текс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едставлять развернутый устный или письменный ответ на поставленные вопросы (в каждом классе – на своем уровне)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bCs/>
          <w:sz w:val="28"/>
          <w:szCs w:val="28"/>
        </w:rPr>
        <w:t xml:space="preserve">организации дискуссии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 (в каждом классе – на своем уровне)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Художественная литература как искусство слова.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й фольклор. Лирические песни. Исторические песни. Частушки. Предания. «О Пугачёве», «О покорении Сибири Ермаком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ая литература. «Житие Александра Невского». «Шемякин суд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.И. Фонвизин. Жизнь и творчество. «Недоросль». Классицизм в произведении. Система образов персонаж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А. Крылов. Жизнь и творчество. Басня «Лягушки, просящие царя». Форма и содержание литературного произведения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нр ду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Жизнь и творчество. Стихотворения «19 октября», «Туча», «Я помню чудное мгновенье». «История Пугачева». Повесть «Капитанская дочка». История создания. Система образов персонажей: Гринёв – жизненный путь героя; Маша Миронова – нравственный идеал Пушкина; Пугачёв и народное восстание в романе. Повесть «Пиковая дам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. Жизнь и творчество. Поэма «Мцыри». Мцыри как романтический герой. Особенности композиции поэмы. Роль описаний природы в поэ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В. Гоголь. Жизнь и творчество. «Ревизор» как социальная комедия. История создания комедии. Язык комедии. Приёмы сатирического изображения чиновников. Форма и содержание литературного произведения. Хлестаковщина как нравственное явление. Повесть «Шинель». Форма и содержание литературного произведения. Образ «маленького человека» в литературе. Образ Петербург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Е. Салтыков-Щедрин. Жизнь и творчество. Сатирический роман «История одного города». Форма и содержание литературного произведе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С. Лесков. Жизнь и творчество. Рассказ «Старый гений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.Н. Толстой. Жизнь и творчество. Рассказ «После бала». Композиция. Система образов персонажей. Повесть «Отрочество». Форма и содержа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, М.Ю. Лермонтов, Ф.И. Тютчев. Тема родной природы в поэз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Чехов. Жизнь и творчество. Рассказ «О любв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А. Бунин. Жизнь и творчество. Рассказ «Кавказ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И. Куприн. Жизнь и творчество. Рассказ «Куст сирен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Блок. Жизнь и творчество. Стихотворение «Россия». Образ России и её истор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.А. Есенин. Жизнь и творчество. Поэма «Пугачёв». Жанр драматической поэ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 Пугачёва в фольклоре, в произведениях Пушкина и Есени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С. Шмелёв. Жизнь и творчество. Рассказ «Как я стал писателем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эффи. Жизнь и творчество.  Рассказ «Жизнь и воротни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М. Зощенко. Жизнь и творчество. Рассказ «История болезн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А. Осоргин. Жизнь и творчество. Рассказ «Пенсн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Т. Твардовский. Жизнь и творчество. Поэма «Василий Тёркин». Тема честного служения Родине. Герой и автор. Правда о войне в поэме Твардовского. Язык поэмы. Композиция. Авторские отступления. Фольклорные мотивы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Платонов. Жизнь и творчество. Рассказ «Возвращени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хи и песни о Великой Отечественной войн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П. Астафьев. Жизнь и творчество. Рассказ «Фотография, на которой меня н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 20-50-х годо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Тема Родины, родной природы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Зарубежн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. Шекспир. Жизнь и творчество. Сонеты. Трагедия «Ромео и Джульетт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.Б. Мольер. Жизнь и творчество. Комедия «Мещанин во дворянств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ж. Свифт. Жизнь и творчество. Роман «Путешествия Гулливер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. Скотт. Жизнь и творчество. Исторический роман «Айвенго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ематическое планирование с указанием количества часов, отводимых на освоение каждой темы. 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разде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Художественная литература как искусство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фольклор. Лирические песни. Исторические песни. Часту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фольклор. Предания. «О Пугачёве», «О покорении Сибири Ермак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евнерусская литература. «Житие Александра Невско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евнерусская литература. «Шемякин су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И. Фонвизин. Жизнь и творчество. «Недоросл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лассицизм в произведении. Система образов персонаж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Сочинение «Человек и история в фольклоре, древнерусской литературе и в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.А. Крылов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И.А. Крылов. Басня «Лягушки, просящие царя». 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анр ду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С. Пушкин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С. Пушкин. Стихотворения «19 октября», «Туча», «Я помню чудное мгновень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С. Пушкин. «История Пугаче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.С. Пушкин. Повесть «Капитанская дочка». История созд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бразов персонажей: Гринёв – жизненный путь гер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бразов персонажей: Маша Миронова – нравственный идеал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бразов персонажей: Пугачёв и народное восстание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</w:t>
            </w:r>
            <w:r>
              <w:rPr>
                <w:bCs/>
              </w:rPr>
              <w:t>Сочинение по творчеству А.С. Пушкина на одну из предложенных тем: «Становление личности Петра Гринёва»; «Проблема чести и долга в произведении»; «Образ Пугачёва в повести»; «Женские образы в пове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С. Пушкин. Повесть «Пиковая да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 №1 по творчеству А.С.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.Ю. Лермонтов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Ю. Лермонтов. Поэма «Мцыри». Мцыри как романтический гер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композиции поэмы. Роль описаний природы в поэ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</w:t>
            </w:r>
            <w:r>
              <w:rPr>
                <w:bCs/>
              </w:rPr>
              <w:t>Сочинение по творчеству М.Ю. Лермонтова на одну из предложенных тем: «Роль пейзажа в поэме»; «Тема свободы в поэме»; «Мцыри как романтический гер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.В. Гоголь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.В. Гоголь. «Ревизор» как социальная комедия. История создания комед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зык комедии. Приёмы сатирического изображения чинов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и содержание литературного произведения. Хлестаковщина как нравственное яв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</w:t>
            </w:r>
            <w:r>
              <w:rPr>
                <w:bCs/>
              </w:rPr>
              <w:t>Сочинение по творчеству Н.В. Гоголя на одну из предложенных тем: «Образ города в комедии»; «Роль смеха в комедии»; «Почему Хлестакова приняли за ревизора»; «Хлестаков и хлестаковщ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.В. Гоголь. Повесть «Шинель». Форма и содержание литературного произведения. Образ «маленького человека» в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и содержание литературного произведения. Образ 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Е. Салтыков-Щедрин. Жизнь и творчество. Сатирический роман «История одного го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Форма и содержание литературного произведения. Обучение анализу эпиз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ная работа №2 по творчеству писателей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.С. Лесков. Жизнь и творчество. Рассказ «Старый г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Н. Толстой. Жизнь и творчество. Рассказ «После ба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.Н. Толстой. Рассказ «После бала». Композиция. Система образов персонаж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Л.Н. Толстой. Повесть «Отрочество». Форма и содержа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.ч. А.С. Пушкин, М.Ю. Лермонтов, Ф.И. Тютчев. Тема родной природы в поэз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П. Чехов. Жизнь и творчество. Рассказ «О любв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.А. Бунин. Жизнь и творчество. Рассказ «Кавказ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И. Куприн. Жизнь и творчество. Рассказ «Куст сире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Сочинение по творчеству А.П. Чехова, И.А. Бунина, А.И. Куприна на тему «Что значит быть счастливым?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А. Блок. Жизнь и творчество. Стихотворение «Россия». Образ России и её исто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А. Есенин. Жизнь и творчество. Поэма «Пугачёв». Жанр драматической поэ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р Урок-конференция. Образ Пугачёва в фольклоре, в произведениях Пушкина и Есен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.С. Шмелёв. Жизнь и творчество. Рассказ «Как я стал писател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Тэффи. Жизнь и творчество.  Рассказ «Жизнь и ворот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М.М. Зощенко. Жизнь и творчество. Рассказ «История боле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А. Осоргин. Жизнь и творчество. Рассказ «Пенс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ная работа №3 по творчеству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Т. Твардовский. Жизнь и творчество. Поэма «Василий Тёркин». Тема честного служения Ро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рой и автор. Правда о войне в поэме Твардо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зык поэмы. Композиция. Авторские отступления. Фольклорные мот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А.П. Платонов. Жизнь и творчество. Рассказ «Возвращ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р Урок - концерт. Стихи и песни о Великой Отечественной вой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.П. Астафьев. Жизнь и творчество. Рассказ «Фотография, на которой меня н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р Сочинение на тему «Великая Отечественная война в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эзия 20-50-х годов, </w:t>
            </w:r>
            <w:r>
              <w:rPr>
                <w:lang w:val="en-US"/>
              </w:rPr>
              <w:t>II</w:t>
            </w:r>
            <w:r>
              <w:rPr/>
              <w:t xml:space="preserve">-о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. Тема Родины, родной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. Шекспир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. Шекспир. Сон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. Шекспир. Трагедия «Ромео и Джульет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межуточная аттестация. Комплексная контрольная работа. Сочинение на тему «Роль книги в жизни человека»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.Б. Мольер. Жизнь и творчество. Комедия «Мещанин во дворянст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Дж. Свифт. Жизнь и творчество. Роман «Путешествия Гуллив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.ч. В. Скотт. Жизнь и творчество. Исторический роман «Айвен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комство с рекомендательным списком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color w:val="FF0000"/>
          <w:sz w:val="28"/>
          <w:szCs w:val="28"/>
        </w:rPr>
      </w:pPr>
      <w:r>
        <w:rPr>
          <w:rFonts w:cs="ArialMT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color w:val="FF0000"/>
          <w:sz w:val="28"/>
          <w:szCs w:val="28"/>
        </w:rPr>
      </w:pPr>
      <w:r>
        <w:rPr>
          <w:rFonts w:cs="ArialMT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рилож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ная работа №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А.С. Пушки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ная работа №2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писателе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ная работа №3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контрольная рабо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и критерии оцени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 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941"/>
        <w:gridCol w:w="4523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 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>писания на верное) оценка снижается на 1 балл. 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зло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чин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высказыва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ая подмена лица, от которого ведется повеств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>К речевым семантическим ошибкам можно отнести следующие нарушения:</w:t>
        <w:b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нарушение лексической сочетаемости, например: Чичиков постепенно покидает город; пули не свистели над ушами; употребление лишних слов, например: опустив голову вниз; он впервые познакомился с Таней случайно; пропуск, недостаток нужного слова, например: Сережа смирно сидит в кресле, закутанный белой простыней, и терпеливо ждет конца (о стрижке); стилистически неоправданное употребление ряда однокоренных слов, например: характерная черта характера; приближался все ближе и ближе; 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</w:t>
        <w:br/>
        <w:t>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>а)    Ошибки в структуре словосочетаний, в согласовании и управлении, например: браконьерам, нарушающих закон; жажда к славе; 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ошибки в структуре сложного предложени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 литературе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А.С. Пушкина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  <w:r>
        <w:rPr>
          <w:sz w:val="28"/>
          <w:szCs w:val="28"/>
        </w:rPr>
        <w:br/>
        <w:t>1. А.С.Пушкин часто выступает не только как писатель, но и как историк. Объедините историческое событие и произведение, ему посвящённое.</w:t>
        <w:br/>
        <w:t>А) Восстание Пугачёва а) «Полтава»</w:t>
        <w:br/>
        <w:t>Б) Походы князей Киевской Руси б) «Борис Годунов»</w:t>
        <w:br/>
        <w:t>В) Война со шведами в) «Капитанская дочка»</w:t>
        <w:br/>
        <w:t>Г) Смутное время, Лжедмитрий г) «Песнь о вещем Олеге»</w:t>
        <w:br/>
        <w:t>2. В каком из произведений А.С.Пушкина нет образа Петра I?</w:t>
        <w:br/>
        <w:t>А) «Стансы»</w:t>
        <w:br/>
        <w:t>Б) «Капитанская дочка»</w:t>
        <w:br/>
        <w:t>В) «Медный всадник»</w:t>
        <w:br/>
        <w:t>Г) «Полтава»</w:t>
        <w:br/>
        <w:t>3. Лицейская дружба освещала Пушкина всю жизнь, даже его секундантом на Чёрной речке был один из лицеистов. И всё же только одного из друзей поэт назвал «мой первый друг, мой друг бесценный». Кого так назвал А.С.Пушкин?</w:t>
        <w:br/>
        <w:t>А) Дельвига</w:t>
        <w:br/>
        <w:t>Б) Данзаса</w:t>
        <w:br/>
        <w:t>В) Кюхельбекера</w:t>
        <w:br/>
        <w:t>Г) Пущина</w:t>
        <w:br/>
        <w:t>4. Какой жанр оказался невостребованным в творчестве А.С.пушкина?</w:t>
        <w:br/>
        <w:t>А) повесть</w:t>
        <w:br/>
        <w:t>Б) песнь</w:t>
        <w:br/>
        <w:t>В) ода</w:t>
        <w:br/>
        <w:t>Г) рассказ</w:t>
        <w:br/>
        <w:t>5. Как А.С.Пушкин определил жанр «Медного всадника»?</w:t>
        <w:br/>
        <w:t>А) поэма</w:t>
        <w:br/>
        <w:t>Б) роман в стихах</w:t>
        <w:br/>
        <w:t>В) повесть</w:t>
        <w:br/>
        <w:t>Г) рассказ</w:t>
        <w:br/>
        <w:t>6. К какой теме относится стихотворение А.С.Пушкина «19 октября»?</w:t>
        <w:br/>
        <w:t>А) к теме любви</w:t>
        <w:br/>
        <w:t>Б) к теме поэта и поэзии</w:t>
        <w:br/>
        <w:t>В) к теме свободы</w:t>
        <w:br/>
        <w:t>Г) к теме дружбы</w:t>
        <w:br/>
        <w:t xml:space="preserve">7. Что означал день 19 октября для А.С.Пушкина?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Какое исследование, посвящённое Пугачёву, писал А.С.Пушкин одновременно с повестью «Капитанская дочка»? </w:t>
        <w:br/>
        <w:t xml:space="preserve">9. Объясните смысл эпиграфа к «Капитанской дочке»: «Береги честь смолоду» </w:t>
        <w:br/>
        <w:t xml:space="preserve">10. Как называется крепость, в которой происходит действие повести А.С.Пушкина «Капитанская дочка»? </w:t>
        <w:br/>
        <w:t xml:space="preserve">11. Укажите название главы повести А.С.Пушкина «Капитанская дочка», в которой происходит знакомство Петра Гринёва с Пугачёвым. </w:t>
        <w:br/>
        <w:t xml:space="preserve">12. Укажите фамилию коменданта крепости, в которой служил главный герой повести «Капитанская дочка», казнённого Пугачёвым. </w:t>
        <w:br/>
        <w:br/>
        <w:t xml:space="preserve">13. Укажите имя царя, которое присвоил себе Емельян Пугачёв, герой повести А.С. Пушкина «Капитанская дочка». </w:t>
        <w:br/>
        <w:t xml:space="preserve">14. Укажите фамилию офицера, героя повести А.С. Пушкина «капитанская дочка», который перешёл на сторону Пугачёва. </w:t>
        <w:br/>
        <w:t xml:space="preserve">15. Каково отношение автора к теме «русского бунта» в повести А.С.Пушкина «Капитанская дочка»? </w:t>
        <w:br/>
        <w:t>16. Среди знаменитых «учителей», изображённых в русской литературной классике, найдите наставника Петруши Гринёва из произведения А.С.Пушкина «Капитанская дочка».</w:t>
        <w:br/>
        <w:t>А) Monsieur I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Abbe</w:t>
        <w:br/>
        <w:t>Б) Дефорж</w:t>
        <w:br/>
        <w:t>В) Бопре</w:t>
        <w:br/>
        <w:t>Г) Вральман</w:t>
        <w:br/>
        <w:t>17. Кто из героев «Капитанской дочки» А.С.Пушкина рассказывает калмыцкую сказку о вороне и орле?</w:t>
        <w:br/>
        <w:t>А) Пугачёв</w:t>
        <w:br/>
        <w:t>Б) Швабрин</w:t>
        <w:br/>
        <w:t>В) Зурин</w:t>
        <w:br/>
        <w:t>Г) Миронов</w:t>
        <w:br/>
        <w:t>18. Кому из героев «Капитанской дочки» А.С.Пушкина Гринёв подарил заячий тулуп?</w:t>
        <w:br/>
        <w:t>А) Савельичу</w:t>
        <w:br/>
        <w:t>Б) Зурину</w:t>
        <w:br/>
        <w:t>В) Пугачёву</w:t>
        <w:br/>
        <w:t>Г) Миронову</w:t>
        <w:br/>
        <w:t>19. В повести А.С.Пушкина «капитанская дочка» рассказ о жизни Петруши Гринёва в родительском доме является:</w:t>
        <w:br/>
        <w:t>А) экспозицией</w:t>
        <w:br/>
        <w:t>Б) кульминацией</w:t>
        <w:br/>
        <w:t>В) завязкой</w:t>
        <w:br/>
        <w:t>Г) эпилогом</w:t>
        <w:br/>
        <w:t>20. В повести А.С.Пушкина «Капитанская дочка» эпизод, рассказывающий о встрече Маши Мироновой с императрицей, становится в определении судьбы Гринёва</w:t>
        <w:br/>
        <w:t>А) завязкой</w:t>
        <w:br/>
        <w:t>Б) кульминацией</w:t>
        <w:br/>
        <w:t>В) экспозицией</w:t>
        <w:br/>
        <w:t>Г) развязкой</w:t>
        <w:br/>
        <w:t>21. Образы Гринёва и Швабрина вводятся в повествование по принципу:</w:t>
        <w:br/>
        <w:t>А) антитезы</w:t>
        <w:br/>
        <w:t>Б) сопоставления</w:t>
        <w:br/>
        <w:t>В) взаимодополнения</w:t>
        <w:br/>
        <w:t>22. В раскрытии образа Пугачёва особую роль играет:</w:t>
        <w:br/>
        <w:t>А) фольклор (песни, сказки, пословицы и поговорки)</w:t>
        <w:br/>
        <w:t>Б) сведения, полученные капитаном Мироновым о бунтовщике</w:t>
        <w:br/>
        <w:t>В) сцена на военном совете</w:t>
        <w:br/>
        <w:br/>
        <w:t xml:space="preserve">23. В связи с чем и кто из героев повести рассказывает калмыцкую сказку? Как вы понимаете её иносказательный смысл? Каким образом отношение к идее сказки характеризует рассказчика и его слушателя? Дайте развёрнутый ответ. </w:t>
        <w:br/>
      </w:r>
      <w:r>
        <w:rPr>
          <w:b/>
          <w:bCs/>
          <w:sz w:val="28"/>
          <w:szCs w:val="28"/>
        </w:rPr>
        <w:t>2 вариант</w:t>
      </w:r>
      <w:r>
        <w:rPr>
          <w:sz w:val="28"/>
          <w:szCs w:val="28"/>
        </w:rPr>
        <w:br/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 повести А.С. Пушкина «капитанская дочка» рассказ о жизни Петруши Гринёва в родительском доме является:</w:t>
        <w:br/>
        <w:t>А) экспозицией</w:t>
        <w:br/>
        <w:t>Б) кульминацией</w:t>
        <w:br/>
        <w:t>В) завязкой</w:t>
        <w:br/>
        <w:t>Г) эпилогом</w:t>
        <w:br/>
        <w:t>2. Кто из героев «Капитанской дочки» А.С. Пушкина рассказывает калмыцкую сказку о вороне и орле?</w:t>
        <w:br/>
        <w:t>А) Пугачёв</w:t>
        <w:br/>
        <w:t>Б) Швабрин</w:t>
        <w:br/>
        <w:t>В) Зурин</w:t>
        <w:br/>
        <w:t>Г) Миронов</w:t>
        <w:br/>
        <w:t xml:space="preserve">3. Какое исследование, посвящённое Пугачёву, писал А.С. Пушкин одновременно с повестью «Капитанская дочка»? </w:t>
        <w:br/>
        <w:t>4. В раскрытии образа Пугачёва особую роль играет:</w:t>
        <w:br/>
        <w:t>А) фольклор (песни, сказки, пословицы и поговорки)</w:t>
        <w:br/>
        <w:t>Б) сведения, полученные капитаном Мироновым о бунтовщике</w:t>
        <w:br/>
        <w:t>В) сцена на военном совете</w:t>
        <w:br/>
        <w:t>5. Среди знаменитых «учителей», изображённых в русской литературной классике, найдите наставника Петруши Гринёва из произведения А.С. Пушкина «Капитанская дочка».</w:t>
        <w:br/>
        <w:t>А) Monsieur I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Abbe</w:t>
        <w:br/>
        <w:t>Б) Дефорж</w:t>
        <w:br/>
        <w:t>В) Бопре</w:t>
        <w:br/>
        <w:t>Г) Вральман</w:t>
        <w:br/>
        <w:t>6. А.С. Пушкин часто выступает не только как писатель, но и как историк. Объедините историческое событие и произведение, ему посвящённое.</w:t>
        <w:br/>
        <w:t>А) Восстание Пугачёва а) «Полтава»</w:t>
        <w:br/>
        <w:t>Б) Походы князей Киевской Руси б) «Борис Годунов»</w:t>
        <w:br/>
        <w:t>В) Война со шведами в) «Капитанская дочка»</w:t>
        <w:br/>
        <w:t>Г) Смутное время, Лжедмитрий г) «Песнь о вещем Олеге»</w:t>
        <w:br/>
        <w:t>7. Образы Гринёва и Швабрина вводятся в повествование по принципу:</w:t>
        <w:br/>
        <w:t>А) антитезы</w:t>
        <w:br/>
        <w:t>Б) сопоставления</w:t>
        <w:br/>
        <w:t>В) взаимодополнения</w:t>
        <w:br/>
        <w:t>8. В каком из произведений А.С. Пушкина нет образа Петра I?</w:t>
        <w:br/>
        <w:t>А) «Стансы»</w:t>
        <w:br/>
        <w:t>Б) «Капитанская дочка»</w:t>
        <w:br/>
        <w:t>В) «Медный всадник»</w:t>
        <w:br/>
        <w:t>Г) «Полтава»</w:t>
        <w:br/>
        <w:t>9. Что означал день 19 октября для А.С. Пушкина?</w:t>
        <w:br/>
        <w:t>10. Лицейская дружба освещала Пушкина всю жизнь, даже его секундантом на Чёрной речке был один из лицеистов. И всё же только одного из друзей поэт назвал «мой первый друг, мой друг бесценный». Кого так назвал А.С. Пушкин?</w:t>
        <w:br/>
        <w:t>А) Дельвига</w:t>
        <w:br/>
        <w:t>Б) Данзаса</w:t>
        <w:br/>
        <w:t>В) Кюхельбекера</w:t>
        <w:br/>
        <w:t>Г) Пущина</w:t>
        <w:br/>
        <w:t>11. К какой теме относится стихотворение А.С. Пушкина «19 октября»?</w:t>
        <w:br/>
        <w:t>А) к теме любви</w:t>
        <w:br/>
        <w:t>Б) к теме поэта и поэзии</w:t>
        <w:br/>
        <w:t>В) к теме свободы</w:t>
        <w:br/>
        <w:t>Г) к теме дружбы</w:t>
        <w:br/>
        <w:t>12. В повести А.С. Пушкина «Капитанская дочка» эпизод, рассказывающий о встрече Маши Мироновой с императрицей, становится в определении судьбы Гринёва</w:t>
        <w:br/>
        <w:t>А) завязкой</w:t>
        <w:br/>
        <w:t>Б) кульминацией</w:t>
        <w:br/>
        <w:t>В) экспозицией</w:t>
        <w:br/>
        <w:t>Г) развязкой</w:t>
        <w:br/>
        <w:t>13. Кому из героев «Капитанской дочки» А.С. Пушкина Гринёв подарил заячий тулуп?</w:t>
        <w:br/>
        <w:t>А) Савельичу</w:t>
        <w:br/>
        <w:t>Б) Зурину</w:t>
        <w:br/>
        <w:t>В) Пугачёву</w:t>
        <w:br/>
        <w:t>Г) Миронову</w:t>
        <w:br/>
        <w:t>14. Какой жанр оказался невостребованным в творчестве А.С. Пушкина?</w:t>
        <w:br/>
        <w:t>А) повесть</w:t>
        <w:br/>
        <w:t>Б) песнь</w:t>
        <w:br/>
        <w:t>В) ода</w:t>
        <w:br/>
        <w:t>Г) рассказ</w:t>
        <w:br/>
        <w:t xml:space="preserve">15. Каково отношение автора к теме «русского бунта» в повести А.С. Пушкина «Капитанская дочка»?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6. Объясните смысл эпиграфа к «Капитанской дочке»: «Береги честь смолоду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 Как называется крепость, в которой происходит действие повести А.С. Пушкина «Капитанская дочка»? </w:t>
        <w:br/>
        <w:t xml:space="preserve">18. Укажите название главы повести А.С. Пушкина «Капитанская дочка», в которой происходит знакомство Петра Гринёва с Пугачёвым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9. Укажите фамилию офицера, героя повести А.С. Пушкина «капитанская дочка», который перешёл на сторону Пугачё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. Укажите фамилию коменданта крепости, в которой служил главный герой повести «Капитанская дочка», казнённого Пугачёвым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1. Как А.С. Пушкин определил жанр «Медного всадника»?</w:t>
        <w:br/>
        <w:t>А) поэма</w:t>
        <w:br/>
        <w:t>Б) роман в стихах</w:t>
        <w:br/>
        <w:t>В) повесть</w:t>
        <w:br/>
        <w:t>Г) рассказ</w:t>
        <w:br/>
        <w:t xml:space="preserve">22. Укажите имя царя, которое присвоил себе Емельян Пугачёв, герой повести А.С. Пушкина «Капитанская дочка»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3. В связи с чем и кто из героев повести рассказывает калмыцкую сказку? Как вы понимаете её иносказательный смысл? Каким образом отношение к идее сказки характеризует рассказчика и его слушателя? Дайте развёрнутый ответ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тво писателей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анализ эпизода/стихотворения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3»  вопросы: 1, 2, 3, 13,14, 15. Практическая часть:4,5,6,8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4»  вопросы:4, 5, 8, 9, 15, 16. Практическая часть: 1, 6, 8, 9, 10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5» вопросы: 6, 7, 10, 11, 12. Практическая часть:2, 3, 7, 9, 10.</w:t>
      </w:r>
    </w:p>
    <w:p>
      <w:pPr>
        <w:pStyle w:val="Normal"/>
        <w:spacing w:before="0" w:after="0"/>
        <w:ind w:left="-142" w:firstLine="142"/>
        <w:contextualSpacing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ариант - 1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жизни А.С.Пушкина, имя отчество прописать. (1799-1837, Александр Сергеевич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какими историческими событиями связано начало творческой жизни А.С.Пушкина?  (Отечественная война 1812 года, 1825 восстание декабристов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творчества каких поэтов и писателей началось формирование Пушкина-поэта? (Державин, Радищев, Жуковский, Вольтер, Руссо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 настроением проникнуто стихотворение Пушкина «Воспоминания в царском селе»? (патриотизм, политические мотивы, протест против власти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языковые средства указывают на политическую направленность оды «Вольность» ? (закон, на тронах поразить порок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де «Вольность» несколько раз упоминается  слово «закон». Какой смысл вкладывает в него Пушкин? (призывает свято соблюдать закон, которому одинаково подвластны и народ, и царь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 творчестве Пушкина меняется  представление о свободе? ( он полон негодования в обличении «тиранов мира», попирающих естественное право народа на свободу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ли у автора основания для сопоставления поэта с библейским пророком в стихотворении «Пророк»? (да, поэт как и пророк – глашатай )</w:t>
      </w:r>
    </w:p>
    <w:p>
      <w:pPr>
        <w:pStyle w:val="Normal"/>
        <w:numPr>
          <w:ilvl w:val="0"/>
          <w:numId w:val="4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вание стихотворения Пушкина, в котором прозвучал призыв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сполнись волею мое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, обходя моря и земли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голом жги сердца людей…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«Пророк»)</w:t>
      </w:r>
    </w:p>
    <w:p>
      <w:pPr>
        <w:pStyle w:val="Normal"/>
        <w:numPr>
          <w:ilvl w:val="0"/>
          <w:numId w:val="9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М.Ю.Лермонтова наследником и продолжателем традиций А.С.Пушкина? (да, выразитель новой последекабристской эпохи, времени глубоких разочарований, вызванных разгромом восстания декабристов)</w:t>
      </w:r>
    </w:p>
    <w:p>
      <w:pPr>
        <w:pStyle w:val="Normal"/>
        <w:numPr>
          <w:ilvl w:val="0"/>
          <w:numId w:val="9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в стихотворении, которое называется «Поэт», более половины текста посвящены истории кинжала? (сблизив образы поэта и кинжала Лермонтов впервые образно высказал мысль о том, что поэзия подобна оружию)</w:t>
      </w:r>
    </w:p>
    <w:p>
      <w:pPr>
        <w:pStyle w:val="Normal"/>
        <w:numPr>
          <w:ilvl w:val="0"/>
          <w:numId w:val="9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основной смысл истории кинжала («Поэт» Лермонтов М.Ю.)? (показ бесславности оружия, ставшего золотой игрушкой, после гибели хозяина)</w:t>
      </w:r>
    </w:p>
    <w:p>
      <w:pPr>
        <w:pStyle w:val="Normal"/>
        <w:numPr>
          <w:ilvl w:val="0"/>
          <w:numId w:val="9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акому литературному направлению вы бы отнесли лирическую поэзию Лермонтова? (романтизм)</w:t>
      </w:r>
    </w:p>
    <w:p>
      <w:pPr>
        <w:pStyle w:val="Normal"/>
        <w:numPr>
          <w:ilvl w:val="0"/>
          <w:numId w:val="9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средство художественной выразительности помогает Лермонтову в стихотворении «Утес» создать «одушевленный», «очеловеченный» образ природы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груди утеса великана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ром в путь она умчалась рано..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олицетворение)</w:t>
      </w:r>
    </w:p>
    <w:p>
      <w:pPr>
        <w:pStyle w:val="Normal"/>
        <w:numPr>
          <w:ilvl w:val="0"/>
          <w:numId w:val="10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ы жизни Н.В.Гоголя, написать имя отчество. (180 – 1852, Николай Васильевич)</w:t>
      </w:r>
    </w:p>
    <w:p>
      <w:pPr>
        <w:pStyle w:val="Normal"/>
        <w:numPr>
          <w:ilvl w:val="0"/>
          <w:numId w:val="10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изведение Н.В.Гоголя, посвященное теме «маленького человека»? («Шинель»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2" w:firstLine="142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еет облаков летучая гряд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езда печальная, вечерняя звезда!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й луч осеребрил увядшие равнины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ремлющий залив, и черных скал верши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лю твой слабый свет в небесной вышине;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думы разбудил уснувшие во мне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помню твой восход, знакомое свет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ирною страной, где все для сердца м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ладостно шумят полуденные вол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 некогда в горах, сердечной думы полны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орем я влачил задумчивую лен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на хижины сходила ночи тень –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ева юная во мгле тебя искала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именем своим подруга называл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А.С.Пушкин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Черты какого литературного направления определяют своеобразие данного стихотворения?(Романтизм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акое из пушкинских стихотворений тематически близко этому стихотворению? («Погасло дневное светило…»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пределите жанр этого стихотворения? (романтическая элегия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зовите средство художественной выразительности в первой строке стихотворения(«облаков летучая гряда»)? (метафора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айте название образного определения «звезда печальная», «нежный мирт»? (эпитет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Укажите прием усиления выразительности стиха, основанный на сходстве начального звучания строк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…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анафора, повтор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Как называется художественный образ, несущий в себе многозначный смысл и становящийся своеобразной поэтической «эмблемой» («звезда печальная, вечерняя звезда»)? (символ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Укажите название стилистического приема, усиливающего выразительность поэтической речи и основанного на соседстве одинаковых согласных звуков( «влачил задумчивую лень»)? (аллитерация, звукопись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Каким размером написано данное стихотворение? (ямб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* Что символизирует собой «печальная звезда» и в каких произведениях русской лирики звучит «звездная» тема? ( «Звезда полей» Н.Рубцов, В.Маяковский «Если звезды зажигаются, значит это кому-нибудь нужно…», М.Ю.Лермонтов «Выхожу один я на дорогу…»)</w:t>
      </w:r>
    </w:p>
    <w:p>
      <w:pPr>
        <w:pStyle w:val="Normal"/>
        <w:spacing w:before="0" w:after="0"/>
        <w:ind w:left="-142" w:firstLine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2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3»  вопросы: 1, 2, 3, 13,14, 15. Практическая часть:4,5,6,8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4»  вопросы:4, 5, 8, 9, 15, 16. Практическая часть: 1, 6, 8, 9, 10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ценку «5» вопросы: 6, 7, 10, 11, 12. Практическая часть:2, 3, 7, 9, 10.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жизни А.С.Пушкина, имя отчество прописать.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какими историческими событиями связано начало творческой жизни А.С.Пушкина?  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творчества каких поэтов и писателей началось формирование Пушкина-поэта?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 настроением проникнуто стихотворение Пушкина «Воспоминания в царском селе»?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языковые средства указывают на политическую направленность оды «Вольность» ?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де «Вольность» несколько раз упоминается  слово «закон». Какой смысл вкладывает в него Пушкин?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 творчестве Пушкина меняется  представление о свободе?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ли у автора основания для сопоставления поэта с библейским пророком в стихотворении «Пророк»?</w:t>
      </w:r>
    </w:p>
    <w:p>
      <w:pPr>
        <w:pStyle w:val="Normal"/>
        <w:numPr>
          <w:ilvl w:val="0"/>
          <w:numId w:val="5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вание стихотворения Пушкина, в котором прозвучал призыв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сполнись волею мое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, обходя моря и земли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голом жги сердца людей…</w:t>
      </w:r>
    </w:p>
    <w:p>
      <w:pPr>
        <w:pStyle w:val="Normal"/>
        <w:numPr>
          <w:ilvl w:val="0"/>
          <w:numId w:val="11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М.Ю.Лермонтова наследником и продолжателем традиций А.С.Пушкина? (да, выразитель новой последекабристской эпохи, времени глубоких разочарований, вызванных разгромом восстания декабристов)</w:t>
      </w:r>
    </w:p>
    <w:p>
      <w:pPr>
        <w:pStyle w:val="Normal"/>
        <w:numPr>
          <w:ilvl w:val="0"/>
          <w:numId w:val="11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в стихотворении, которое называется «Поэт», более половины текста посвящены истории кинжала?</w:t>
      </w:r>
    </w:p>
    <w:p>
      <w:pPr>
        <w:pStyle w:val="Normal"/>
        <w:numPr>
          <w:ilvl w:val="0"/>
          <w:numId w:val="11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основной смысл истории кинжала(«Поэт» Лермонтов М.Ю.)?</w:t>
      </w:r>
    </w:p>
    <w:p>
      <w:pPr>
        <w:pStyle w:val="Normal"/>
        <w:numPr>
          <w:ilvl w:val="0"/>
          <w:numId w:val="11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акому литературному направлению вы бы отнесли лирическую поэзию Лермонтова?</w:t>
      </w:r>
    </w:p>
    <w:p>
      <w:pPr>
        <w:pStyle w:val="Normal"/>
        <w:numPr>
          <w:ilvl w:val="0"/>
          <w:numId w:val="11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средство художественной выразительности помогает Лермонтову в стихотворении «Утес» создать «одушевленный», «очеловеченный» образ природы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груди утеса великана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ром в путь она умчалась рано...</w:t>
      </w:r>
    </w:p>
    <w:p>
      <w:pPr>
        <w:pStyle w:val="Normal"/>
        <w:numPr>
          <w:ilvl w:val="0"/>
          <w:numId w:val="1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ы жизни Н.В.Гоголя, написать имя отчество.</w:t>
      </w:r>
    </w:p>
    <w:p>
      <w:pPr>
        <w:pStyle w:val="Normal"/>
        <w:numPr>
          <w:ilvl w:val="0"/>
          <w:numId w:val="12"/>
        </w:numPr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изведение Н.В.Гоголя, посвященное теме «маленького человека»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еет облаков летучая гряд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езда печальная, вечерняя звезда!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й луч осеребрил увядшие равнины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ремлющий залив, и черных скал верши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лю твой слабый свет в небесной вышине;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думы разбудил уснувшие во мне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помню твой восход, знакомое свет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ирною страной, где все для сердца мило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ладостно шумят полуденные волны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 некогда в горах, сердечной думы полный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морем я влачил задумчивую лен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на хижины сходила ночи тень –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ева юная во мгле тебя искала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именем своим подруга называла.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</w:t>
      </w:r>
      <w:r>
        <w:rPr>
          <w:sz w:val="28"/>
          <w:szCs w:val="28"/>
        </w:rPr>
        <w:t>(А.С.Пушкин)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Черты какого литературного направления определяют своеобразие данного стихотворения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акое из пушкинских стихотворений тематически близко этому стихотворению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пределите жанр этого стихотворения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зовите средство художественной выразительности в первой строке стихотворения («облаков летучая гряда»)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айте название образного определения «звезда печальная», «нежный мирт»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Укажите прием усиления выразительности стиха, основанный на сходстве начального звучания строк: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тройны тополи в долинах вознеслись,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нежный мирт и темный кипарис…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Как называется художественный образ, несущий в себе многозначный смысл и становящийся своеобразной поэтической «эмблемой» («звезда печальная, вечерняя звезда»)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Укажите название стилистического приема, усиливающего выразительность поэтической речи и основанного на соседстве одинаковых согласных звуков( «влачил задумчивую лень»)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Каким размером написано данное стихотворение?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* Что символизирует собой «печальная звезда» и в каких произведениях русской лирики звучит «звездная» тем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тво писателей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анализ одного из произведений по выбору учащихся)</w:t>
      </w:r>
    </w:p>
    <w:p>
      <w:pPr>
        <w:pStyle w:val="Normal"/>
        <w:spacing w:before="0" w:after="0"/>
        <w:contextualSpacing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А1 Герои Алёша Пешков, Акулина Ивановна, Цыганок, Хорошее Дело — это герои произведения:</w:t>
        <w:br/>
        <w:t>А) А.М.Горького «Детство» б) И.А.Бунина «Цифры» в) А.П.Чехова «Злоумышленник»</w:t>
        <w:br/>
        <w:t>А2 Главный герой «Легенды о Данко» А. М. Горького — смельчак, который:</w:t>
        <w:br/>
        <w:t>А) привёл людей к их прежнему месту жительства, освободив его от захват¬ов;</w:t>
        <w:br/>
        <w:t>Б) спас людей от неминуемой гибели в лесу, прорубив просеку волшебным мечом ;</w:t>
        <w:br/>
        <w:t>В) вывел людей из непроходимого леса, осветив им путь светом своего сердца</w:t>
        <w:br/>
        <w:t>А3. Главная идея стихотворения В. В. Маяковского «Необычайное приключение бывшее с Владимиром Маяковским на даче» заключена в словах:</w:t>
        <w:br/>
        <w:t>А) а вот идёшь — взялось идти, идёшь — и светишь в оба!»;</w:t>
        <w:br/>
        <w:t>Б)Светитъ всегда, светить везде, до дней последних донца, светить — никаких гвоздей...»;</w:t>
        <w:br/>
        <w:t>В) «Я буду солнце лить своё, а ты — своё, стихами».</w:t>
        <w:br/>
        <w:t>А4. Главного героя машиниста паровоза рассказа А. П. Платонова «В прекрасном и яростном мире» зовут:</w:t>
        <w:br/>
        <w:t>А) Федор Петрович Драбанов; б) Александр Васильевич Мальцев; в) Иван Петрович Сидоров</w:t>
        <w:br/>
        <w:t>А5.Машинист Мальцев ослеп во время:</w:t>
        <w:br/>
        <w:t>А) грозы; б) аварии в) несчастного случая</w:t>
        <w:br/>
        <w:t>А6. Почему и взрослые, и дети называли Юшку, главного героя одноимённого рассказа А. П. Платонова, по прозвищу?</w:t>
        <w:br/>
        <w:t>А) Из-за пренебрежительного к нему отношения;</w:t>
        <w:br/>
        <w:t>Б) Относились к нему как к ребёнку;</w:t>
        <w:br/>
        <w:t>В) Не знали его настоящего имени</w:t>
        <w:br/>
        <w:t>А7.Каково отношение автора к Юшке?</w:t>
        <w:br/>
        <w:t>А) Сострадательное; б) восхищенное; в) уважительное</w:t>
        <w:br/>
        <w:t>А8. Почему «без Юшки жить людям стало хуже»?</w:t>
        <w:br/>
        <w:t>а) Им не на ком стало вымещать злость и обиду;</w:t>
        <w:br/>
        <w:t>б) он был незаменим в кузнице, без него трудно работать;</w:t>
        <w:br/>
        <w:t>в) он был сельским праведником, подававшим пример.</w:t>
        <w:br/>
        <w:t>А9.Почему жизнь Юшки нельзя назвать бесполезной?</w:t>
        <w:br/>
        <w:t>а) Он учил людей доброте и терпимости;</w:t>
        <w:br/>
        <w:t>б) он поставил на ноги девушку-сироту;</w:t>
        <w:br/>
        <w:t>в) он помогал в работе кузнецу.</w:t>
        <w:br/>
        <w:t>А10. Почему Юшка никогда не пил чаю с сахаром и не покупал себе новой одежды?</w:t>
        <w:br/>
        <w:t>а) Считал возможным обходиться без этого;</w:t>
        <w:br/>
        <w:t>б) был скупым, жалко было тратить деньги;</w:t>
        <w:br/>
        <w:t>в) копил деньги на доброе дело — содержание сироты.</w:t>
      </w:r>
    </w:p>
    <w:p>
      <w:pPr>
        <w:pStyle w:val="Normal"/>
        <w:spacing w:before="0" w:after="0"/>
        <w:contextualSpacing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А11 Родина В.В.Маяковского:</w:t>
        <w:br/>
        <w:t>А) Воронеж; б) Богдади; в) Таганрог</w:t>
        <w:br/>
        <w:t>А12. Укажите годы жизни И.А. Бунина:</w:t>
        <w:br/>
        <w:t>а)1860-1904 б) 1865-1921 в)1870-1953 г)1899-1960</w:t>
        <w:br/>
        <w:t>А13. Не является автобиографическим произведением:</w:t>
        <w:br/>
        <w:t>А) М.Горького «Детство» Б) Л.Н .Толстого «Детство» В) И.А.Бунина «Лапти»</w:t>
        <w:br/>
        <w:t>А14. У кого из писателей отец был землемером?</w:t>
        <w:br/>
        <w:t>А) Бунин б) Горький в)Маяковский г) Андреев</w:t>
        <w:br/>
        <w:t>А15. Как звали главного героя рассказа Бунина «Цифры»?</w:t>
        <w:br/>
        <w:t>А) Николенька; б) Женя; в) Тёма</w:t>
        <w:br/>
        <w:t>Часть 2</w:t>
        <w:br/>
        <w:t>В1. Назовите настоящее имя и фамилию М.Горького</w:t>
        <w:br/>
        <w:t>В2. Кто из русских писателей первым получил Нобелевскую премию?</w:t>
        <w:br/>
        <w:t>В3. В какой цвет решил покрасить скатерть Алеша? ( «Детство» Горький)</w:t>
        <w:br/>
        <w:t>В4. О ком идет речь: «Родился в 1899 году в Воронеже. Настоящая фамилия Климентов. Автор сказки-быль «Неизвестный цветок». Назовите Ф.И.О. писателя.</w:t>
        <w:br/>
        <w:t>В5. После чего Кусака совсем перестала доверять людям?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бо сочинение на тему «Роль книги в жизни человека» (на примере двух произведений)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1 вариант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дчеркните жанры древнерусской литературы: повесть, житие, сказание, частушка, наставление, стихотворение.</w:t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Крылов И.А.</w:t>
      </w:r>
      <w:r>
        <w:rPr>
          <w:sz w:val="28"/>
          <w:szCs w:val="28"/>
        </w:rPr>
        <w:br/>
        <w:t>Подчеркните художественный прием, который лежит в основе басни: метафора, аллегория, гипербола, эпитет.</w:t>
        <w:br/>
        <w:t>Какие басни И.А. Крылова знаете? Перечислите</w:t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Пушкин А.С.</w:t>
      </w:r>
      <w:r>
        <w:rPr>
          <w:sz w:val="28"/>
          <w:szCs w:val="28"/>
        </w:rPr>
        <w:br/>
        <w:t>Какое учебное заведение окончил А.С.Пушкин?</w:t>
        <w:br/>
        <w:t>Кому из друзей-лицеистов А.С.Пушкин посвящал стихи?</w:t>
        <w:br/>
      </w:r>
      <w:r>
        <w:rPr>
          <w:b/>
          <w:bCs/>
          <w:sz w:val="28"/>
          <w:szCs w:val="28"/>
        </w:rPr>
        <w:t>4.Лермонтов М.Ю.</w:t>
      </w:r>
      <w:r>
        <w:rPr>
          <w:sz w:val="28"/>
          <w:szCs w:val="28"/>
        </w:rPr>
        <w:br/>
        <w:t>Из скольких глав состоит поэма Лермонтова М.Ю. «Мцыри»?</w:t>
        <w:br/>
        <w:t>Что такое Тарханы? Как это слово связано с жизнью Лермонтова М.Ю.?</w:t>
        <w:br/>
      </w:r>
      <w:r>
        <w:rPr>
          <w:b/>
          <w:bCs/>
          <w:sz w:val="28"/>
          <w:szCs w:val="28"/>
        </w:rPr>
        <w:t xml:space="preserve"> 5. </w:t>
      </w:r>
      <w:r>
        <w:rPr>
          <w:rStyle w:val="Submenutable"/>
          <w:b/>
          <w:bCs/>
          <w:sz w:val="28"/>
          <w:szCs w:val="28"/>
        </w:rPr>
        <w:t>Гоголь Н.В.</w:t>
      </w:r>
      <w:r>
        <w:rPr>
          <w:sz w:val="28"/>
          <w:szCs w:val="28"/>
        </w:rPr>
        <w:br/>
        <w:t>Из скольких действий состоит комедия «Ревизор»?</w:t>
        <w:br/>
        <w:t>Укажите особенности комедии «Ревизор»?</w:t>
        <w:br/>
      </w:r>
      <w:r>
        <w:rPr>
          <w:b/>
          <w:bCs/>
          <w:sz w:val="28"/>
          <w:szCs w:val="28"/>
        </w:rPr>
        <w:t>6.Салтыков-Щедрин М.Е.</w:t>
      </w:r>
      <w:r>
        <w:rPr>
          <w:sz w:val="28"/>
          <w:szCs w:val="28"/>
        </w:rPr>
        <w:br/>
        <w:t>Какие художественные средства использует Салтыков-Щедрин М.Е. в своих произведениях?</w:t>
        <w:br/>
        <w:t>Как Салтыков-Щедрин М.Е. назвал народ, описанный в романе «История одного города»?</w:t>
        <w:br/>
        <w:t>Кого высмеивает Салтыков-Щедрин М.Е. в романе «История одного города»?</w:t>
        <w:br/>
      </w:r>
      <w:r>
        <w:rPr>
          <w:rStyle w:val="Butback"/>
          <w:b/>
          <w:bCs/>
          <w:sz w:val="28"/>
          <w:szCs w:val="28"/>
        </w:rPr>
        <w:t xml:space="preserve">7. </w:t>
      </w:r>
      <w:r>
        <w:rPr>
          <w:rStyle w:val="Submenutable"/>
          <w:b/>
          <w:bCs/>
          <w:sz w:val="28"/>
          <w:szCs w:val="28"/>
        </w:rPr>
        <w:t>Лесков Н.С.</w:t>
      </w:r>
      <w:r>
        <w:rPr>
          <w:sz w:val="28"/>
          <w:szCs w:val="28"/>
        </w:rPr>
        <w:br/>
        <w:t>Почему во многих произведениях Лесков Н.С. описывает криминальную сторону жизни?</w:t>
        <w:br/>
        <w:t>Почему рассказ Лескова Н.С. назван «Старый гений»?</w:t>
        <w:br/>
        <w:t>Какие проблемы поднимаются в рассказе Лескова Н.С. «Старый гений»?</w:t>
        <w:br/>
      </w:r>
      <w:r>
        <w:rPr>
          <w:b/>
          <w:sz w:val="28"/>
          <w:szCs w:val="28"/>
        </w:rPr>
        <w:t>8.</w:t>
      </w:r>
      <w:r>
        <w:rPr>
          <w:rStyle w:val="Submenutable"/>
          <w:b/>
          <w:bCs/>
          <w:sz w:val="28"/>
          <w:szCs w:val="28"/>
        </w:rPr>
        <w:t>Толстой Л.Н.</w:t>
      </w:r>
      <w:r>
        <w:rPr>
          <w:sz w:val="28"/>
          <w:szCs w:val="28"/>
        </w:rPr>
        <w:br/>
        <w:t>Какой основной художественный прием использован в рассказе «После бала»?</w:t>
        <w:br/>
        <w:t>Какова историческая основа рассказа Толстого Л.Н. «После бала»?</w:t>
        <w:br/>
        <w:t>Почему рассказ назван автором не «Бал», а «После бала», хотя описание бала занимает основную часть рассказа?</w:t>
        <w:br/>
      </w:r>
      <w:r>
        <w:rPr>
          <w:b/>
          <w:bCs/>
          <w:sz w:val="28"/>
          <w:szCs w:val="28"/>
        </w:rPr>
        <w:t xml:space="preserve"> 9. </w:t>
      </w:r>
      <w:r>
        <w:rPr>
          <w:rStyle w:val="Submenutable"/>
          <w:b/>
          <w:bCs/>
          <w:sz w:val="28"/>
          <w:szCs w:val="28"/>
        </w:rPr>
        <w:t>Соотнесите фамилию писателя с его произведением:</w:t>
      </w:r>
      <w:r>
        <w:rPr>
          <w:sz w:val="28"/>
          <w:szCs w:val="28"/>
        </w:rPr>
        <w:br/>
        <w:t>Пушкин А.С. «Бородино»</w:t>
        <w:br/>
        <w:t>Фонвизин Д.И. «Левша»</w:t>
        <w:br/>
        <w:t>Рылеев К.Ф. «Капитанская дочка»</w:t>
        <w:br/>
        <w:t>Лесков Н.С. «Шинель»</w:t>
        <w:br/>
        <w:t>Гоголь Н.В. «Смерть Ермака»</w:t>
        <w:br/>
        <w:t>Лермонтов М.Ю. «Недоросль»</w:t>
        <w:br/>
      </w:r>
      <w:r>
        <w:rPr>
          <w:rStyle w:val="Butback"/>
          <w:b/>
          <w:bCs/>
          <w:sz w:val="28"/>
          <w:szCs w:val="28"/>
        </w:rPr>
        <w:t xml:space="preserve">10. </w:t>
      </w:r>
      <w:r>
        <w:rPr>
          <w:rStyle w:val="Submenutable"/>
          <w:b/>
          <w:bCs/>
          <w:sz w:val="28"/>
          <w:szCs w:val="28"/>
        </w:rPr>
        <w:t>К какому литературному направлению (классицизм, реализм, романтизм) принадлежит творчество писателе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Фонвизин Д.И. - </w:t>
        <w:br/>
        <w:t xml:space="preserve">Пушкин А.С. - </w:t>
        <w:br/>
        <w:t xml:space="preserve">Лермонтова М.Ю. - </w:t>
        <w:br/>
      </w:r>
      <w:r>
        <w:rPr>
          <w:rStyle w:val="Butback"/>
          <w:b/>
          <w:bCs/>
          <w:sz w:val="28"/>
          <w:szCs w:val="28"/>
        </w:rPr>
        <w:t xml:space="preserve">11. </w:t>
      </w:r>
      <w:r>
        <w:rPr>
          <w:rStyle w:val="Submenutable"/>
          <w:b/>
          <w:bCs/>
          <w:sz w:val="28"/>
          <w:szCs w:val="28"/>
        </w:rPr>
        <w:t>Указать, из каких произведений (название и автор) взяты герои:</w:t>
      </w:r>
      <w:r>
        <w:rPr>
          <w:sz w:val="28"/>
          <w:szCs w:val="28"/>
        </w:rPr>
        <w:br/>
        <w:t xml:space="preserve">Варенька - </w:t>
        <w:br/>
        <w:t xml:space="preserve">Швабрин – </w:t>
        <w:br/>
        <w:t xml:space="preserve">Митрофан – </w:t>
        <w:br/>
        <w:t xml:space="preserve">Германн – </w:t>
        <w:br/>
        <w:t xml:space="preserve">Антон Антонович Сквозник-Дмухановский – </w:t>
        <w:br/>
        <w:t xml:space="preserve">Акакий Акакиевич Башмачкин - </w:t>
        <w:br/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К каким произведениям (название и автор) данные слова взяты эпиграфом?</w:t>
      </w:r>
      <w:r>
        <w:rPr>
          <w:sz w:val="28"/>
          <w:szCs w:val="28"/>
        </w:rPr>
        <w:br/>
        <w:t>На зеркале неча пенять, коли рожа крива.</w:t>
        <w:br/>
        <w:t>Береги честь смолоду.</w:t>
        <w:br/>
        <w:t>Вкусая, вкусив мало меда, и се аз умираю.</w:t>
        <w:br/>
        <w:t>Гений лет не имеет – он преодолевает все, что останавливает обыкновенные умы.</w:t>
        <w:br/>
      </w:r>
      <w:r>
        <w:rPr>
          <w:b/>
          <w:sz w:val="28"/>
          <w:szCs w:val="28"/>
        </w:rPr>
        <w:t>13.</w:t>
      </w:r>
      <w:r>
        <w:rPr>
          <w:rStyle w:val="Submenutable"/>
          <w:b/>
          <w:bCs/>
          <w:sz w:val="28"/>
          <w:szCs w:val="28"/>
        </w:rPr>
        <w:t>Указать, в каком отрывке используются такие художественные приемы как градация, эпитеты, сравнения, олицетворения, метафоры, гиперболы:</w:t>
      </w:r>
      <w:r>
        <w:rPr>
          <w:sz w:val="28"/>
          <w:szCs w:val="28"/>
        </w:rPr>
        <w:br/>
        <w:t>Роняет лес багряный свой убор.</w:t>
        <w:br/>
        <w:t>(А.С. Пушкин)</w:t>
        <w:br/>
        <w:t>В глуши, во мраке заточения</w:t>
        <w:br/>
        <w:t>Тянулись тихо дни мои</w:t>
        <w:br/>
        <w:t xml:space="preserve">Без божества, без вдохновения, </w:t>
        <w:br/>
        <w:t xml:space="preserve">Без слез, без жизни, без любви. </w:t>
        <w:br/>
        <w:t>(А.С. Пушкин)</w:t>
        <w:br/>
        <w:t>Я знал одной лишь думы власть,</w:t>
        <w:br/>
        <w:t>Одну – но пламенную страсть;</w:t>
        <w:br/>
        <w:t>Она, как червь, во мне жила,</w:t>
        <w:br/>
        <w:t>Изгрызла душу и сожгла.  (М.Ю. Лермонтов)</w:t>
        <w:br/>
        <w:t xml:space="preserve">И кудри виноградных лоз </w:t>
        <w:br/>
        <w:t>Вились, красуясь меж дерёв</w:t>
        <w:br/>
        <w:t>Прозрачной зеленью листов.</w:t>
        <w:br/>
        <w:t>(М.Ю. Лермонтов)</w:t>
        <w:br/>
      </w:r>
      <w:r>
        <w:rPr>
          <w:b/>
          <w:bCs/>
          <w:sz w:val="28"/>
          <w:szCs w:val="28"/>
        </w:rPr>
        <w:t>2 вариант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то такое летопись?</w:t>
        <w:br/>
      </w:r>
      <w:r>
        <w:rPr>
          <w:b/>
          <w:bCs/>
          <w:sz w:val="28"/>
          <w:szCs w:val="28"/>
        </w:rPr>
        <w:t>2. Крылов И.А.</w:t>
      </w:r>
      <w:r>
        <w:rPr>
          <w:sz w:val="28"/>
          <w:szCs w:val="28"/>
        </w:rPr>
        <w:br/>
        <w:t>Какие басни И.А. Крылова знаете? Перечислите</w:t>
        <w:br/>
        <w:t>Что такое мораль басни?</w:t>
        <w:br/>
      </w:r>
      <w:r>
        <w:rPr>
          <w:b/>
          <w:sz w:val="28"/>
          <w:szCs w:val="28"/>
        </w:rPr>
        <w:t>3</w:t>
      </w:r>
      <w:r>
        <w:rPr>
          <w:rStyle w:val="Submenutable"/>
          <w:b/>
          <w:bCs/>
          <w:sz w:val="28"/>
          <w:szCs w:val="28"/>
        </w:rPr>
        <w:t>. Пушкин А.С.</w:t>
      </w:r>
      <w:r>
        <w:rPr>
          <w:sz w:val="28"/>
          <w:szCs w:val="28"/>
        </w:rPr>
        <w:br/>
        <w:t>По чьему приказу был открыт Царскосельский лицей, в котором обучался А.С. Пушкин?</w:t>
        <w:br/>
        <w:t>Кому посвящено стихотворение А.С. Пушкина «Я помню чудное мгновение»?</w:t>
        <w:br/>
      </w:r>
      <w:r>
        <w:rPr>
          <w:b/>
          <w:bCs/>
          <w:sz w:val="28"/>
          <w:szCs w:val="28"/>
        </w:rPr>
        <w:t xml:space="preserve"> 4. </w:t>
      </w:r>
      <w:r>
        <w:rPr>
          <w:rStyle w:val="Submenutable"/>
          <w:b/>
          <w:bCs/>
          <w:sz w:val="28"/>
          <w:szCs w:val="28"/>
        </w:rPr>
        <w:t>Лермонтов М.Ю.</w:t>
      </w:r>
      <w:r>
        <w:rPr>
          <w:sz w:val="28"/>
          <w:szCs w:val="28"/>
        </w:rPr>
        <w:br/>
        <w:t>Что такое Тарханы? Как это слово связано с жизнью Лермонтова М.Ю.?</w:t>
        <w:br/>
        <w:t>Из скольких глав состоит поэма Лермонтова М.Ю. «Мцыри»?</w:t>
        <w:br/>
      </w:r>
      <w:r>
        <w:rPr>
          <w:b/>
          <w:bCs/>
          <w:sz w:val="28"/>
          <w:szCs w:val="28"/>
        </w:rPr>
        <w:t>5. Гоголь Н.В.</w:t>
      </w:r>
      <w:r>
        <w:rPr>
          <w:sz w:val="28"/>
          <w:szCs w:val="28"/>
        </w:rPr>
        <w:br/>
        <w:t>Кто подсказал Гоголю Н.В. сюжет комедии «Ревизор»?</w:t>
        <w:br/>
        <w:t>Какова реакция зрителей и императора на постановку пьесы Н.В. Гоголя «Ревизор»?</w:t>
        <w:br/>
      </w:r>
      <w:r>
        <w:rPr>
          <w:rStyle w:val="Butback"/>
          <w:b/>
          <w:bCs/>
          <w:sz w:val="28"/>
          <w:szCs w:val="28"/>
        </w:rPr>
        <w:t xml:space="preserve">6. </w:t>
      </w:r>
      <w:r>
        <w:rPr>
          <w:rStyle w:val="Submenutable"/>
          <w:b/>
          <w:bCs/>
          <w:sz w:val="28"/>
          <w:szCs w:val="28"/>
        </w:rPr>
        <w:t>Салтыков-Щедрин М.Е.</w:t>
      </w:r>
      <w:r>
        <w:rPr>
          <w:sz w:val="28"/>
          <w:szCs w:val="28"/>
        </w:rPr>
        <w:br/>
        <w:t>Как называется город, описанный в романе «История одного города»?</w:t>
        <w:br/>
        <w:t>Кого высмеивает Салтыков-Щедрин М.Е. в романе «История одного города»?</w:t>
        <w:br/>
        <w:t>Какие художественные средства использует Салтыков-Щедрин М.Е. в своих произведениях?</w:t>
        <w:br/>
      </w:r>
      <w:r>
        <w:rPr>
          <w:b/>
          <w:bCs/>
          <w:sz w:val="28"/>
          <w:szCs w:val="28"/>
        </w:rPr>
        <w:t xml:space="preserve"> 7. </w:t>
      </w:r>
      <w:r>
        <w:rPr>
          <w:rStyle w:val="Submenutable"/>
          <w:b/>
          <w:bCs/>
          <w:sz w:val="28"/>
          <w:szCs w:val="28"/>
        </w:rPr>
        <w:t>Лесков Н.С.</w:t>
      </w:r>
      <w:r>
        <w:rPr>
          <w:sz w:val="28"/>
          <w:szCs w:val="28"/>
        </w:rPr>
        <w:br/>
        <w:t>В каких газетах печатался Лесков Н.С.?</w:t>
        <w:br/>
        <w:t>Почему рассказ Лескова Н.С. назван «Старый гений»?</w:t>
        <w:br/>
        <w:t>Какие проблемы поднимаются в рассказе Лескова Н.С. «Старый гений»?</w:t>
        <w:br/>
      </w:r>
      <w:r>
        <w:rPr>
          <w:rStyle w:val="Submenutable"/>
          <w:b/>
          <w:bCs/>
          <w:sz w:val="28"/>
          <w:szCs w:val="28"/>
        </w:rPr>
        <w:t>8. Толстой Л.Н.</w:t>
      </w:r>
      <w:r>
        <w:rPr>
          <w:sz w:val="28"/>
          <w:szCs w:val="28"/>
        </w:rPr>
        <w:br/>
        <w:t>Какие произведения написал Толстой Л.Н.?</w:t>
        <w:br/>
        <w:t>Укажите особенности рассказа Толстого Л.Н. «После бала».</w:t>
        <w:br/>
        <w:t>Почему рассказ назван автором не «Бал», а «После бала», хотя описание бала занимает основную часть рассказа?</w:t>
        <w:br/>
      </w:r>
      <w:r>
        <w:rPr>
          <w:rStyle w:val="Butback"/>
          <w:b/>
          <w:bCs/>
          <w:sz w:val="28"/>
          <w:szCs w:val="28"/>
        </w:rPr>
        <w:t>9.</w:t>
      </w:r>
      <w:r>
        <w:rPr>
          <w:rStyle w:val="Submenutable"/>
          <w:b/>
          <w:bCs/>
          <w:sz w:val="28"/>
          <w:szCs w:val="28"/>
        </w:rPr>
        <w:t>Соотнесите фамилию писателя с его произведением:</w:t>
      </w:r>
      <w:r>
        <w:rPr>
          <w:sz w:val="28"/>
          <w:szCs w:val="28"/>
        </w:rPr>
        <w:br/>
        <w:t>Фонвизин Д.И. «Обоз»</w:t>
        <w:br/>
        <w:t>Рылеев К.Ф. «Левша»</w:t>
        <w:br/>
        <w:t>Лесков Н.С. «Недоросль»</w:t>
        <w:br/>
        <w:t>Крылов И.А. «Капитанская дочка»</w:t>
        <w:br/>
        <w:t>Гоголь Н.В. «Смерть Ермака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шкин А.С. «Шинель»</w:t>
        <w:br/>
      </w:r>
      <w:r>
        <w:rPr>
          <w:b/>
          <w:sz w:val="28"/>
          <w:szCs w:val="28"/>
        </w:rPr>
        <w:t>10.</w:t>
      </w:r>
      <w:r>
        <w:rPr>
          <w:rStyle w:val="Submenutable"/>
          <w:b/>
          <w:bCs/>
          <w:sz w:val="28"/>
          <w:szCs w:val="28"/>
        </w:rPr>
        <w:t>Указать, из каких произведений (название и автор) взяты герои:</w:t>
      </w:r>
      <w:r>
        <w:rPr>
          <w:sz w:val="28"/>
          <w:szCs w:val="28"/>
        </w:rPr>
        <w:br/>
        <w:t xml:space="preserve">Лука Лукич Хлопов – </w:t>
        <w:br/>
        <w:t xml:space="preserve">Акакий Акакиевич Башмачкин - </w:t>
        <w:br/>
        <w:t xml:space="preserve">Варенька - </w:t>
        <w:br/>
        <w:t xml:space="preserve">Петр Гринев - </w:t>
        <w:br/>
        <w:t xml:space="preserve">Митрофан – </w:t>
        <w:br/>
        <w:t xml:space="preserve">Германн – </w:t>
        <w:br/>
        <w:t xml:space="preserve">Вор-новатор – </w:t>
        <w:br/>
      </w:r>
      <w:r>
        <w:rPr>
          <w:b/>
          <w:sz w:val="28"/>
          <w:szCs w:val="28"/>
        </w:rPr>
        <w:t xml:space="preserve">11. </w:t>
      </w:r>
      <w:r>
        <w:rPr>
          <w:rStyle w:val="Submenutable"/>
          <w:b/>
          <w:bCs/>
          <w:sz w:val="28"/>
          <w:szCs w:val="28"/>
        </w:rPr>
        <w:t>К какому литературному направлению (классицизм, реализм, романтизм) принадлежит творчество писателе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Фонвизин Д.И. - </w:t>
        <w:br/>
        <w:t xml:space="preserve">Пушкин А.С. - </w:t>
        <w:br/>
        <w:t xml:space="preserve">Лермонтова М.Ю. - </w:t>
        <w:br/>
      </w:r>
      <w:r>
        <w:rPr>
          <w:rStyle w:val="Butback"/>
          <w:b/>
          <w:bCs/>
          <w:sz w:val="28"/>
          <w:szCs w:val="28"/>
        </w:rPr>
        <w:t xml:space="preserve">12. </w:t>
      </w:r>
      <w:r>
        <w:rPr>
          <w:rStyle w:val="Submenutable"/>
          <w:b/>
          <w:bCs/>
          <w:sz w:val="28"/>
          <w:szCs w:val="28"/>
        </w:rPr>
        <w:t>К каким произведениям (название и автор) данные слова взяты эпиграфом?</w:t>
      </w:r>
      <w:r>
        <w:rPr>
          <w:sz w:val="28"/>
          <w:szCs w:val="28"/>
        </w:rPr>
        <w:br/>
        <w:t>На зеркале неча пенять, коли рожа крива.</w:t>
        <w:br/>
        <w:t>Береги честь смолоду.</w:t>
        <w:br/>
        <w:t>Вкусая, вкусив мало меда, и се аз умираю.</w:t>
        <w:br/>
        <w:t>Гений лет не имеет – он преодолевает все, что останавливает обыкновенные умы.</w:t>
        <w:br/>
      </w:r>
      <w:r>
        <w:rPr>
          <w:rStyle w:val="Butback"/>
          <w:b/>
          <w:bCs/>
          <w:sz w:val="28"/>
          <w:szCs w:val="28"/>
        </w:rPr>
        <w:t xml:space="preserve">13. </w:t>
      </w:r>
      <w:r>
        <w:rPr>
          <w:rStyle w:val="Submenutable"/>
          <w:b/>
          <w:bCs/>
          <w:sz w:val="28"/>
          <w:szCs w:val="28"/>
        </w:rPr>
        <w:t>Указать, в каком отрывке используются такие художественные приемы как градация, эпитеты, сравнения, олицетворения, метафоры, гиперболы:</w:t>
      </w:r>
      <w:r>
        <w:rPr>
          <w:sz w:val="28"/>
          <w:szCs w:val="28"/>
        </w:rPr>
        <w:br/>
        <w:t>В томлениях грусти безнадежной,</w:t>
        <w:br/>
        <w:t>В тревогах шумной суеты</w:t>
        <w:br/>
        <w:t>Звучал мне долго голос нежный</w:t>
        <w:br/>
        <w:t xml:space="preserve">И снились милые черты. </w:t>
        <w:br/>
        <w:t>(А.С. Пушкин)</w:t>
        <w:br/>
        <w:t>Вдали я видел сквозь туман,</w:t>
        <w:br/>
        <w:t>В снегах, горящих, как алмаз,</w:t>
        <w:br/>
        <w:t>Седой, незыблемый Кавказ.</w:t>
        <w:br/>
        <w:t>(М.Ю. Лермонтов)</w:t>
        <w:br/>
        <w:t>………………….ветерок</w:t>
        <w:br/>
        <w:t>Сырые шевельнул листы,</w:t>
        <w:br/>
        <w:t>Дохнули сонные цветы.</w:t>
        <w:br/>
        <w:t>(М.Ю. Лермонтов)</w:t>
        <w:br/>
        <w:t>Роняет лес багряный свой убор. (А.С. Пушкин)</w:t>
        <w:br/>
      </w:r>
    </w:p>
    <w:sectPr>
      <w:footerReference w:type="default" r:id="rId2"/>
      <w:type w:val="nextPage"/>
      <w:pgSz w:w="11906" w:h="16838"/>
      <w:pgMar w:left="851" w:right="851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20-06-25T13:17:00Z</cp:lastPrinted>
  <dcterms:modified xsi:type="dcterms:W3CDTF">2020-08-28T11:17:00Z</dcterms:modified>
  <cp:revision>179</cp:revision>
  <dc:subject/>
  <dc:title/>
</cp:coreProperties>
</file>