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автономное 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 54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советом школ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от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 №5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Н.Г. Гриши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162  от   31.08.2020 г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ствознанию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часов на учебный год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а в соответствии с </w:t>
      </w:r>
      <w:r>
        <w:rPr>
          <w:rFonts w:cs="Times New Roman" w:ascii="Times New Roman" w:hAnsi="Times New Roman"/>
          <w:sz w:val="28"/>
          <w:szCs w:val="28"/>
          <w:u w:val="single"/>
        </w:rPr>
        <w:t>Федеральным государственным образовательным стандартом основного общего образования  (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Приказ Министерства образования и науки РФ от 29 декабря 2014 г. № 1644 «О внесении изменений в приказ Министерства образования и науки Российской Федерации от 17 декабря 2010 г. № 1897 "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Примерной основной образовательной программой основного общего образования по обществознанию.</w:t>
      </w:r>
    </w:p>
    <w:p>
      <w:pPr>
        <w:pStyle w:val="Normal"/>
        <w:spacing w:lineRule="auto" w:line="240" w:before="0" w:after="0"/>
        <w:ind w:firstLine="5812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81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 </w:t>
      </w:r>
      <w:r>
        <w:rPr>
          <w:rFonts w:cs="Times New Roman" w:ascii="Times New Roman" w:hAnsi="Times New Roman"/>
          <w:sz w:val="28"/>
          <w:szCs w:val="28"/>
          <w:u w:val="single"/>
        </w:rPr>
        <w:t>Зайнагабдинова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омина 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Радиковна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   1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4 года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2020 - 2021   учебный год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а рабочей программы: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держание учебного предм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матическое планирование.</w:t>
      </w:r>
    </w:p>
    <w:p>
      <w:pPr>
        <w:pStyle w:val="Listparagraph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ловек в социальном измер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ять в модельных и реальных ситуациях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изовать собственный социальный статус и социальные ро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снять и конкретизировать примерами смысл понятия «гражданство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нстрировать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спользовать элементы причинн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едственного анализа при характеристике социальных параметров лич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ывать реальные связи и зависимости между воспитанием и социализацией ли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лижайшее социальное окру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изовать основные роли членов семьи, включая сво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ять несложные практические задания по анализу ситуац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ных с различными способами разрешения семейных конфли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ражать собственное отношение к различным способам разрешения семейных конфли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спользовать элементы причинн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едственного анализа при характеристике семейных конфли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улирование поведения людей в общест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накопленные знания об основных социальных нормах и правилах регулирования общественных отношений, усвоенные способы познавательной,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нять полученную информацию для определения собственной позиции п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знания и умения для формирования способности к личному самоопределению в системе морали и важнейших отраслей права, самореализации, самоконтро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спользовать элементы причинн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едственного анализа для понимания влияния моральных устоев на развитие общества 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ивать сущность и значение правопорядка и законности, собственный вклад в их становление и развитие.</w:t>
      </w:r>
    </w:p>
    <w:p>
      <w:pPr>
        <w:pStyle w:val="Listparagraph"/>
        <w:shd w:fill="FFFFFF" w:val="clear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/>
      </w:pPr>
      <w:r>
        <w:rPr>
          <w:rStyle w:val="StrongEmphasis"/>
          <w:rFonts w:eastAsia="Calibri"/>
          <w:sz w:val="28"/>
          <w:szCs w:val="28"/>
        </w:rPr>
        <w:t>СОДЕРЖАНИЕ УЧЕБНОЙ ПРОГРАММЫ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циальная сущность лич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ловек в социальном измерен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е становление человека: как усваиваются социальные нормы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ый статус личности. Социальные рол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ичные социальные рол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социальные роли в подростковом возрасте. Социальная мобильность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ые «параметры лично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е личности в обществе: от чего оно зависит. Статус. 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циальные нор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улирование поведения людей в общест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, его роль в жизни человека, общества и государства. Основные признаки права. Нормы права. Понятие прав, свобод и обязан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еспособность и правоспособность человека. Правоотношения, субъекты пр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я Российской Федерации — Основной закон государ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я Российской Федерации о правах и свободах человека и граждан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чные (гражданские) права, социально-экономические и культурные права, политические права и свободы российских граждан. Как защищаются права человека в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онные обязанности российского гражданина. Обязанность платить налоги. Обязанность бережно относиться к природным богатствам.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а Отечества — долг и обязан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кономика и социальные отношения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ир эконом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нятие эконом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ка и её роль в жизни общества. Экономические ресурсы и потребности. Товары и услуги. Цикличность экономического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ое производство. Факторы производства. Новые технологии и их возможности. Предприятия и их современные фор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ы экономических систем. Собственность и её фор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ночное регулирование экономики: возможности и границы. Виды рынков. Законы рыночной эконом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ьги и их функции. Инфляция. Роль банков в эконом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ль государства в рыночной экономике. Государственный бюджет. Нало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Рынок труда. Каким должен быть современный работник. Выбор профессии. Заработная плата и стимулирование труда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нятость и безработица: какие профессии востребованы на рынке труда в начале XXI в. Причины безработицы. Роль государства в обеспечении занятости.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экономического развития России. 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временное общество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ество, в котором мы живё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ьные проблемы современности. Экологическая ситуация в современном глобальном мире: как спасти природу.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ий кризис и пути его разрешения. 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611" w:leader="none"/>
        </w:tabs>
        <w:spacing w:before="0" w:after="0"/>
        <w:ind w:right="40" w:hanging="0"/>
        <w:contextualSpacing/>
        <w:jc w:val="center"/>
        <w:rPr>
          <w:b/>
          <w:b/>
          <w:bCs/>
        </w:rPr>
      </w:pPr>
      <w:r>
        <w:rPr>
          <w:b/>
          <w:bCs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410"/>
        <w:gridCol w:w="17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Количество часов раздел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ущность лич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овек в социальном измер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02" w:leader="none"/>
                <w:tab w:val="left" w:pos="711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становление человека: как усваиваются социальные н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ый статус личности. Социальные рол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ипичные социальные рол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оциальные роли в подростковом возра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ходная контрольн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ая мобильность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е «параметры личност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ение личности в обществе: от чего оно зависит. Статус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 "Человек среди люд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 "Человек среди люд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ые нор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ирование поведения людей в обще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, его роль в жизни человека, общества и государства. Основные признаки права. Нормы права. Понятие прав, свобод и обязан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02" w:leader="none"/>
                <w:tab w:val="left" w:pos="711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еспособность и правоспособность человека. Правоотношения, субъекты пра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 — Основной закон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 о правах и свободах человека и граждан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ые (гражданские) права, социально-экономические и культурные права, политические права и свободы российских граждан. Как защищаются права человека в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02" w:leader="none"/>
                <w:tab w:val="left" w:pos="711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онные обязанности российского гражданина. Обязанность платить нало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02" w:leader="none"/>
                <w:tab w:val="left" w:pos="711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нность бережно относиться к природным богатств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02" w:leader="none"/>
                <w:tab w:val="left" w:pos="711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Отечества — долг и обязан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 "Человек и закон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 "Человек и закон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ономика и социальные отно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102" w:leader="none"/>
                <w:tab w:val="left" w:pos="711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р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jc w:val="both"/>
              <w:rPr/>
            </w:pPr>
            <w:r>
              <w:rPr>
                <w:bCs/>
                <w:shd w:fill="FFFFFF" w:val="clear"/>
              </w:rPr>
              <w:t xml:space="preserve">Понятие экономики. </w:t>
            </w:r>
            <w:r>
              <w:rPr/>
              <w:t>Экономика и её роль в жизни общества. Экономические ресурсы и потреб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ы и услуги. Цикличность экономического 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ое производство. Факторы производства. Новые технологии и их возможности. Предприятия и их современные ф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ы экономических систем. Собственность и её ф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чное регулирование экономики: возможности и границы. Виды рынков. Законы рыночной эконом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ги и их функции. Инфляция. Роль банков в эконом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государства в рыночной экономике. Государственный бюджет. Нало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ынок труда. Каким должен быть современный работник. Выбор профессии. Заработная плата и стимулирование тру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ость и безработица: какие профессии востребованы на рынке труда в начале XX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ы безработицы. Роль государства в обеспечении занят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jc w:val="both"/>
              <w:rPr/>
            </w:pPr>
            <w:r>
              <w:rPr/>
              <w:t>Особенности экономического развития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 "Человек и экономи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02" w:leader="none"/>
                <w:tab w:val="left" w:pos="711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ременное обще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102" w:leader="none"/>
                <w:tab w:val="left" w:pos="711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, в котором мы живё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02" w:leader="none"/>
                <w:tab w:val="left" w:pos="711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обальные проблемы соврем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ая ситуация в современном глобальном мире: как спасти природу. Экологический кризис и пути его разре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овторение по теме  «Социальная сущность лич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онтрольная работа (итогова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"Социальные норм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"Экономика и социальные отнош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торение по теме  «Современное общ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"Обществознание 7 класс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Georgia" w:hAnsi="Georgia" w:eastAsia="Times New Roman" w:cs="Georgia"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11">
    <w:name w:val="Заголовок 1 Знак"/>
    <w:qFormat/>
    <w:rPr>
      <w:rFonts w:ascii="Georgia" w:hAnsi="Georgia" w:eastAsia="Times New Roman" w:cs="Georgia"/>
      <w:color w:val="000000"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left="0" w:right="0" w:hanging="27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 w:before="0" w:after="0"/>
      <w:ind w:left="0" w:right="0" w:hanging="37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eastAsia="Calibri" w:cs="Times New Roman"/>
      <w:sz w:val="20"/>
      <w:szCs w:val="20"/>
    </w:rPr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2:28:00Z</dcterms:created>
  <dc:creator>Admin</dc:creator>
  <dc:description/>
  <cp:keywords/>
  <dc:language>en-US</dc:language>
  <cp:lastModifiedBy>калина</cp:lastModifiedBy>
  <cp:lastPrinted>2019-09-23T11:53:00Z</cp:lastPrinted>
  <dcterms:modified xsi:type="dcterms:W3CDTF">2020-09-06T14:53:00Z</dcterms:modified>
  <cp:revision>9</cp:revision>
  <dc:subject/>
  <dc:title/>
</cp:coreProperties>
</file>