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54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 школы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sz w:val="28"/>
                <w:szCs w:val="28"/>
                <w:u w:val="single"/>
              </w:rPr>
              <w:t>31.08.2020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ОАУ «СОШ №5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Н.Г. Гри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_____ от </w:t>
            </w:r>
            <w:r>
              <w:rPr>
                <w:sz w:val="28"/>
                <w:szCs w:val="28"/>
                <w:u w:val="single"/>
              </w:rPr>
              <w:t>31.08.2020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(предмету) </w:t>
      </w: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9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часов на учебный год </w:t>
      </w:r>
      <w:r>
        <w:rPr>
          <w:sz w:val="28"/>
          <w:szCs w:val="28"/>
          <w:u w:val="single"/>
        </w:rPr>
        <w:t>10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в неделю </w:t>
      </w:r>
      <w:r>
        <w:rPr>
          <w:sz w:val="28"/>
          <w:szCs w:val="28"/>
          <w:u w:val="single"/>
        </w:rPr>
        <w:t>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ставлена в соответствии с </w:t>
      </w:r>
      <w:r>
        <w:rPr>
          <w:sz w:val="28"/>
          <w:szCs w:val="28"/>
          <w:u w:val="single"/>
        </w:rPr>
        <w:t>Федеральным  государственным образовательным стандартом основного общего образования (Приказ Министерства образования и науки РФ от 29 декабря 2014 года № 164 «О внесении изменений в приказ Министерства образования и науки РФ от 17 декабря 2010 года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Примерной основной образовательной программой основного общего образования (протокол от 8 апреля 2015 года № 1/15)</w:t>
      </w:r>
    </w:p>
    <w:p>
      <w:pPr>
        <w:pStyle w:val="Normal"/>
        <w:ind w:firstLine="581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Фамилия </w:t>
      </w:r>
      <w:r>
        <w:rPr>
          <w:sz w:val="28"/>
          <w:szCs w:val="28"/>
          <w:u w:val="single"/>
        </w:rPr>
        <w:t>Степанова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Имя </w:t>
      </w:r>
      <w:r>
        <w:rPr>
          <w:sz w:val="28"/>
          <w:szCs w:val="28"/>
          <w:u w:val="single"/>
        </w:rPr>
        <w:t>Евгения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Отчество </w:t>
      </w:r>
      <w:r>
        <w:rPr>
          <w:sz w:val="28"/>
          <w:szCs w:val="28"/>
          <w:u w:val="single"/>
        </w:rPr>
        <w:t>Вячеславовна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Категория </w:t>
      </w:r>
      <w:r>
        <w:rPr>
          <w:sz w:val="28"/>
          <w:szCs w:val="28"/>
          <w:u w:val="single"/>
        </w:rPr>
        <w:t>первая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Стаж работы </w:t>
      </w:r>
      <w:r>
        <w:rPr>
          <w:sz w:val="28"/>
          <w:szCs w:val="28"/>
          <w:u w:val="single"/>
        </w:rPr>
        <w:t>8 лет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</w:t>
      </w:r>
    </w:p>
    <w:p>
      <w:pPr>
        <w:pStyle w:val="Normal"/>
        <w:jc w:val="center"/>
        <w:rPr/>
      </w:pPr>
      <w:r>
        <w:rPr>
          <w:sz w:val="28"/>
          <w:szCs w:val="28"/>
        </w:rPr>
        <w:t>2020 – 2021</w:t>
      </w:r>
      <w:r>
        <w:rPr/>
        <w:t xml:space="preserve"> учебный год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3"/>
      </w:tblGrid>
      <w:tr>
        <w:trPr/>
        <w:tc>
          <w:tcPr>
            <w:tcW w:w="10420" w:type="dxa"/>
            <w:gridSpan w:val="3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держание рабочей программы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анируемые результаты освоения учебного предмета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предмета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тическое планирование с указанием количества часов, отводимых на освоение каждой темы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уманистических традиций и ценностей, становление которых началось в Древнем  мире, уважение к личности, правам и свободам человека, культурам разных народов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эмоционально-ценностного и творческого отношения к фактам прошлого и историческим источникам, способам изучения и охраны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исторических событий развития государственности и общества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ние  целостности мира и многообразия взглядов на него, </w:t>
      </w:r>
      <w:r>
        <w:rPr>
          <w:rFonts w:cs="Times New Roman" w:ascii="Times New Roman" w:hAnsi="Times New Roman"/>
          <w:iCs/>
          <w:sz w:val="28"/>
          <w:szCs w:val="28"/>
        </w:rPr>
        <w:t>вырабатывать собственные мировоззренческие пози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о оценивать свои и чужие поступки в однозначных и неоднозначных ситуациях (в т.ч. учебных), опираясь на общечеловеческие нравственные ценност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истории, культурным и историческим памятника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Метапредметные  результаты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Регулятивные УУД:</w:t>
      </w:r>
      <w:r>
        <w:rPr>
          <w:rStyle w:val="Dash041e005f0431005f044b005f0447005f043d005f044b005f0439005f005fchar1char1"/>
          <w:b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устанавливать целевые приоритеты; 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 самостоятельно контролировать своё время и управлять им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</w:t>
      </w:r>
      <w:r>
        <w:rPr>
          <w:rFonts w:cs="Times New Roman" w:ascii="Times New Roman" w:hAnsi="Times New Roman"/>
          <w:iCs/>
          <w:sz w:val="28"/>
          <w:szCs w:val="28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 основам прогнозирования как предвидения будущих событий и развития процесс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УУД:  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основами проектно-исследовательской деятельност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наблюдение и эксперимент под руководством учител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существлять расширенный поиск информации с использованием ресурсов библиотек и Интернет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здавать и преобразовывать модели и схемы для решения задач;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яснять явления, процессы, связи и отношения, выявляемые в ходе исследовани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труктурировать текст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Коммуникативные УУД:</w:t>
      </w:r>
      <w:r>
        <w:rPr>
          <w:rStyle w:val="Dash041e005f0431005f044b005f0447005f043d005f044b005f0439005f005fchar1char1"/>
          <w:b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b/>
          <w:sz w:val="28"/>
          <w:szCs w:val="28"/>
        </w:rPr>
        <w:t>у</w:t>
      </w:r>
      <w:r>
        <w:rPr>
          <w:rStyle w:val="Dash0421005f0442005f0440005f043e005f0433005f0438005f0439005f005fchar1char1"/>
          <w:rFonts w:cs="Times New Roman" w:ascii="Times New Roman" w:hAnsi="Times New Roman"/>
          <w:b w:val="false"/>
          <w:sz w:val="28"/>
          <w:szCs w:val="28"/>
        </w:rPr>
        <w:t>мение</w:t>
      </w:r>
      <w:r>
        <w:rPr>
          <w:rStyle w:val="Dash0421005f0442005f0440005f043e005f0433005f0438005f0439005f005fchar1char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sh0421005f0442005f0440005f043e005f0433005f0438005f0439005f005fchar1char1"/>
          <w:rFonts w:cs="Times New Roman" w:ascii="Times New Roman" w:hAnsi="Times New Roman"/>
          <w:b w:val="false"/>
          <w:sz w:val="28"/>
          <w:szCs w:val="28"/>
        </w:rPr>
        <w:t>индивидуально и в группе:</w:t>
      </w:r>
      <w:r>
        <w:rPr>
          <w:rStyle w:val="Dash0421005f0442005f0440005f043e005f0433005f0438005f0439005f005fchar1char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учитывать разные мнения и стремиться к координации различных позиций в сотрудничестве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  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станавливать и сравнивать разные точки зрения, прежде чем принимать решения и делать выбор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ргументировать свою точку зрения, спорить и отстаивать свою позицию не враждебным для оппонентов образом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задавать вопросы, необходимые для организации собственной деятельности и сотрудничества с партнёром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взаимный контроль и оказывать в сотрудничестве необходимую взаимопомощь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контроль, коррекцию, оценку действий партнёра, уметь убеждать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MS Mincho;ＭＳ 明朝"/>
          <w:sz w:val="28"/>
          <w:szCs w:val="28"/>
        </w:rPr>
        <w:t>определять тему и основную мысль произвед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ладеть различными видами пересказа, пересказывать сюжет; выявлять особенности композиции, основной конфликт, вычленять фабул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характеризовать героев-персонажей, давать их сравнительные характеристики; оценивать систему персонаж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пределять родо-жанровую специфику художественного произведения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ыделять в произведениях элементы художественной формы и обнаруживать связи между ними, постепенно переходя к анализу текста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 </w:t>
      </w:r>
      <w:r>
        <w:rPr>
          <w:rFonts w:eastAsia="MS Mincho;ＭＳ 明朝"/>
          <w:sz w:val="28"/>
          <w:szCs w:val="28"/>
        </w:rPr>
        <w:t xml:space="preserve"> (в каждом классе – на своем уровне)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едставлять развернутый устный или письменный ответ на поставленные вопросы (в каждом классе – на своем уровне); 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/>
      </w:pPr>
      <w:r>
        <w:rPr>
          <w:rFonts w:eastAsia="MS Mincho;ＭＳ 明朝"/>
          <w:sz w:val="28"/>
          <w:szCs w:val="28"/>
        </w:rPr>
        <w:t xml:space="preserve"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</w:t>
      </w:r>
      <w:r>
        <w:rPr>
          <w:bCs/>
          <w:sz w:val="28"/>
          <w:szCs w:val="28"/>
        </w:rPr>
        <w:t xml:space="preserve">организации дискуссии </w:t>
      </w:r>
      <w:r>
        <w:rPr>
          <w:rFonts w:eastAsia="MS Mincho;ＭＳ 明朝"/>
          <w:sz w:val="28"/>
          <w:szCs w:val="28"/>
        </w:rPr>
        <w:t xml:space="preserve"> (в каждом классе – на своем уровне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разительно читать с листа и наизусть произведения/фрагмент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оизведений художественной литературы, передавая личное отношение к произведению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MS Mincho;ＭＳ 明朝"/>
          <w:sz w:val="28"/>
          <w:szCs w:val="28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 (в каждом классе – на своем уровне)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учебного предмет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литерату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художественной литературы в общественной жизни и культуре Росс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русская литерату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Слово о полку Игореве». Автор, сюжет, композиция. Система образов русских князей. Язык художественного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литературные направления: классицизм, сентиментализм.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М.В. Ломоносов. </w:t>
      </w:r>
      <w:r>
        <w:rPr>
          <w:rFonts w:eastAsia="Calibri"/>
          <w:iCs/>
          <w:sz w:val="28"/>
          <w:szCs w:val="28"/>
        </w:rPr>
        <w:t xml:space="preserve">Жизнь и творчество. </w:t>
      </w:r>
      <w:r>
        <w:rPr>
          <w:rFonts w:eastAsia="Calibri"/>
          <w:sz w:val="28"/>
          <w:szCs w:val="28"/>
        </w:rPr>
        <w:t>«Ода на день восшествия на Всероссийский престол Ее Величества государыни Императрицы Елисаветы Петровны, 1747 года». Жанр од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Г.Р. Державин. </w:t>
      </w:r>
      <w:r>
        <w:rPr>
          <w:rFonts w:eastAsia="Calibri"/>
          <w:iCs/>
          <w:sz w:val="28"/>
          <w:szCs w:val="28"/>
        </w:rPr>
        <w:t xml:space="preserve">Жизнь и творчество. </w:t>
      </w:r>
      <w:r>
        <w:rPr>
          <w:rFonts w:eastAsia="Calibri"/>
          <w:sz w:val="28"/>
          <w:szCs w:val="28"/>
        </w:rPr>
        <w:t xml:space="preserve">Стихотворения: </w:t>
      </w:r>
      <w:r>
        <w:rPr>
          <w:sz w:val="28"/>
          <w:szCs w:val="28"/>
        </w:rPr>
        <w:t>«Властителям и судиям»</w:t>
      </w:r>
      <w:r>
        <w:rPr>
          <w:rFonts w:eastAsia="Calibri"/>
          <w:sz w:val="28"/>
          <w:szCs w:val="28"/>
        </w:rPr>
        <w:t>, «Памятник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Н.М. Карамзин. </w:t>
      </w:r>
      <w:r>
        <w:rPr>
          <w:rFonts w:eastAsia="Calibri"/>
          <w:bCs/>
          <w:sz w:val="28"/>
          <w:szCs w:val="28"/>
        </w:rPr>
        <w:t xml:space="preserve">Жизнь и творчество. </w:t>
      </w:r>
      <w:r>
        <w:rPr>
          <w:sz w:val="28"/>
          <w:szCs w:val="28"/>
        </w:rPr>
        <w:t>Повесть «Бедная Лиза». Сентиментализ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мантизм как литературное направление. Реализм в русской литератур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sz w:val="28"/>
          <w:szCs w:val="28"/>
        </w:rPr>
        <w:t xml:space="preserve">В.А. Жуковский. </w:t>
      </w:r>
      <w:r>
        <w:rPr>
          <w:rFonts w:eastAsia="Calibri"/>
          <w:sz w:val="28"/>
          <w:szCs w:val="28"/>
        </w:rPr>
        <w:t xml:space="preserve">Жизнь и творчество. Стихотворения: «Море», «Невыразимое». Черты романтизма. </w:t>
      </w:r>
      <w:r>
        <w:rPr>
          <w:sz w:val="28"/>
          <w:szCs w:val="28"/>
        </w:rPr>
        <w:t>Баллада «Светлана». Литературный жанр. Форма и содержание литературного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А.С. Грибоедов. </w:t>
      </w:r>
      <w:r>
        <w:rPr>
          <w:rFonts w:eastAsia="Calibri"/>
          <w:sz w:val="28"/>
          <w:szCs w:val="28"/>
        </w:rPr>
        <w:t>Жизнь и творчество. Комедия «Горе от ума». Специфика жанра комедии. Стадии развития действия. Форма и содержание литературного произведения. Система образов персонажей. Основные литературные направления: черты классицизма и реализма в комедии. Язык комедии: его образность и афористичность. Анализ комеди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А.С. Пушкин. </w:t>
      </w:r>
      <w:r>
        <w:rPr>
          <w:rFonts w:eastAsia="Calibri"/>
          <w:sz w:val="28"/>
          <w:szCs w:val="28"/>
        </w:rPr>
        <w:t>Жизнь и творчество</w:t>
      </w:r>
      <w:r>
        <w:rPr>
          <w:rFonts w:eastAsia="Calibri"/>
          <w:bCs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Стихотворения</w:t>
      </w:r>
      <w:r>
        <w:rPr>
          <w:rFonts w:eastAsia="Calibri"/>
          <w:bCs/>
          <w:sz w:val="28"/>
          <w:szCs w:val="28"/>
        </w:rPr>
        <w:t>:</w:t>
      </w:r>
      <w:r>
        <w:rPr>
          <w:rFonts w:eastAsia="Calibri"/>
          <w:sz w:val="28"/>
          <w:szCs w:val="28"/>
        </w:rPr>
        <w:t xml:space="preserve"> «К Чаадаеву», «К морю», «Анчар», «На холмах Грузии лежит ночная мгла…», «Я вас любил: любовь еще, быть может…», «Пророк», «Бесы», «Я памятник себе воздвиг нерукотворный…», «Деревня», «Осень». Поэма «Цыганы». Черты романтизма в произведении. Образ главного героя. Смысл финала поэмы. </w:t>
      </w:r>
      <w:r>
        <w:rPr>
          <w:rFonts w:eastAsia="Calibri"/>
          <w:iCs/>
          <w:sz w:val="28"/>
          <w:szCs w:val="28"/>
        </w:rPr>
        <w:t xml:space="preserve">«Моцарт и Сальери». «Гений и злодейство» как главная тема в трагедии. </w:t>
      </w:r>
      <w:r>
        <w:rPr>
          <w:rFonts w:eastAsia="Calibri"/>
          <w:sz w:val="28"/>
          <w:szCs w:val="28"/>
        </w:rPr>
        <w:t>Роман в стихах «Евгений Онегин». Своеобразие жанра и композиции романа в стихах. Образ автора в произведении. Сюжетные линии романа и темы лирических отступлений. Образ Онегина и тип «лишнего человека» в русской литературе. Система образов персонажей. Тема любви и долга в романе. Нравственно-философская проблематика произведения. Проблема финала. Реализм и энциклопедизм романа. Язык художественного произведения. Анализ и оценка художественных открытий А. С. Пушкина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М.Ю. Лермонтов. </w:t>
      </w:r>
      <w:r>
        <w:rPr>
          <w:rFonts w:eastAsia="Calibri"/>
          <w:sz w:val="28"/>
          <w:szCs w:val="28"/>
        </w:rPr>
        <w:t>Жизнь и творчество</w:t>
      </w:r>
      <w:r>
        <w:rPr>
          <w:rFonts w:eastAsia="Calibri"/>
          <w:bCs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Стихотворения</w:t>
      </w:r>
      <w:r>
        <w:rPr>
          <w:rFonts w:eastAsia="Calibri"/>
          <w:bCs/>
          <w:sz w:val="28"/>
          <w:szCs w:val="28"/>
        </w:rPr>
        <w:t>:</w:t>
      </w:r>
      <w:r>
        <w:rPr>
          <w:rFonts w:eastAsia="Calibri"/>
          <w:sz w:val="28"/>
          <w:szCs w:val="28"/>
        </w:rPr>
        <w:t xml:space="preserve"> «Парус», «Смерть Поэта», «Поэт», «Пророк». Образ поэта в лермонтовской лирике. «И скучно и грустно», «Нет, не тебя так пылко я люблю…». Основные мотивы лирики. «Дума», «Молитва», «Родина». Тема родины. «Когда волнуется желтеющая нива…». Тема природы и человека в философской лирике Лермонтова. Роман «Герой нашего времени». Жанр социально-психологического романа. Образы повествователей, особенности композиции произведения, ее роль в раскрытии образа Печорина. Печорин в ряду героев романа. Тема любви и женские образы в романе. Главный герой. Нравственно-философская проблематика произведения, проблема судьбы. Черты романтизма и реализма в роман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эзия пушкинской эпохи: К.Н. Батюшков, А.В. Кольцов, Е.А. Баратынск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sz w:val="28"/>
          <w:szCs w:val="28"/>
        </w:rPr>
        <w:t xml:space="preserve">Н.В. Гоголь. </w:t>
      </w:r>
      <w:r>
        <w:rPr>
          <w:rFonts w:eastAsia="Calibri"/>
          <w:sz w:val="28"/>
          <w:szCs w:val="28"/>
        </w:rPr>
        <w:t>Жизнь и творчество</w:t>
      </w:r>
      <w:r>
        <w:rPr>
          <w:rFonts w:eastAsia="Calibri"/>
          <w:bCs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Поэма «Мертвые души». История замысла, жанр и композиция поэмы, логика последовательности ее глав. Авантюра Чичикова как сюжетная основа повествования. Место Чичикова в системе образов. Образы помещиков и чиновников и средства их создания. Место в сюжете поэмы «Повести о капитане Копейкине» и притчи о Мокии Кифовиче и Кифе Мокиевиче. Смысл названия произведения. Души мертвые и живые в поэме. Лирические отступления в поэме, образ Руси и мотив дороги. Художественные особенности прозы Гоголя: прием контраста, роль гиперболы и сравнения, алогизм и лиризм в повествовании. Своеобразие гоголевского реализм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.И. Тютчев. А.А. Фе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.Н. Толстой. Жизнь и творчество. Повесть «Юность». Форма и содержание литературного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А.П. Чехов. </w:t>
      </w:r>
      <w:r>
        <w:rPr>
          <w:rFonts w:eastAsia="Calibri"/>
          <w:iCs/>
          <w:sz w:val="28"/>
          <w:szCs w:val="28"/>
        </w:rPr>
        <w:t xml:space="preserve">Жизнь и творчество. </w:t>
      </w:r>
      <w:r>
        <w:rPr>
          <w:rFonts w:eastAsia="Calibri"/>
          <w:sz w:val="28"/>
          <w:szCs w:val="28"/>
        </w:rPr>
        <w:t>Рассказы: «Тоска», «Смерть чиновника». Комическое и трагическое в прозе Чехова. Трансформация темы «маленького» человека. Особенности авторской позиции в рассказах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роза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И.А. Бунин. Рассказ «Тёмные аллеи». Форма и содержание литературного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 России в поэзии ХХ века. Годы военных испытаний и их отражение в литератур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sz w:val="28"/>
          <w:szCs w:val="28"/>
        </w:rPr>
        <w:t xml:space="preserve">А.А. Блок. </w:t>
      </w:r>
      <w:r>
        <w:rPr>
          <w:rFonts w:eastAsia="Calibri"/>
          <w:iCs/>
          <w:sz w:val="28"/>
          <w:szCs w:val="28"/>
        </w:rPr>
        <w:t>Жизнь и творчество. Стихотворение «Ветер принес издалека…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sz w:val="28"/>
          <w:szCs w:val="28"/>
        </w:rPr>
        <w:t xml:space="preserve">С.А. Есенин. </w:t>
      </w:r>
      <w:r>
        <w:rPr>
          <w:rFonts w:eastAsia="Calibri"/>
          <w:iCs/>
          <w:sz w:val="28"/>
          <w:szCs w:val="28"/>
        </w:rPr>
        <w:t xml:space="preserve">Жизнь и творчество. </w:t>
      </w:r>
      <w:r>
        <w:rPr>
          <w:rFonts w:eastAsia="Calibri"/>
          <w:sz w:val="28"/>
          <w:szCs w:val="28"/>
        </w:rPr>
        <w:t>Стихотворения: «Гой ты, Русь, моя родная…», «Отговорила роща золотая…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iCs/>
          <w:sz w:val="28"/>
          <w:szCs w:val="28"/>
        </w:rPr>
        <w:t xml:space="preserve">А.А. Ахматова. </w:t>
      </w:r>
      <w:r>
        <w:rPr>
          <w:rFonts w:eastAsia="Calibri"/>
          <w:iCs/>
          <w:sz w:val="28"/>
          <w:szCs w:val="28"/>
        </w:rPr>
        <w:t>Жизнь и творчество. Стихотворения: «Не с теми я, кто бросил землю…», «Молитва». Тема родины и гражданского долга в лирике Ахматовой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iCs/>
          <w:sz w:val="28"/>
          <w:szCs w:val="28"/>
        </w:rPr>
      </w:pPr>
      <w:r>
        <w:rPr>
          <w:sz w:val="28"/>
          <w:szCs w:val="28"/>
        </w:rPr>
        <w:t xml:space="preserve">Н.А. Заболоцкий. </w:t>
      </w:r>
      <w:r>
        <w:rPr>
          <w:rFonts w:eastAsia="Calibri"/>
          <w:iCs/>
          <w:sz w:val="28"/>
          <w:szCs w:val="28"/>
        </w:rPr>
        <w:t>Жизнь и творчество.</w:t>
      </w:r>
      <w:r>
        <w:rPr>
          <w:sz w:val="28"/>
          <w:szCs w:val="28"/>
        </w:rPr>
        <w:t xml:space="preserve"> Стихотворение «Завещание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В. Маяковский. Жизнь и творчество. Стихотворения «Люблю», «Послушайте!», «А вы могли бы?».  Язык художественного произведения. Форма и содержание литературного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.Л. Пастернак. Жизнь и творчество. Стихотворения «Весна в лесу», «Во всём мне хочется дойти…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iCs/>
          <w:sz w:val="28"/>
          <w:szCs w:val="28"/>
        </w:rPr>
      </w:pPr>
      <w:r>
        <w:rPr>
          <w:sz w:val="28"/>
          <w:szCs w:val="28"/>
        </w:rPr>
        <w:t>М.А. Булгаков. Жизнь и творчество. Повесть «Собачье сердце». Форма и содержание литературного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М.А. Шолохов. </w:t>
      </w:r>
      <w:r>
        <w:rPr>
          <w:rFonts w:eastAsia="Calibri"/>
          <w:iCs/>
          <w:sz w:val="28"/>
          <w:szCs w:val="28"/>
        </w:rPr>
        <w:t xml:space="preserve">Жизнь и творчество. </w:t>
      </w:r>
      <w:r>
        <w:rPr>
          <w:rFonts w:eastAsia="Calibri"/>
          <w:sz w:val="28"/>
          <w:szCs w:val="28"/>
        </w:rPr>
        <w:t>Рассказ «Судьба человека». Сюжет и композиция рассказа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А.И. Солженицын. </w:t>
      </w:r>
      <w:r>
        <w:rPr>
          <w:rFonts w:eastAsia="Calibri"/>
          <w:iCs/>
          <w:sz w:val="28"/>
          <w:szCs w:val="28"/>
        </w:rPr>
        <w:t xml:space="preserve">Жизнь и творчество. </w:t>
      </w:r>
      <w:r>
        <w:rPr>
          <w:rFonts w:eastAsia="Calibri"/>
          <w:sz w:val="28"/>
          <w:szCs w:val="28"/>
        </w:rPr>
        <w:t>Рассказ «Матренин двор». Автобиографическая основа рассказа, его художественное своеобразие. Образ главной героини и тема праведничества в русской литератур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С. Высоцкий, Б.Ш. Окуджав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народов Росс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iCs/>
          <w:sz w:val="28"/>
          <w:szCs w:val="28"/>
        </w:rPr>
        <w:t xml:space="preserve">Г. Тукай. </w:t>
      </w:r>
      <w:r>
        <w:rPr>
          <w:rFonts w:eastAsia="Calibri"/>
          <w:iCs/>
          <w:sz w:val="28"/>
          <w:szCs w:val="28"/>
        </w:rPr>
        <w:t>Жизнь и творчество. Стихотворения из цикла «О, эта любовь!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  <w:t>Зарубежная литература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 xml:space="preserve">Катулл. </w:t>
      </w:r>
      <w:r>
        <w:rPr>
          <w:rFonts w:eastAsia="Calibri"/>
          <w:iCs/>
          <w:sz w:val="28"/>
          <w:szCs w:val="28"/>
        </w:rPr>
        <w:t>Стихотворения: «Нет, ни одна средь женщин…», «Нет, не надейся приязнь заслужить иль признательность друга…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iCs/>
          <w:sz w:val="28"/>
          <w:szCs w:val="28"/>
        </w:rPr>
        <w:t xml:space="preserve">Данте. </w:t>
      </w:r>
      <w:r>
        <w:rPr>
          <w:rFonts w:eastAsia="Calibri"/>
          <w:iCs/>
          <w:sz w:val="28"/>
          <w:szCs w:val="28"/>
        </w:rPr>
        <w:t>Жизнь и творчество. «Божественная комедия» («Ад», I, V Песни). Трехчастная композиция поэмы как символ пути человека от заблуждения к истине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У. Шекспир. </w:t>
      </w:r>
      <w:r>
        <w:rPr>
          <w:rFonts w:eastAsia="Calibri"/>
          <w:iCs/>
          <w:sz w:val="28"/>
          <w:szCs w:val="28"/>
        </w:rPr>
        <w:t xml:space="preserve">Жизнь и творчество. </w:t>
      </w:r>
      <w:r>
        <w:rPr>
          <w:rFonts w:eastAsia="Calibri"/>
          <w:sz w:val="28"/>
          <w:szCs w:val="28"/>
        </w:rPr>
        <w:t>Трагедия «Гамлет». Гамлет в ряду «вечных» образов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.-В. Гете. </w:t>
      </w:r>
      <w:r>
        <w:rPr>
          <w:rFonts w:eastAsia="Calibri"/>
          <w:iCs/>
          <w:sz w:val="28"/>
          <w:szCs w:val="28"/>
        </w:rPr>
        <w:t xml:space="preserve">Жизнь и творчество. </w:t>
      </w:r>
      <w:r>
        <w:rPr>
          <w:rFonts w:eastAsia="Calibri"/>
          <w:sz w:val="28"/>
          <w:szCs w:val="28"/>
        </w:rPr>
        <w:t>Трагедия «Фауст» (фрагменты). Система образов персонаж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iCs/>
          <w:sz w:val="28"/>
          <w:szCs w:val="28"/>
        </w:rPr>
        <w:t xml:space="preserve">Дж. Г. Байрон. </w:t>
      </w:r>
      <w:r>
        <w:rPr>
          <w:rFonts w:eastAsia="Calibri"/>
          <w:iCs/>
          <w:sz w:val="28"/>
          <w:szCs w:val="28"/>
        </w:rPr>
        <w:t>Жизнь и творчество. Поэма «Корсар». Романтизм поэзии Байрона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Тематическое планирование с указанием количества часов, отводимых на освоение каждой темы. 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1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 раздел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сская литерату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9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сто художественной литературы в общественной жизни и культуре России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Древнерусская литература. (Патриотический пафос, поучительный характер и особенности образной системы. Истоки и начало древнерусской литературы, её христианско-православные корни. Многообразие жанров древнерусской литературы: летопись, слово, житие, поучени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/>
              <w:t>«Слово о полку Игореве». (</w:t>
            </w:r>
            <w:r>
              <w:rPr>
                <w:rFonts w:eastAsia="Calibri"/>
              </w:rPr>
              <w:t>Открытие «Слова…», его издание и изучени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р, сюжет, композиц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бразов русских князей. (</w:t>
            </w:r>
            <w:r>
              <w:rPr>
                <w:rFonts w:eastAsia="Calibri"/>
              </w:rPr>
              <w:t>Характер князя Игоря. «Золотое слово» Святослава.  Ярославна как идеальный образ русской женщины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Язык художествен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Основные литературные направления: классицизм, сентиментализ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М.В. Ломоносов. </w:t>
            </w:r>
            <w:r>
              <w:rPr>
                <w:rFonts w:eastAsia="Calibri"/>
                <w:iCs/>
              </w:rPr>
              <w:t>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.В. Ломоносов. </w:t>
            </w:r>
            <w:r>
              <w:rPr>
                <w:rFonts w:eastAsia="Calibri"/>
              </w:rPr>
              <w:t>«Ода на день восшествия на Всероссийский престол Ее Величества государыни Императрицы Елисаветы Петровны, 1747 года». Жанр 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Г.Р. Державин. </w:t>
            </w:r>
            <w:r>
              <w:rPr>
                <w:rFonts w:eastAsia="Calibri"/>
                <w:iCs/>
              </w:rPr>
              <w:t>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Г.Р. Державин. </w:t>
            </w:r>
            <w:r>
              <w:rPr>
                <w:rFonts w:eastAsia="Calibri"/>
              </w:rPr>
              <w:t xml:space="preserve">Стихотворения: </w:t>
            </w:r>
            <w:r>
              <w:rPr/>
              <w:t>«Властителям и судиям»</w:t>
            </w:r>
            <w:r>
              <w:rPr>
                <w:rFonts w:eastAsia="Calibri"/>
              </w:rPr>
              <w:t xml:space="preserve">, «Памятник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</w:rPr>
            </w:pPr>
            <w:r>
              <w:rPr/>
              <w:t xml:space="preserve">Н.М. Карамзин. </w:t>
            </w:r>
            <w:r>
              <w:rPr>
                <w:rFonts w:eastAsia="Calibri"/>
                <w:bCs/>
              </w:rPr>
              <w:t>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Н.М. Карамзин. Повесть «Бедная Лиза». Сентиментал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/р Контрольная работа №1. С</w:t>
            </w:r>
            <w:r>
              <w:rPr/>
              <w:t xml:space="preserve">очинение на тему «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 в восприятии современного читател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Романтизм как литературное направление. Реализм в русской литерату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 xml:space="preserve">В.А. Жуковский. </w:t>
            </w:r>
            <w:r>
              <w:rPr>
                <w:rFonts w:eastAsia="Calibri"/>
              </w:rPr>
              <w:t xml:space="preserve">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.А. Жуковский.</w:t>
            </w:r>
            <w:r>
              <w:rPr>
                <w:rFonts w:eastAsia="Calibri"/>
              </w:rPr>
              <w:t xml:space="preserve"> Стихотворения: «Море», «Невыразимое». Черты романт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В.А. Жуковский. Баллада «Светлана». Литературный жанр. Форма и содержание литератур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 xml:space="preserve">А.С. Грибоедов. </w:t>
            </w:r>
            <w:r>
              <w:rPr>
                <w:rFonts w:eastAsia="Calibri"/>
              </w:rPr>
              <w:t>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 xml:space="preserve">А.С. Грибоедов. </w:t>
            </w:r>
            <w:r>
              <w:rPr>
                <w:rFonts w:eastAsia="Calibri"/>
              </w:rPr>
              <w:t>Комедия «Горе от ума». Специфика жанра комед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тадии развития действия: искусство построения интриги (любовный и социально-психологический конфликт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а и содержание литературного произведения: смысл названия и проблема ума в комед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стема образов персонажей: Чацкий и фамусовская Москва; мастерство драматурга в создании характеров (Софья, Молчалин, Репетилов и др.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тадии развития действия: «открытость» финала пьесы, его нравственно-философское звуч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ые литературные направления: черты классицизма и реализма в комедии. Язык комедии: его образность и афористич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медии в критическом этюде И.А. Гончарова «Мильон терза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bCs/>
              </w:rPr>
              <w:t>Р/р Сочинение по творчеству А.С. Пушкина на одну из предложенных тем: «Дом Фамусова как олицетворение фамусовской Москвы»; «Трагедия Чацкого»; «Герой и эпоха в комедии А.С. Грибоедова «Горе от у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 xml:space="preserve">А.С. Пушкин. </w:t>
            </w:r>
            <w:r>
              <w:rPr>
                <w:rFonts w:eastAsia="Calibri"/>
              </w:rPr>
              <w:t>Жизнь и творчество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А.С. Пушкин. Стихотворения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</w:rPr>
              <w:t xml:space="preserve"> «К Чаадаеву», «К морю», «Анча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А.С. Пушкин. Стихотворения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</w:rPr>
              <w:t xml:space="preserve"> «На холмах Грузии лежит ночная мгла…», «Я вас любил: любовь еще, быть может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А.С. Пушкин. Стихотворения</w:t>
            </w:r>
            <w:r>
              <w:rPr>
                <w:rFonts w:eastAsia="Calibri"/>
                <w:bCs/>
              </w:rPr>
              <w:t xml:space="preserve">: </w:t>
            </w:r>
            <w:r>
              <w:rPr>
                <w:rFonts w:eastAsia="Calibri"/>
              </w:rPr>
              <w:t>«Пророк», «Бесы», «Я памятник себе воздвиг нерукотворный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А.С. Пушкин. Стихотворения</w:t>
            </w:r>
            <w:r>
              <w:rPr>
                <w:rFonts w:eastAsia="Calibri"/>
                <w:bCs/>
              </w:rPr>
              <w:t xml:space="preserve">: </w:t>
            </w:r>
            <w:r>
              <w:rPr>
                <w:rFonts w:eastAsia="Calibri"/>
              </w:rPr>
              <w:t>«Деревня», «Осен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/>
              <w:t xml:space="preserve">Контрольная работа №2 по лирик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Вн.ч. А.С. Пушкин. Поэма «Цыганы». Черты романтизма в произведении. Образ главного героя. Смысл финала поэ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Вн.ч. А.С. Пушкин. </w:t>
            </w:r>
            <w:r>
              <w:rPr>
                <w:rFonts w:eastAsia="Calibri"/>
                <w:iCs/>
              </w:rPr>
              <w:t xml:space="preserve">«Моцарт и Сальери». «Гений и злодейство» как главная тема в трагед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А.С. Пушкин. Роман в стихах «Евгений Онеги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воеобразие жанра и композиции романа в стих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аз автора в произведении. Сюжетные линии романа и темы лирических отступ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браз Онегина и тип «лишнего человека» в русской литера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 образов персонажей: Онегин и Ленск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 образов персонажей: Татьяна как «милый идеал» Пушк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любви и долга в роман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равственно-философская проблематика произведения. Проблема финала. Реализм и энциклопедизм романа. Язык художественного произведения: Онегинская стро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 оценка художественных открытий А. С. Пушкина в критике В.Г. Белинского (фрагменты статей 8, 9 из цикла «Сочинения Александра Пушкина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Р/р Сочинение по творчеству А.С. Пушкина на одну из предложенных тем: «</w:t>
            </w:r>
            <w:r>
              <w:rPr/>
              <w:t>Пушкинский роман в зеркале критики</w:t>
            </w:r>
            <w:r>
              <w:rPr>
                <w:bCs/>
              </w:rPr>
              <w:t>»; «Любовь и судьба в романе»; ««Страдающий эгоист» в романе»; ««Евгений Онегин» - энциклопедия русской жизни»; «Татьяна – милый идеа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М.Ю. Лермонтов. </w:t>
            </w:r>
            <w:r>
              <w:rPr>
                <w:rFonts w:eastAsia="Calibri"/>
              </w:rPr>
              <w:t>Жизнь и творчество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М.Ю. Лермонтов. </w:t>
            </w:r>
            <w:r>
              <w:rPr>
                <w:rFonts w:eastAsia="Calibri"/>
              </w:rPr>
              <w:t>Стихотворения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</w:rPr>
              <w:t xml:space="preserve"> «Парус», «Смерть Поэта», «Поэт», «Пророк». Образ поэта в лермонтовской лири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М.Ю. Лермонтов. </w:t>
            </w:r>
            <w:r>
              <w:rPr>
                <w:rFonts w:eastAsia="Calibri"/>
              </w:rPr>
              <w:t>Стихотворения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</w:rPr>
              <w:t xml:space="preserve"> «И скучно и грустно», «Нет, не тебя так пылко я люблю…». Основные мотивы лирики: тоска по идеалу, одиночество, жажда любви и гармо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М.Ю. Лермонтов. </w:t>
            </w:r>
            <w:r>
              <w:rPr>
                <w:rFonts w:eastAsia="Calibri"/>
              </w:rPr>
              <w:t>Стихотворения</w:t>
            </w:r>
            <w:r>
              <w:rPr>
                <w:rFonts w:eastAsia="Calibri"/>
                <w:bCs/>
              </w:rPr>
              <w:t xml:space="preserve">: </w:t>
            </w:r>
            <w:r>
              <w:rPr>
                <w:rFonts w:eastAsia="Calibri"/>
              </w:rPr>
              <w:t>«Дума», «Молитва», «Родина». Тема род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М.Ю. Лермонтов. </w:t>
            </w:r>
            <w:r>
              <w:rPr>
                <w:rFonts w:eastAsia="Calibri"/>
              </w:rPr>
              <w:t>Стихотворение «Когда волнуется желтеющая нива…». Тема природы и человека в философской лирике Лермонт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М.Ю. Лермонтов. </w:t>
            </w:r>
            <w:r>
              <w:rPr>
                <w:rFonts w:eastAsia="Calibri"/>
              </w:rPr>
              <w:t xml:space="preserve">Роман «Герой нашего времени». Жанр социально-психологического рома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Образы повествователей, особенности композиции произведения, ее роль в раскрытии образа Печори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Печорин в ряду героев романа: Максим Максимыч, горцы, контрабандисты, Грушницкий, представители "водяного общества", Вернер, Вуличас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Тема любви и женские образы в роман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Главный герой: Печорин в галерее "лишних людей"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Нравственно-философская проблематика произведения, проблема судьбы. Черты романтизма и реализма в ром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Сочинение по творчеству М.Ю. Лермонтова на одну из предложенных тем: «Тема судьбы в романе»; «Почему автор называет Печорина героем своего времени?»; «В чем трагедия Печорина?»; «Любовь в жизни Печори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н.ч. Поэзия пушкинской эпохи: К.Н. Батюшков, А.В. Кольцов, Е.А. Баратынск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Н.В. Гоголь. </w:t>
            </w:r>
            <w:r>
              <w:rPr>
                <w:rFonts w:eastAsia="Calibri"/>
              </w:rPr>
              <w:t>Жизнь и творчество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Н.В. Гоголь. </w:t>
            </w:r>
            <w:r>
              <w:rPr>
                <w:rFonts w:eastAsia="Calibri"/>
              </w:rPr>
              <w:t>Поэма «Мертвые души» (I то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История замысла, жанр и композиция поэмы, логика последовательности ее гла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Авантюра Чичикова как сюжетная основа повествования. Место Чичикова в системе образ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Образы помещиков и чиновников и средства их соз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Место в сюжете поэмы «Повести о капитане Копейкине» и притчи о Мокии Кифовиче и Кифе Мокиевич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Смысл названия произведения. Души мертвые и живые в поэме. Лирические отступления в поэме, образ Руси и мотив дорог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Р/р Художественные особенности прозы Гоголя: прием контраста, роль гиперболы и сравнения, алогизм и лиризм в повествовании. Своеобразие гоголевского реал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Р/р Сочинение по поэме Н.В. Гоголя «Мертвые души» на одну из предложенных тем: «Быт и нравы губернского города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»; «Смысл названия поэмы»; «Галерея помещиков в поэм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Ф.И. Тютчев. А.А. Ф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н.ч. </w:t>
            </w:r>
            <w:r>
              <w:rPr/>
              <w:t>Л.Н. Толстой. 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н.ч. </w:t>
            </w:r>
            <w:r>
              <w:rPr/>
              <w:t>Л.Н. Толстой. Повесть «Юность». Форма и содержание литератур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А.П. Чехов. </w:t>
            </w:r>
            <w:r>
              <w:rPr>
                <w:rFonts w:eastAsia="Calibri"/>
                <w:iCs/>
              </w:rPr>
              <w:t>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А.П. Чехов. </w:t>
            </w:r>
            <w:r>
              <w:rPr>
                <w:rFonts w:eastAsia="Calibri"/>
              </w:rPr>
              <w:t>Рассказы: «Тоска», «Смерть чиновника». Комическое и трагическое в прозе Чехова. Трансформация темы «маленького» человека. Особенности авторской позиции в рассказ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/р Контрольная работа №3. Сочинение-рассуждение на тему </w:t>
            </w:r>
            <w:r>
              <w:rPr/>
              <w:t xml:space="preserve">«В чём особенности изображения внутреннего мира героев русской литературы  </w:t>
            </w:r>
            <w:r>
              <w:rPr>
                <w:lang w:val="en-US"/>
              </w:rPr>
              <w:t>XIX</w:t>
            </w:r>
            <w:r>
              <w:rPr/>
              <w:t xml:space="preserve"> века?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н.ч. Проза конца </w:t>
            </w:r>
            <w:r>
              <w:rPr>
                <w:lang w:val="en-US"/>
              </w:rPr>
              <w:t>XIX</w:t>
            </w:r>
            <w:r>
              <w:rPr/>
              <w:t xml:space="preserve"> –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. И.А. Бунин. Рассказ «Тёмные аллеи». Форма и содержание литератур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Образ России в поэзии ХХ века. Годы военных испытаний и их отражение в литерату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А.А. Блок. </w:t>
            </w:r>
            <w:r>
              <w:rPr>
                <w:rFonts w:eastAsia="Calibri"/>
                <w:iCs/>
              </w:rPr>
              <w:t>Жизнь и творчество. Стихотворение «Ветер принес издалека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bCs/>
              </w:rPr>
              <w:t xml:space="preserve">С.А. Есенин. </w:t>
            </w:r>
            <w:r>
              <w:rPr>
                <w:rFonts w:eastAsia="Calibri"/>
                <w:iCs/>
              </w:rPr>
              <w:t xml:space="preserve">Жизнь и творчество. </w:t>
            </w:r>
            <w:r>
              <w:rPr>
                <w:rFonts w:eastAsia="Calibri"/>
              </w:rPr>
              <w:t xml:space="preserve">Стихотворения: «Гой ты, Русь, моя родная…», «Отговорила роща золотая…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  <w:iCs/>
              </w:rPr>
              <w:t xml:space="preserve">А.А. Ахматова. </w:t>
            </w:r>
            <w:r>
              <w:rPr>
                <w:rFonts w:eastAsia="Calibri"/>
                <w:iCs/>
              </w:rPr>
              <w:t>Жизнь и творчество. Стихотворения: «Не с теми я, кто бросил землю…», «Молитва». Тема родины и гражданского долга в лирике Ахмато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 xml:space="preserve">Н.А. Заболоцкий. </w:t>
            </w:r>
            <w:r>
              <w:rPr>
                <w:rFonts w:eastAsia="Calibri"/>
                <w:iCs/>
              </w:rPr>
              <w:t>Жизнь и творчество.</w:t>
            </w:r>
            <w:r>
              <w:rPr/>
              <w:t xml:space="preserve"> Стихотворение «Завещ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.В. Маяковский. Жизнь и творчество. Стихотворения «Люблю», «Послушайте!», «А вы могли бы?».  Язык художественного произведения. Форма и содержание литератур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Б.Л. Пастернак. Жизнь и творчество. Стихотворения «Весна в лесу», «Во всём мне хочется дойти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/р Контрольная работа №4 </w:t>
            </w:r>
            <w:r>
              <w:rPr/>
              <w:t xml:space="preserve">по русской лирике </w:t>
            </w:r>
            <w:r>
              <w:rPr>
                <w:lang w:val="en-US"/>
              </w:rPr>
              <w:t>XX</w:t>
            </w:r>
            <w:r>
              <w:rPr/>
              <w:t xml:space="preserve"> века. (Письменный анализ двух стихотворений по выбору учащихс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.А. Булгаков. 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.А. Булгаков. Повесть «Собачье сердце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Форма и содержание литератур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М.А. Шолохов. </w:t>
            </w:r>
            <w:r>
              <w:rPr>
                <w:rFonts w:eastAsia="Calibri"/>
                <w:iCs/>
              </w:rPr>
              <w:t xml:space="preserve">Жизнь и творчество. </w:t>
            </w:r>
            <w:r>
              <w:rPr>
                <w:rFonts w:eastAsia="Calibri"/>
              </w:rPr>
              <w:t>Рассказ «Судьба челове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М.А. Шолохов. </w:t>
            </w:r>
            <w:r>
              <w:rPr>
                <w:rFonts w:eastAsia="Calibri"/>
              </w:rPr>
              <w:t xml:space="preserve">Рассказ «Судьба человека». Сюжет и композиция рассказ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А.И. Солженицын. </w:t>
            </w:r>
            <w:r>
              <w:rPr>
                <w:rFonts w:eastAsia="Calibri"/>
                <w:iCs/>
              </w:rPr>
              <w:t xml:space="preserve">Жизнь и творчество. </w:t>
            </w:r>
            <w:r>
              <w:rPr>
                <w:rFonts w:eastAsia="Calibri"/>
              </w:rPr>
              <w:t>Рассказ «Матренин дво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Автобиографическая основа рассказа, его художественное своеобразие. Образ главной героини и тема праведничества в русской литера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bCs/>
              </w:rPr>
              <w:t xml:space="preserve">Вн.ч. </w:t>
            </w:r>
            <w:r>
              <w:rPr/>
              <w:t>В.С. Высоцкий, Б.Ш. Окуджа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омежуточная аттестация. Комплексная контрольная работа. </w:t>
            </w:r>
            <w:r>
              <w:rPr/>
              <w:t xml:space="preserve">Сочинение на тему «Роль книги в жизни человека».  </w:t>
            </w: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народо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  <w:iCs/>
              </w:rPr>
              <w:t xml:space="preserve">Вн.ч. Г. Тукай. </w:t>
            </w:r>
            <w:r>
              <w:rPr>
                <w:rFonts w:eastAsia="Calibri"/>
                <w:iCs/>
              </w:rPr>
              <w:t>Жизнь и творчество. Стихотворения из цикла «О, эта любовь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рубежная литерату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  <w:iCs/>
              </w:rPr>
              <w:t xml:space="preserve">Катулл. </w:t>
            </w:r>
            <w:r>
              <w:rPr>
                <w:rFonts w:eastAsia="Calibri"/>
                <w:iCs/>
              </w:rPr>
              <w:t xml:space="preserve">Стихотворения: «Нет, ни одна средь женщин…», «Нет, не надейся приязнь заслужить иль признательность друга…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  <w:iCs/>
              </w:rPr>
              <w:t xml:space="preserve">Данте. </w:t>
            </w:r>
            <w:r>
              <w:rPr>
                <w:rFonts w:eastAsia="Calibri"/>
                <w:iCs/>
              </w:rPr>
              <w:t>Жизнь и творчество. «Божественная комед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iCs/>
              </w:rPr>
              <w:t>Трехчастная композиция поэмы как символ пути человека от заблуждения к истине. («Ад», I, V Пес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У. Шекспир. </w:t>
            </w:r>
            <w:r>
              <w:rPr>
                <w:rFonts w:eastAsia="Calibri"/>
                <w:iCs/>
              </w:rPr>
              <w:t xml:space="preserve">Жизнь и творчество. </w:t>
            </w:r>
            <w:r>
              <w:rPr>
                <w:rFonts w:eastAsia="Calibri"/>
              </w:rPr>
              <w:t xml:space="preserve">Трагедия «Гамлет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Гамлет в ряду «вечных» образ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И.-В. Гете. </w:t>
            </w:r>
            <w:r>
              <w:rPr>
                <w:rFonts w:eastAsia="Calibri"/>
                <w:iCs/>
              </w:rPr>
              <w:t xml:space="preserve">Жизнь и творчество. </w:t>
            </w:r>
            <w:r>
              <w:rPr>
                <w:rFonts w:eastAsia="Calibri"/>
              </w:rPr>
              <w:t>Трагедия «Фауст» (фрагмент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Система образов персонаж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 xml:space="preserve">Дж. Г. Байрон. </w:t>
            </w:r>
            <w:r>
              <w:rPr>
                <w:rFonts w:eastAsia="Calibri"/>
                <w:iCs/>
              </w:rPr>
              <w:t xml:space="preserve">Жизнь и творчество. Поэма «Корсар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Calibri"/>
                <w:iCs/>
              </w:rPr>
              <w:t>Романтизм поэзии Байр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рекомендательным списком литературы на ле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color w:val="FF0000"/>
          <w:sz w:val="28"/>
          <w:szCs w:val="28"/>
        </w:rPr>
      </w:pPr>
      <w:r>
        <w:rPr>
          <w:rFonts w:cs="ArialMT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color w:val="FF0000"/>
          <w:sz w:val="28"/>
          <w:szCs w:val="28"/>
        </w:rPr>
      </w:pPr>
      <w:r>
        <w:rPr>
          <w:rFonts w:cs="ArialMT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риложение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566"/>
        <w:gridCol w:w="138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ьная работа №2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Лирика </w:t>
            </w:r>
            <w:r>
              <w:rPr>
                <w:lang w:val="en-US"/>
              </w:rPr>
              <w:t>XIX</w:t>
            </w:r>
            <w:r>
              <w:rPr/>
              <w:t xml:space="preserve"> века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межуточная аттестация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мплексная контрольная работа.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Слово о полку Игореве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ест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Грибоедов «Горе от ум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 «Евгений Онегин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.Ю. Лермонтов «Герой нашего времени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ест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.В. Гоголь «Мёртвые души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ворчество писателей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и критерии оцени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ценка устных ответов учащихс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твета ученика надо руководствоваться следующими критериями, учитывать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ту и правильность отв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тепень осознанности, понимания изученного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языковое оформление отв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5" ставится, если ученик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 излагает изученный ма</w:t>
        <w:softHyphen/>
        <w:t>териал, даёт правильное определенное языковых понятий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4"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3" ставится, если ученик обнаруживает знание и понима</w:t>
        <w:softHyphen/>
        <w:t>ние основных положений данной темы, но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злагает материал неполно и допускает неточности в определении понятий или формулировке пра</w:t>
        <w:softHyphen/>
        <w:t>вил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2"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сочин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инения в 5-9 классах проводятся в соответствии с требованиями раздела программы "Развитие навыков связной речи".</w:t>
        <w:br/>
        <w:t>Примерный объем текста для подробного изложения: в 5 классе  – 100-150 слов, в 6 классе  –  150-200, в 7 классе – 200-250, в 8 классе – 250-350, в 9 классе – 350-450 слов.</w:t>
        <w:b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  <w:b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 – за соблюдение орфографических, пунктуационных норм и грамматических ошибок. 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  <w:br/>
        <w:t>Содержание сочинения и изложения оценивается по следующим критерия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фактического материа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овательность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  <w:b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   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941"/>
        <w:gridCol w:w="4523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Оценка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Основные критерии оценки 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Содержание и реч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Грамотность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"5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полностью соответствует теме. </w:t>
              <w:br/>
              <w:t>2. Фактические ошибки отсутствуют; в изложении сохранено не менее 70% исходного текста. </w:t>
              <w:br/>
              <w:t>3. Содержание работы излагается последовательно. </w:t>
              <w:br/>
              <w:t>4. Текст отличается богатством лексики, точностью употребле</w:t>
              <w:softHyphen/>
              <w:t>ния слов, разнообразием синтаксических конструкций. </w:t>
              <w:br/>
              <w:t>5. Достигнуты стилевое единство и выразительность текста. </w:t>
              <w:br/>
              <w:t>6. Допускается 1 недочет в содержании и 1-2 речевых недочета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4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в основном соответствует теме, имеются незначительные отклонения от темы. </w:t>
              <w:br/>
              <w:t>2. Содержание изложения в основном достоверно, но имеются единичные фактические неточности; при этом в работе сохранено не менее 70% исходного текста. </w:t>
              <w:br/>
              <w:t>3. Имеются незначительные нарушения последовательности в изложении мыслей. </w:t>
              <w:br/>
              <w:t>4. Лексический и грамматический строй речи достаточно разнообразен. </w:t>
              <w:br/>
              <w:t>5. Стиль работы отличается единством и достаточной выразительностью. 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</w:t>
              <w:br/>
              <w:t>• 2 орфографические + </w:t>
              <w:br/>
              <w:t>2 пунктуационные +</w:t>
              <w:br/>
              <w:t>3 грамматические ошибки;</w:t>
              <w:br/>
              <w:t>• 1 орфографическая + </w:t>
              <w:br/>
              <w:t>3 пунктуационные + </w:t>
              <w:br/>
              <w:t>3 грамматические ошибки; </w:t>
              <w:br/>
              <w:t>• 0 орфографических + </w:t>
              <w:br/>
              <w:t>4 пунктуационные + 3 грамматические ошибки. 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br/>
              <w:t>"3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Имеются существенные отклонения от заявленной темы. </w:t>
              <w:br/>
              <w:t>2. Работа достоверна в основном своем содержании, но в ней допущены 3-4 фактические ошибки. Объем изложения составляет менее 70% исходного текста. </w:t>
              <w:br/>
              <w:t>3. Допущено нарушение последовательности изложения. </w:t>
              <w:br/>
              <w:t>4. Лексика бедна, употребляемые синтаксические конструкции однообразны. 5. Встречается неправильное употребление слов. </w:t>
              <w:br/>
              <w:t>6. Стиль работы не отличается единством, речь недостаточно выразительна. 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Допускаются: 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2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Работа не соответствует заявленной теме. </w:t>
              <w:br/>
              <w:t>2. Допущено много фактических неточностей; объем изложения составляет менее 50% исходного текста. </w:t>
              <w:br/>
              <w:t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 </w:t>
              <w:br/>
              <w:t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 </w:t>
              <w:br/>
              <w:t>5. Нарушено стилевое единство текста.</w:t>
              <w:br/>
              <w:t>6. Допущено 6 недочетов в содержании и до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 - 5 и более грубых орфографических ошибок независимо от количества пунктуационных;</w:t>
              <w:br/>
              <w:t>8 и более пунктуационных ошибок (с учетом повторяющихся и негрубых) независимо от количества орфографических. 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  </w:t>
            </w:r>
            <w:r>
              <w:rPr/>
              <w:t>"1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щено более 6 недочетов в содержании и более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Имеется по 7 и более орфографических, пунктуационных и грамматических ошибок 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 Отличная отметка не выставляется при наличии более 3 исправлений.</w:t>
        <w:br/>
        <w:t>При наличии в тексте более 5 поправок (исправлений неверного на</w:t>
        <w:softHyphen/>
        <w:t>писания на верное) оценка снижается на 1 балл. 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  оценки  «5» превышение объема сочинения не принимается во вним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оценка ( за содержание и речь) не может быть положительной  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и недочеты в сочинениях и изложениях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одного и того же сло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днообразие словарных конструкц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удачный порядок сл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рода стилевые см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й и излож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зло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чин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Лог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рушение последовательности в высказывани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связи между частями сочинения (изложения) и между предложен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ое повторение высказанной ранее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дробление одной микротемы другой микротемо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соразмерность частей высказывания или отсутствие необходимых част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рестановка частей текста (если она не обусловлена заданием к изложению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ая подмена лица, от которого ведется повествов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имеру, повествование ведется сначала от первого, а потом от третьего лиц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ы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  <w:br/>
        <w:t>К речевым семантическим ошибкам можно отнести следующие нарушения:</w:t>
        <w:br/>
        <w:t>употребление слова в несвойственном ему значении, например: мокрыми ресницами он шлепал себя по лицу; реки с налипшими на них городами; устав ждать, братик опрокинул подбородок на стол; 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 нарушение лексической сочетаемости, например: Чичиков постепенно покидает город; пули не свистели над ушами; употребление лишних слов, например: опустив голову вниз; он впервые познакомился с Таней случайно; пропуск, недостаток нужного слова, например: Сережа смирно сидит в кресле, закутанный белой простыней, и терпеливо ждет конца (о стрижке); стилистически неоправданное употребление ряда однокоренных слов, например: характерная черта характера; приближался все ближе и ближе; Стилистические ошибки представляют собой следующие нарушения, которые связаны с требованиями к выразительности речи: неоправданное употребление в авторской речи диалектных и просторечных слов, например: У Кити было два парня: Левин и Вронский; 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 смешение лексики разных исторических эпох;</w:t>
        <w:br/>
        <w:t>употребление штампов. Речевые ошибки в построении текста: бедность и однообразие синтаксических конструкций; нарушение видовременной соотнесенности глагольных форм, например: Когда Пугачев выходил из избы и сел в карету, Гринев долго смотрел ему вслед; стилистически неоправданное повторение слов; 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 неудачный порядок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Грамматические ошибки</w:t>
      </w: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рамматические ошибки - это нарушение грамматических норм образования языковых единиц и их структуры. 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Разновидности грамматических ошибок Словообразовательные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интаксические</w:t>
        <w:br/>
        <w:t>а)    Ошибки в структуре словосочетаний, в согласовании и управлении, например: браконьерам, нарушающих закон; жажда к славе; б)    ошибки в структуре прост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пуски необходимых слов, например: Владик прибил доску и побежал в волейбо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) ошибки в структуре сложного предложения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мешение прямой и кос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 литературе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2»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Контрольная работа №2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Лирик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С какими литературными направлениями связано творчество В.А.Жуковского:  а) романтизм; б) реализм; в) сентиментализм; г) символиз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Какие поэтические жанры наиболее характерны для творчества В.А.Жуковского: а) сатира; б) ода; в) элегия; г) баллад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По какому историческому поводу было написано стихотворение «Певец во  стане русских воинов»: а) Куликовская битва; б) восстание под предводительством Е.Пугачёва; в) взятие  Казани  войсками И.Грозного; г) Отечественная война 1812г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Кому В.А.Жуковский  посвятил балладу «Светлана»: а) А.Тургеневу; б) Марии Андреевне Протасовой; в) Александре Андреевне Протасовой; г) отц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Черты какого литературного направления преобладают в стихотворении «Море»: а) классицизм; б) романтизм; в) сентиментализм; г) реализ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К какому историческому лицу обращается А.С.Пушкин в стихотворении «Мой первый друг, мой друг бесценный»: а) Кюхельбекеру; б) Чаадаеву; в) Пущину; г) Дельвиг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Какая дата, связанная с Лицеем, не раз встретится в лирике А.С.Пушкина: а) 5 мая; б) 21 октября; в) 1 января; г) 19 октябр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Кто из названных поэтов не был лицейским товарищем Пушкина: а) И.Пущин; б) А.Дельвиг; в) П.Чаадаев; г) В.Кюхельбекер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Какое стихотворение было написано юным Пушкиным по случаю предстоящего экзамена в Лицее: а) «К другу стихотворцу»; б) «Мечтатель»; в) «Сражённый рыцарь»; г) «Воспоминания в Царском Селе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Героем какой романтической поэмы является Алеко: а) «Бахчисарайский фонтан»; б) «Цыганы»; в) «Руслан и Людмила»; г) «Кавказский пленник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Из какого стихотворения Пушкина взяты следующие строки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ждём с томленьем уповань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ты вольности святой,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ждёт любовник молодо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уты верного свиданья…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«К Чаадаеву»; б) «Вольность»; в) «Поэт»; г) «Деревня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Назовите адресата стихотворения А.С.Пушкина «Мадонна»: а) А.П.Керн; б) Н.Н.Гончарова; в) Е.К.Воронцова; г) М.В.Раевск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Распределите названия стихотворений Пушкина по тематике: «Деревня», «Памятник», «К Чаадаеву», «Пророк», «Я помню чудное мгновенье», «Анчар», «19 октября», «Зимнее утро», «На холмах Грузии», «И.И.Пущину», «Мадонна».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н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олюбив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оэта и поэз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н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Кому из героев комедии «Горе от ума» принадлежат слова «Дома новы, но предрассудки стары»: а) Фамусов; б) Молчалин; в) Скалозуб; г) Чацк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Соотнесите имя героя и роль, которую он играет в комедии «Горе от ума»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рюмины, Тугоуховские, Хлёст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лавные геро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нязь Фёдор, Кузьма Петрович, Максим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торостепенны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ацкий, Софья, Молчалин, Фаму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эпизодическ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Г.Д.-Г.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раз-парод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калозуб, Лиза, Загорецкий, Гор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несценические персонаж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Репетил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герои, необходимые для связи сценического действия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Каким восклицанием заканчивается комедия «Горе от ума»: а) «Карету мне, карету!»; б) «Вон из Москвы! Сюда я больше не ездок!»; в) «Ах! Боже мой! Что станет говорить княгиня Марья Алексевна!»; г) «В деревню, в тетке, в глушь, в Саратов!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Определите стихотворный размер в следующем отрывк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 мглою небо кроет,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ри снежные крутя,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, как зверь, она завоет,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 заплачет, как дит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ямб; б) хорей; в) анапест; г) дактил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Кому принадлежит высказывание: «И дым Отечества  нам сладок и приятен»: а) Чацкому из комедии «Горе от ума»; б) Пушкину; в) Молчалину из комедии «Горе от ум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В каком издании было опубликовано первое стихотворение Пушкина: а) «Московские ведомости»; б) «Полярная  звезда»; в) «Колокол»; г) «Вестник Европ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0.К какому произведению предпослан эпиграф «</w:t>
      </w:r>
      <w:r>
        <w:rPr>
          <w:sz w:val="28"/>
          <w:szCs w:val="28"/>
          <w:lang w:val="en-US"/>
        </w:rPr>
        <w:t>Exe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umentum</w:t>
      </w:r>
      <w:r>
        <w:rPr>
          <w:sz w:val="28"/>
          <w:szCs w:val="28"/>
        </w:rPr>
        <w:t>»: а) «19 октября»; б) «Памятник»; в) «Бесы»; г) «Анчар»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контрольная работ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бо сочинение на тему «Роль книги в жизни человека» (на примере двух произведений)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еречисленных писателей стал первым лауреатом Нобелевской премии: а) М.А.Шолохов; б) А.И.Солженицын; в) И.А.Бунин; г) Б.Л.Пастернак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исателя, который был артиллерийским офицером и принимал участие в обороне Севастополя в 1854 году: а) И.А.Гончаров; б) Л.Н.Толстой; в) Ф.М.Достоевский; г) И.С.Тургенев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какого поэта начала XX века стали народными песнями: а) А.А.Ахматовой; б) А.А.Блока; в) С.А.Есенина; г) К.Д.Бальмонта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русских поэтов похоронен в Святогорском монастыре: а) М.Ю.Лермонтов; б) Ф.И.Тютчев; в) А.С.Пушкин; г) А.А.Фет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втора романа «Бедные люди»: а) Н.В.Гоголь; б) И.А.Гончаров; в) Ф.М.Достоевский; г) А.П. Чехов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оголевского героя, у которого пылилась на столе недочитанная книга: а) Плюшкин; б) Манилов; в) Ноздрёв; г) Хлестаков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гиле какого писателя высечены слова: «Имя и дела твои бессмертны, но для чего пережила тебя любовь моя»: а) А.С.Пушкина; б) А.С.Грибоедова; в) Н.В.Гоголя; г) Л.Н.Толстого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ему, которой посвящена поэма А.А.Ахматовой «Реквием»: а) тема поэта и поэзии; б) тема революции; в) тема любви; г) тема сталинских репрессий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жанр произведения «Судьба человека» М.А.Шолохова: а) сказ; б) очерк; в) повесть; г) рассказ-эпопея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стилю принадлежал жанр оды в эпоху классицизма: а) высокий; б) низкий; в) средний; г) смешанный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мплуа Фамусова в комедии «Горе от ума» А.С.Грибоедова: а) герой-резонёр; б) герой-любовник; в) недогадливый отец; г) хвастливый воин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 из героев романа «Евгений Онегин» воплощён авторский идеал: а) в Евгении Онегине; б) во Владимире Ленском; в) в муже Татьяны; г) в Татьяне Лариной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азванных авторов написал поэму «Медный всадник»: а) М.Ю.Лермонтов; б) А.С.Пушкин; в) А.Н. Радищев; г) Д.И.Фонвизин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ем какого произведения является Акакий Акакиевич Башмачкин: а) «Мёртвые души»; б) «Вечера на хуторе близ Диканьки»; в) «Ревизор»; г) «Шинель»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ому из русских поэтов принадлежат слова «да, были люди в наше время, не то что нынешнее племя, богатыри – не вы…»: а) А.С.Грибоедову; б) А.С.Пушкину; в) М.Ю.Лермонтову; г) В.В.Маяковскому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втора  слов «Я последний поэт деревни»: а) Маяковский; б) Есенин; в) Блок; г) Гумилёв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втора и произведение, в котором применена зеркальная композиция: а) М.Ю.Лермонтов «Герой нашего времени»; б) Н.В. Гоголь «Мёртвые души»; в) А.С.Пушкин «Евгений Онегин»; г) Ф.М.Достоевский «Бедные люди»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в творчестве каких писателей XIX века встречаются произведения, названные «Кавказский пленник»: а) Пушкин, Гончаров, Тургенев; б) Пушкин, Лермонтов, Лесков; в) Пушкин, Лермонтов, Толстой; г) Лермонтов, Гончаров, Тургенев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оизведение и автора следующих строк «Лицом к лицу лица не увидать, большое видится на расстоянии»: а) Маяковский, вступление к поэме «Во весь голос»; б) Ахматова «Не с теми я, кто бросил землю на растерзание врагам»; в) Есенин «Письмо к женщине»; г) Пастернак «Быть знаменитым некрасиво»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акая из перечисленных композиционных частей не является обязательной: а) пролог; б) завязка; в) кульминация; г) развязка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роду литературы следует отнести жанры романа, повести и рассказа: а) к лирике; б) к драме; в) к эпосу; г) к лиро-эпике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высшая точка  в развитии сюжета литературного произведения: а) гипербола; б) гротеск; в) экспозиция; г) кульминация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второе название рассказа А.И.Солженицына «Матрёнин двор»: а) «Случай на станции Кречетовка»; б) «Пожар»; в) «Не стоит село без праведника»; г) «Привычное дело»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эта, являющегося футуристом: а) Есенин; б) Блок; в) Маяковский; г) Ахматова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из русских писателей называли «Колумбом Замоскворечья»: а) И.С.  Тургенева; б) А.Н.Островского; в) Л.Н.Толстого; г) Ф.М.Достоевского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ово о полку Игореве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то открыл «Слово…»:  а) Н.М.Карамзин; б) А.С. Пушкин; в) А.И.Мусин-Пушк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гда было создано «Слово…»: а) в конце XII в; б) в начале XI в.; в) в середине XIII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был приобретён старинный сборник со «Словом о полку Игореве»: а) в Москве; б) в Спасо-Преображенском монастыре Ярославля; в) в Петербург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гда было открыто «Слово…»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) в XVIIв.; б) в конце XIXв.; в) в конце XVIII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не мог быть автором «Слова…»:а)дружинник;  б) боярин;  в) князь; г) один из киевских летописцев;  д) пленни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в жанр «Слова...»: а) роман; б) повесть; в) сказка; г) лироэпическая воинская пове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плачет Ярославна? А) в поле; б) на городской стене в Путивле; в) до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такой Боян: а) поэт, певец Древней Руси; б) сказочник; в) художни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кому обращается Ярославна в плаче: а) к солнцу; б) к звездам; в) к лу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редвещало поражение Игоря: а)гроза; б) затмение солнца; в) лунное затмение; г) ком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произносит «золотое слово», в котором заключена основная идея произведения – призыв русских князей к единению как раз перед нашествием монгольских полчищ:  а) Игорь; б) Ярославна; в) князь Святослав; г) Всевол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реальный исторический факт был положен в основу «Слова…»: а) неудачный поход  Игоря против половцев в 1185г.; б) победа над половцами, одержанная Киевским князем Святославом в 1184г; в) поход против половцев Владимира Мономаха; г) междоусобные распри южнорусских княз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гинал «Слова…» был: а) затерян в архивах императрицы Екатерины II; б) сгорел во время пожара Москвы в 1812г; в) продан собирателем; г) случайно утрач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из перечисленных князей не является участником похода Игоря: а) Святослав Рыльский; б) Владимир Мономах; в) Владимир Путивльский; г) Всеволод Кур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звище брата Игоря Всеволода: а) Красный; б) Мудрый; в) Буй-Тур; г) Гореслави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звали хана, с которым вступил в бой Игорь: а) Кобяк; б) Шарукан; в) Кончак; г) Мама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звали жену Игоря: а) Екатерина Ярославна; б) Ефросинья Ярославна; в) Анна Ярославна; г) Елизавета Ярослав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лько раз Игорь вступал в бой с врагом: а) один; б) два; в) три; г) четы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закончилось  первое столкновение Игоря с врагом: а) победой; б) поражением; в) русские князья попали в плен; г) русским князьям удалось захватить в плен враг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заканчивается «Слово…»: а) смертью Игоря; б) бегством Игоря из плена; в) Игорь остаётся в плену; г) казнью Игор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из русских поэтов не переводил «Слова…»: а) В.А.Жуковский; б) В.И.Майков; в) Н.А.Заболоцкий; г) А.С.Пушк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было издано «Слово..»: а) 1786г.; б) 1800г.; в) 1856г.; г) 190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ой идеей «Слова…» является: а) прославление подвига Игоря;  б) осуждение похода Игоря; в) страстный призыв русских князей к объединению;  г) слава Киевскому княз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425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из известных исследователей древнерусской литературы  принадлежат эти слова: «Слово о полку Игореве»  проникнуто большим человеческим чувством – тёплым, нежным и сильным чувством любви к родине»: а) Д.С.Лихачёв; б) Н.М.Карамзин; в) А.И.Мусин-Пушкин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А.С. Грибоедов «Горе от ума»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принадлежит высказывание о том, что в комедии «25 глупцов на одного здравомыслящего человека»: а) Пушкину; б) Грибоедову; в) Гончарову; г) Катенину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ставило Чацкого некогда уехать из Москвы: а) скука; б) ссылка; в) несчастная любовь; г) болезнь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отсутствовал в Москве Чацкий: а) 3 месяца; б) 3 года; в) 5 лет; г) полгода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оспитывал Софью: а) мадам Розье; б) мосье Бопре; в) старуха Хлёстова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Молчалин жил у Фамусова: а) год; б) 3года; в) 5 лет; г) 10лет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города приехал Молчалин в Москву: а) из Петербурга; б) из Саратова; в) из Твери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«злые языки хуже пистолета» принадлежит: а) Фамусову; б) Лизе; в) Софье; г) Чацкому; д) Репетилову; е) Молчалину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в комедии «учёностью не обморочишь»: а) Молчалина; б) Скалозуба; в) Фамусова; г) Тугоуховского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учебном заведении, по мнению княгини Тугоуховской, «упражняются в расколе и безверье»: а) Петербургский пединститут; б) Смольный институт благородных девиц; в) Царскосельский лицей; г) кадетский корпус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ведомстве служил Молчалин: а) палата мер и весов; б) архивы; в) департамент финансов; г) управление богоугодных заведений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чин получил Молчалин во время службы в Москве: а) коллежского асессора; б)коллежского регистратора; в) статского советника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рвым объявляет Чацкого  сумасшедшим: а) Фамусов; б) Скалозуб; в) Хлёстова; г) Софья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единомышленником Чацкого: а) Скалозуб; б)племянник княгини Тугоуховской; в) Загорецкий; г) Хлёстова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из героев комедии характеризуют так: «Вот он на цыпочках и не богат словами»: а) Чацкого; б) Репетилова; в) Загорецкого; г) Молчалина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из героев принадлежит эта реплика: «Хотел объехать целый свет, и не объехал сотой доли»: а) Молчалину; б) Скалозубу; в) Чацкому; г) Фамусову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длится действие комедии: а) 3 дня; б) 1неделя; в) 1сутки; г) 1год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Чацкий появляется в доме Фамусова: а) один; б) два; в) три; г) четыре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еречисленных  героев является второстепенным персонажем: а) Молчалин; б) Горич; в) Лиза; г) Марья Алексеевна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дия написана: а) четырёхстопным ямбом; б) разностопным хореем; в) вольным ямбом (басенным стихом); г) трёхстопным дактилем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 критической  статьи  «Мильон терзаний»: а) Пушкин; б) Кюхельбекер; в) Гончаров; г) Катенин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еречисленных героев не является внесценическим персонажем: а) князь Фёдор; б) Кузьма Петрович; в) Татьяна Юрьевна; г) Скалозуб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героев комедии сказал о Скалозубе: «И золотой мешок, и метит в генералы»: а) Софья; б) Фамусов; в) Лиза; г) Чацкий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имена и отчества героев комедии: а) Скалозуб; б) Фамусов; в) Молчалин; г) Чацкий; д) Горич. 1) Платон Михайлович; 2) Александр Андреич; 3) Сергей Сергеич; 4) Павел Афанасьевич; 5) Алексей Степаныч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оответствия между строками: а) Минуй нас пуще всех печалей; б)Свежо предание; в) Ешь три часа; г)Мой друг, нельзя ли для прогулок. 1) Подальше выбрать закоулок; 2) А в три дни не сварится; 3)Но верится с трудом; 4) И барский гнев, и барская любовь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была впервые опубликована комедия: а) в 1833г.; б) в 1856г.; в) в 1826г.; г)в 1861г.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целью едет Чацкий в дом Фамусова после долгого отсутствия:  а) чтобы обличить фамусовское общество; б) сделать предложение Софье; в) возобновить светские знакомства; г) искать покровительства у Фамусов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 Пушкин «Евгений Онегин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Кто из русских  критиков назвал роман «Евгений Онегин» «энциклопедией русской жизни»: а) Гончаров; б) Белинский; в) Писарев; г) Добролюб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 какому литературному направлению следует отнести роман «Евгений Онегин»: а) классицизм; б) романтизм; в) реализм; г) сентиментализ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 романе «Евгений Онегин» повествователь говорит: «Но вреден север для меня». Что он имеет в виду: а) нездоровье; б) нелюбовь к Петербургу; в) «охоту к перемене мест»; г) южную ссылк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кой стихотворный жанр предпочитал В.Ленский, когда писал Ольге Лариной: а) ода; б) баллада; в) элегия; г) мадрига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ак сложилась судьба Ольги после дуэли Онегина и Ленского: а) Ольга вышла замуж за улана; б) Ольга ушла в монастырь; в) Ольга посвятила свою жизнь памяти В.Ленского; г) Ольга вышла замуж за богатого помещи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Татьяна первой призналась в своих чувствах Онегину. На каком языке девушка написала своё признание: а) на английском; б) на немецком; в) на французском; г) на русск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овествователь подробно описал жизнь своего героя в I главе романа. Где родился Евгений Онегин: а) в Москве; б) в Петербурге; в) в Михайловском; г) в Спасском-Лутовинов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какой части романа автор определил его как «Собранье пёстрых глав»: а) в 1-й главе; б) в 3-ей главе; в) в посвящении; г) в эпиграфе к 8-ой глав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С чего начинается роман: а) пространный диалог; б) внутренний монолог; в) пейзаж; г) лирическое отступле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Где встречается Татьяна с Онегиным после трёхлетней разлуки: а) в Москве; б) в Париже; в) в поместье Лариных; г) в Петербург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Сколько дней сидел Онегин у постели умирающего дяди: а) один; б) три; в) ни одного; г) недел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Назовите источник эпиграфа ко всему роману: а) дневник; б) частное письмо; в) подслушанный разговор; г) произведение неизвестного авто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Кому адресовано посвящение в «Евгении Онегине»: а) Пущину; б) Кюхельбекеру; в) Дельвигу; г) Плетнёв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В чём был «истинный гений» Евгений Онегин: а) «был глубокий эконом»; б) в лицемерии; в) в науке «страсти нежной»; г) «знал довольно по –латыне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О Владимире Ленском сказано, что он «красавец, в полном цвете лет». Сколько лет было Ленскому: а) 17; б) 20; в) 18; г) 19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Кто был секундантом Ленского: а) Петушков; б) Зарецкий; в) Трике; г) Гиль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Ларины устроили бал по поводу: а) помолвки Ольги; б) Нового года; в) Рождества; г) именин Татьян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Чьи традиции использует Пушкин, описывая святочные гадания (5-ая глава):а)  Батюшкова; б) Жуковского; в) Баратынского; г) Держави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Каким стихотворным размером написана онегинская строфа: а) александрийский стих; б) шестистопный ямб; в) трёхстопный хорей; г) четырёхстопный ямб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Сколько писем написал Онегин Татьяне: а) одно; б) три; в) пять; г) ни одн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вариан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К какому литературному направлению следует отнести роман «Евгений Онегин»: а) классицизм; б) романтизм; в) реализм; г) сентиментализ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романе «Евгений Онегин» повествователь говорит: «Но вреден север для меня». Что он имеет в виду: а) нездоровье; б) нелюбовь к Петербургу; в) «охоту к перемене мест»; г) южную ссылк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Как сложилась судьба Ольги после дуэли Онегина и Ленского: а) Ольга вышла замуж за улана; б) Ольга ушла в монастырь; в) Ольга посвятила свою жизнь памяти В.Ленского; г) Ольга вышла замуж за богатого помещи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колько дней сидел Онегин у постели умирающего дяди: а) один; б) три; в) ни одного; г) недел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Где встречается Татьяна с Онегиным после трёхлетней разлуки: а) в Москве; б) в Париже; в) в поместье Лариных; г) в Петербург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зовите источник эпиграфа ко всему роману: а) дневник; б) частное письмо; в) подслушанный разговор; г) произведение неизвестного авто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 Кто был секундантом Ленского: а) Петушков; б) Зарецкий; в) Трике; г) Гиль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Ларины устроили бал по поводу: а) помолвки Ольги; б) Нового года; в) Рождества; г) именин Татья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Чьи традиции использует Пушкин, описывая святочные гадания (5-ая глава):а)  Батюшкова; б) Жуковского; в) Баратынского; г) Держави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Назовите отчество Татьяны Лариной: а) Ивановна; б) Дмитриевна; в) Владимировна; г) Николаев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Как назвал Белинский Онегина: а) страдающий эгоист; б) разумный эгоист; в) законченный эгоист; г) эгоист поневол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Поклонницей какого писателя была в молодости мать Татьяны Лариной: а) Вольтера; б) Ричардсона; в) Гёте; г) Дидр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Почему Владимира Ленского называли «полурусским соседом»: а) из-за стремления подражать во всём иностранцам; б) один из родителей был нерусским; в) в родне были иностранцы; г) имел иностранное образов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Владимир Ленский является в романе олицетворением: а) высокого героизма; б) торжественного классицизма; в) мечтательного романтизма; г) сурового реализм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Как называется тип композиции в романе «Евгений Онегин»: а) кольцевая; б) последовательная; в) зеркальная; г) циклическ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Кого из писателей Пушкин в романе назвал «сатиры смелый властелин», «друг свободы»: а) Гоголь; б) Грибоедов; в) Фонвизин; г) Державин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Кто из русских критиков назвал роман «энциклопедией русской жизни»: а) Писарев; б) Белинский; в) Герцен; г) Добролюб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Что такое «онегинская строфа»: а) строфа из 14 стихов 4-стопного ямба, 3четверостишья и завершающие  две строки с перекрёстной рифмой; б) строфа из 8 стихов, где первые 6 рифмуются между собой, а две связываются парной рифмовкой; в) гекзаметр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Вставьте слово: Онегин «знал довольно по-латыне, чтоб ….разбирать»: а) эпилоги; б) монологи; в) эпиграфы; г) диалог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С чего начинается роман: а) пространный диалог; б) внутренний монолог; в) пейзаж; г) лирическое отступле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Ю. Лермонтов «Герой нашего времени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является героем своего времени в романе Лермонтова:  а) Грушницкий; б) Максим Максимыч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нер; г) Печорин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орина звали: а) Максим Максимыч; б) Григорий Александрович; в) Александр Григорьевич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вгений Александрович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казывает историю Бэлы: а) Печорин; б) автор; в) сама героиня; г) Максим Максимыч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ожилась судьба Бэлы: а) её увёз Казбич; б) она осталась с Печориным; в) она вернулась к своим родным; г) она умерла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частей романа является центральной и придаёт произведению характер психологического романа: а) «Бэла»; б) «Фаталист»; в) «Тамань»; г) «Княжна Мери»; д) «Максим Максимыч»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маленького человека» раскрывается в романе в образе: а) Вулича; б) Грушницкого; в) Максима Максимыча; г) доктора Вернера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романа определяется как: а) социально-психологический, философский роман; б) исторический роман; в) авантюрный роман; г) роман странствий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звании был Максим Максимыч к моменту повествования: а) подпоручик; б) штабс-капитан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тмистр; г) полковник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пизод является кульминацией романа: а) дуэль Печорина с Грушницким; б) похищение Бэлы; в) встреча с контрабандистами; г) разрыв с княжной Мери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 отправляется Печорин после встречи с Максимом Максимычем («»Максим Максимыч»):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етербург; б) в Кисловодск; в) в Персию; г) в Тамань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частях романа появляется Максим Максимыч: а) «Бэла», «Максим Максимыч», «Княжна Мери»; б) «Максим Максимыч»,  «Княжна Мери», «Фаталист»; в) «Максим Максимыч»,  «Тамань», «Бэла»; г) «Бэла», «Максим Максимыч»,  «Фаталист»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хронологическую последовательность частей романа: а) «Тамань», «Княжна Мери», «Фаталист», «Бэла», «Максим Максимыч», «Предисловие к «журналу Печорина»; б) «Княжна Мери», «Бэла», «Тамань», «Максим Максимыч»,  «Предисловие к «журналу Печорина»; в) «Тамань», «Бэла», «Максим Максимыч», «Предисловие к «журналу Печорина»,  «Княжна Мери», «Фаталист»; г) «Бэла», «Максим Максимыч», «Предисловие к «журналу Печорина»,  «Тамань», «Княжна Мери», «Фаталист»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главе романа  Печорин встречается с контрабандистами: а) «Фаталист»; б) «Тамань»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Бэла»; г) «Максим Максимыч»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какой главы в романе мы узнаём о смерти Печорина: а) «Бэла»; б) «Максим Максимыч»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Княжна Мери»; г) «Фаталист»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мане Печорин говорит об этой героине: «Это одна женщина, которая поняла меня совершенно».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 идёт речь: а) о Вере; б) о Бэле; в) о княжне Мери; г) о контрабандистке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орин – это: а) автобиографический образ; б) герой-резонёр; в) герой, к которому автор относится скептически; г) герой, прямо противоположный самому автору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журнал, в котором был опубликован роман Лермонтова : а) «Русский вестник»;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овременник»; в) «Отечественные записки»; г) «Вестник Европы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героем своего времени в романе Лермонтова:  а) Грушницкий; б) Максим Максимыч; в) Вернер; г) Печорин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орина звали: а) Максим Максимыч; б) Григорий Александрович; в) Александр Григорьевич; г) Евгений Александрович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казывает историю Бэлы: а) Печорин; б) автор; в) сама героиня; г) Максим Максимыч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ожилась судьба Бэлы: а) её увёз Казбич; б) она осталась с Печориным; в) она вернулась к своим родным; г) она умерл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частей романа является центральной и придаёт произведению характер психологического романа: а) «Бэла»; б) «Фаталист»; в) «Тамань»; г) «Княжна Мери»; д) «Максим Максимыч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маленького человека» раскрывается в романе в образе: а) Вулича; б) Грушницкого; в) Максима Максимыча; г) доктора Вернер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имеет переходный характер: а) от сентиментализма к романтизму; б) от классицизма к сентиментализму; в) от романтизма к реализму; г) от реализма к неоромантизму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романа определяется как: а) социально-психологический, философский роман; б) исторический роман; в) авантюрный роман; г) роман странствий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облему, которой нет в романе»Герой нашего времени»: а) проблема положительного героя; б) проблема любви и дружбы; в) проблема современного поколения; г) проблема отцов и детей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звании был Максим Максимыч к моменту повествования: а) подпоручик; б) штабс-капитан; в) ротмистр; г) полковник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пизод является кульминацией романа: а) дуэль Печорина с Грушницким; б) похищение Бэлы; в) встреча с контрабандистами; г) разрыв с княжной Мер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отправляется Печорин после встречи с Максимом Максимычем («»Максим Максимыч»): а) в Петербург; б) в Кисловодск; в) в Персию; г) в Тамань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частях романа появляется Максим Максимыч: а) «Бэла», «Максим Максимыч», «Княжна Мери»; б) «Максим Максимыч»,  «Княжна Мери», «Фаталист»; в) «Максим Максимыч»,  «Тамань», «Бэла»; г) «Бэла», «Максим Максимыч»,  «Фаталист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хронологическую последовательность частей романа: а) «Тамань», «Княжна Мери», «Фаталист», «Бэла», «Максим Максимыч», «Предисловие к «журналу Печорина»; б) «Княжна Мери», «Бэла», «Тамань», «Максим Максимыч»,  «Предисловие к «журналу Печорина»; в) «Тамань», «Бэла», «Максим Максимыч», «Предисловие к «журналу Печорина»,  «Княжна Мери», «Фаталист»; г) «Бэла», «Максим Максимыч», «Предисловие к «журналу Печорина»,  «Тамань», «Княжна Мери», «Фаталист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главе романа  Печорин встречается с контрабандистами: а) «Фаталист»; б) «Тамань»; в) «Бэла»; г) «Максим Максимыч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акой главы в романе мы узнаём о смерти Печорина: а) «Бэла»; б) «Максим Максимыч»; в) «Княжна Мери»; г) «Фаталист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трагедия Печорина: а) в конфликте его с окружающими; б) в безразличии ко всему, что его окружает: людям, событиям; в) в эгоистичности; г) в неудовлетворённости окружающей действительностью и в свойственном ему индивидуализме и скептицизме. В ясном понимании им своей противоречивости, пропасти «между глубокостию натуры и жалкостию действий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В. Гоголь «Мёртвые души»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из помещиков Чичиков встретился  первым: а) Собакевич; б) Манилов; в) Плюшкин; г) Коробочка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казал чиновникам об афере Чичикова: а) Манилов; б) Собакевич; в) Ноздрёв; г) Плюшкин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омещиков подарил крепостных крестьян Чичикову: а) Собакевич; б) Плюшкин; в) Ноздрёв; г) Манилов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канчивается история с Чичиковым в финале «Мёртвых душ»: а) умирает; б) женится; в) убегает из города; г) становится помещиком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омещиков, которых посетил Чичиков, задумался о законности предлагаемой сделки: а) Собакевич; б) Манилов; в) Коробочка; г) Плюшкин; д) Ноздрёв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ите детали – «лейтмотивы» с характерами помещиков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шочки, коробочки                                     1) Манилов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хар                                                                2) Плюшкин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уча, прореха                                                  3) Ноздрёв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доровье                                                           4) Коробочк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Соотнесите животное и помещика, которого оно характеризуе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медведь                         1) Манилов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кот                                   2) Коробочк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птица                              3) Собакевич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) мышь                               4) Ноздрёв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) собака                              5) Плюшкин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главах, посвящённых помещикам, Гоголь использует одну и ту же последовательность описаний. Восстановите эту последовательност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Портрет помещика и  членов его семьи; дом; еда; интерьер; пейзаж; отношение к предложению Чичико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стория жизни какого помещика рассказана  в «Мёртвых душах»: а) Манилов; б) Собакевич; в) Коробочка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люшкин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е жанр произведения Гоголя: а) роман; б) повесть; в) поэма; г) роман-эпопе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В произведении «Мёртвые души» главная тема – а) жизнь помещиков; б) жизнь чиновников; в) жизнь крестьянства; г) жизнь всех слоёв Росс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Для чего Чичиков скупал «мёртвых душ»: а) для того, чтобы считаться богатым помещиком; б) для того, чтобы выгодно жениться, назвавшись владельцем тысяч душ; в) для того, чтобы заложить их в опекунский совет в качестве живых; г) для того, чтобы выиграть пар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Какой цирковой номер подготовил Павлуша Чичиков: а) показывал фокусы; б) акробатический этюд; в) Павлуша выдрессировал мыш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Какие два рода мужчин были на домашней вечеринке у губернатора: а) высокие и стройные; б) тонкие и толстые; в) упитанные и красивы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5. На какую сумму, по мнению Ивана Антоновича Кувшинное Рыло, купил Чичиков крестьян: а) на 200 тысяч; б) на 100 тысяч; в) на 50 тысяч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Творчество писателей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литературному течению принадлежала А.Ахматова ( в молодости): а) акмеизму; б) символизму; в) футуризму; г) имажинизму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 Андреевна Ахматова – это псевдоним. Какова настоящая фамилия поэтессы: а) Суворина; б) Горенко; в) Гумилёва; г) Снегин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ервый опубликованный сборник стихов А.Ахматовой: а) «Лирический пантеон»; б) «Чётки»; в) «Вечер»; г) «Белая стая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оэт  в той или иной форме выражает любовь к родному городу. Ахматова писала о Петербурге, М.Цветаева о: а) Киеве; б) Париже; в) Петербурге; г) Москв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литературному направлению принадлежало творчество Цветаевой: а) символизм; б) акмеизм; в) вне течений; г) футуризм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му русскому поэту адресованы следующие строки: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мя твоё – птица в руке,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мя твоё – льдинка на языке,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дно-единственное движение губ..    </w:t>
      </w:r>
      <w:r>
        <w:rPr>
          <w:rFonts w:cs="Times New Roman" w:ascii="Times New Roman" w:hAnsi="Times New Roman"/>
          <w:sz w:val="28"/>
          <w:szCs w:val="28"/>
        </w:rPr>
        <w:t>а) А.Фет; б) А.Блок; в) С.Есенин; г) Н.Гумилё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понимаете выделенную строку данного отрывка: </w:t>
      </w:r>
      <w:r>
        <w:rPr>
          <w:rFonts w:cs="Times New Roman" w:ascii="Times New Roman" w:hAnsi="Times New Roman"/>
          <w:i/>
          <w:sz w:val="28"/>
          <w:szCs w:val="28"/>
        </w:rPr>
        <w:t xml:space="preserve">Я дедом – казак, другим – сечевик, а по рожденью грузин: </w:t>
      </w:r>
      <w:r>
        <w:rPr>
          <w:rFonts w:cs="Times New Roman" w:ascii="Times New Roman" w:hAnsi="Times New Roman"/>
          <w:sz w:val="28"/>
          <w:szCs w:val="28"/>
        </w:rPr>
        <w:t>а) один из родителей В.Маяковского был грузином; б) воспитателем Маяковского был грузин; в) Маяковский родился в Грузии; г) Маяковский был воспитан на грузинской культур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друзей Маяковского открыл в нём поэтический дар, назвав «гениальным поэтом»: а)  Д. Бурлюк; б) В.Каменский; в) В.Хлебников; г) А.Кручёных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организацию, объединение поэтов возглавил Маяковский после революции: а) РАПП; б) ЛЕФ; в) «Серапионовы братья»; г) «Кузница»,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озвище получил С.Есенин в писательских кругах: а) деревенский поэт; б) Рязанский Лель; в) Московский хулиган; г) последний поэт деревн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первый сборник стихов С.Есенина, вышедший в 1916 году: а) «Явь»; б) «Персидские мотивы»; в) «Радуница»; г) «Москва кабацкая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городом связана судьба А.Блока: а) Москва; б) Петербург; в) Киев; г) Орё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акого  стихотворения А.Блока взяты эти строки: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нимаю тебя, неудача,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удача, тебе мой привет!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заколдованной области плача,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тайне смеха – позорного нет!</w:t>
      </w:r>
      <w:r>
        <w:rPr>
          <w:rFonts w:cs="Times New Roman" w:ascii="Times New Roman" w:hAnsi="Times New Roman"/>
          <w:sz w:val="28"/>
          <w:szCs w:val="28"/>
        </w:rPr>
        <w:t xml:space="preserve">  А) «О весна без конца и без краю…»; б) «Бегут неверные дневные тени»; в) «Мы встречались с тобой на закате»; г) «На железной дороге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 был родом  А.Твардовский: а) с Рязанщины; б) со Смоленщины; в) из Псковщины; г) с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щины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журнал Твардовский возглавлял в послевоенные годы: а) «Знамя»; б) «Огонёк»; в) «Новый мир»; г) «Нева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му поэту принадлежат слова: «Ведь если звёзды зажигают – значит- это кому-нибудь нужно»: а) А.Блоку; б) С.Есенину; в) Б.Пастернаку; г) В.Маяковскому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эта, являющегося футуристом: а) А.Ахматова; б) В.Маяковский; в) А.Блок; г) Н. Гумилё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русских поэтов является  автором поэтического цикла «Персидские мотивы»: а) А.Блок; б) С.Есенин; в) М.Цветаева; г) А.Ахмато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ему, которой посвящена поэма А.Ахматовой «Реквием»: а) тема поэта и поэзии; б) тема революции; в) тема сталинских репрессий; г) тема любв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автора следующих строк: 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цом к лицу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ца не увидать,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ое видится на расстоянии…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Маяковский; б) А.Ахматова; в) С.Есенин; г) Б.Пастернак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1. «</w:t>
      </w:r>
      <w:r>
        <w:rPr>
          <w:i/>
          <w:sz w:val="28"/>
          <w:szCs w:val="28"/>
          <w:u w:val="single"/>
        </w:rPr>
        <w:t>Снег идёт, снег идёт, снег идёт</w:t>
      </w:r>
      <w:r>
        <w:rPr>
          <w:sz w:val="28"/>
          <w:szCs w:val="28"/>
        </w:rPr>
        <w:t>, и всё в смятенье…» - для усиления выразительности в выделенных   сочетаниях  слов Б.Пастернак использует: а) метафору; б) анафору; в) сравнение; г) эпитет.</w:t>
      </w:r>
    </w:p>
    <w:p>
      <w:pPr>
        <w:pStyle w:val="Style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928"/>
        </w:tabs>
        <w:ind w:left="92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9">
    <w:name w:val="Абзац списка Знак"/>
    <w:qFormat/>
    <w:rPr>
      <w:rFonts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SECR</cp:lastModifiedBy>
  <cp:lastPrinted>2019-04-15T18:27:00Z</cp:lastPrinted>
  <dcterms:modified xsi:type="dcterms:W3CDTF">2021-01-19T07:37:00Z</dcterms:modified>
  <cp:revision>155</cp:revision>
  <dc:subject/>
  <dc:title/>
</cp:coreProperties>
</file>