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54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а                                                  Утвержда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м советом школы           Директор МОБУ «СОШ№54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  29.08.2017                  _____________ Н.Г.Гриш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 №_____от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алгебр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36"/>
          <w:szCs w:val="36"/>
          <w:u w:val="single"/>
          <w:lang w:val="en-US"/>
        </w:rPr>
        <w:t>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часов </w:t>
      </w:r>
      <w:r>
        <w:rPr>
          <w:rFonts w:cs="Times New Roman" w:ascii="Times New Roman" w:hAnsi="Times New Roman"/>
          <w:sz w:val="28"/>
          <w:szCs w:val="28"/>
          <w:lang w:val="en-US"/>
        </w:rPr>
        <w:t>102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а в соответствии с </w:t>
      </w:r>
      <w:r>
        <w:rPr>
          <w:rFonts w:cs="Times New Roman" w:ascii="Times New Roman" w:hAnsi="Times New Roman"/>
          <w:sz w:val="28"/>
          <w:szCs w:val="28"/>
          <w:u w:val="single"/>
        </w:rPr>
        <w:t>Федеральным государственным образовательным стандартом основного общего образования  (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Приказ Министерства образования и науки РФ от 29 декабря 2014 г. № 1644 «О внесении изменений в приказ Министерства образования и науки Российской Федерации от 17 декабря 2010 г. № 1897 "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Примерной основной образовательной программой основного общего образования по математике (протокол от 8 апреля 2015г. №1/15).</w:t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  Галимо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  Зульфия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  Табрисов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перв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таж работы 9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Орен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-2021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25"/>
        <w:gridCol w:w="62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уктура рабочей программы:</w:t>
            </w:r>
          </w:p>
        </w:tc>
      </w:tr>
      <w:tr>
        <w:trPr>
          <w:trHeight w:val="3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освоения учебного предм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предм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ое планирование с указанием количества часов, отводимых на освоение каждой те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ускник научится в 8 классе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ждественные преобразования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сложные преобразования целых выражений: раскрывать скобки, приводить подобные слагаемые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сложные преобразования дробно-линейных выражений и выражений с квадратными корн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смысл записи числа в стандартном виде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на базовом уровне понятием «стандартная запись чис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авнения и неравенств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о, решение неравенства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праведливость числовых равенств и неравенст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инейные неравенства и несложные неравенства, сводящиеся к линейным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системы несложных линейных уравнений, неравенст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, является ли данное число решением уравнения (неравенства)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квадратные уравнения по формуле корней квадратного уравнен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решения неравенств и их систем на числовой прям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значение функции по заданному значению аргумента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начение аргумента по заданному значению функции в несложных ситуациях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ложение точки по её координатам, координаты точки по её положению на координатной плоскост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график линейной функци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, является ли данный график графиком заданной функции (линейной, квадратичной, обратной пропорциональности)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иближённые значения координат точки пересечения графиков функций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последовательность, арифметическая прогрессия, геометрическая прогрессия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прогрессии, в которых ответ может быть получен непосредственным подсчётом без применения форму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войства линейной функции и ее график при решении задач из других учебных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стовые задачи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несложные сюжетные задачи разных типов на все арифметические действия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модель условия задачи (в виде таблицы, схемы, рисунка или уравнения), в которой даны значения двух из трёх взаимосвязанных величин, с целью поиска решения задач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 решения задачи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этапы решения задач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различие скоростей объекта в стоячей воде, против течения и по течению рек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нахождение части числа и числа по его част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нимать роль математики в развитии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ы математик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ирать подходящий изученный метод для решении изученных типов матема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ускник получит возможность научиться в 8 классе для обеспечения возможности успешного продолжения образования на базовом и углублённом уровн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а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понятиями: множество натуральных чисел, множество целых чисел, множество рациональных чисел, иррациональное число, квадратный корень, множество действительных чисел, геометрическая интерпретация натуральных, целых, рациональных, действительных чисел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бъяснять смысл позиционной записи натурального числ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ычисления, в том числе с использованием приёмов рациональных вычислени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кругление рациональных чисел с заданной точностью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рациональные и иррациональные числ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ациональное число в виде десятичной дроби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ядочивать числа, записанные в виде обыкновенной и десятичной дроб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НОД и НОК чисел и использовать их при решении задач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оценивать числовые выражения при решении практических задач и задач из других учебных предмето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ть и округлять числовые значения реальных величин с использованием разных систем изме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ждественные преобразования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понятиями степени с натуральным показателем, степени с целым отрицательным показателем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еобразования целых выражений: действия с одночленами (сложение, вычитание, умножение), действия с многочленами (сложение, вычитание, умножение)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зложение многочленов на множители одним из способов: вынесение за скобку, группировка, использование формул сокращенного умножен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квадрат суммы и разности одночлено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ладывать на множители квадратный   трёхчлен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еобразования выражений, содержащих квадратные корн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квадрат суммы или разности двучлена в выражениях, содержащих квадратные корн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еобразования выражений, содержащих модул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еобразования и действия с числами, записанными в стандартном виде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еобразования алгебраических выражений при решении задач других учебных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авнения и неравенств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понятиями: уравнение, неравенство, корень уравнения, решение неравенства, равносильные уравнения, область определения уравнения (неравенства, системы уравнений или неравенств)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инейные уравнения и уравнения, сводимые к линейным с помощью тождественных преобразований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квадратные уравнения и уравнения, сводимые к квадратным с помощью тождественных преобразований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дробно-линейные уравнен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шать простейшие иррациональные уравнения вида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25" w:dyaOrig="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21.75pt" filled="f" o:ole="">
            <v:imagedata r:id="rId3" o:title=""/>
          </v:shape>
          <o:OLEObject Type="Embed" ProgID="" ShapeID="ole_rId2" DrawAspect="Content" ObjectID="_145144147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572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ешать уравнения вида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76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уравнения способом разложения на множители и замены переменной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метод интервалов для решения целых и дробно-рациональных неравенст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инейные уравнения и неравенства с параметрам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несложные квадратные уравнения с параметром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несложные системы линейных уравнений с параметрам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несложные уравнения в целых числ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решать линейные и квадратные уравнения, уравнения, к ним сводящиеся, системы линейных уравнений, неравенств при решении задач других учебных предмето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ценку правдоподобия результатов, получаемых при решении линейных и квадратных уравнений и систем линейных уравнений и неравенств при решении задач других учебных предмето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соответствующие уравнения, неравенства или их системы для составления математической модели заданной реальной ситуации или прикладной задач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нтерпретировать полученный при решении уравнения, неравенства или системы результат в контексте заданной реальной ситуации или прикладной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ировать понятиями: функциональная зависимость, функция, график функции, способы задания функции, аргумент и значение функции, область определения и множество значений функции, нули функции, промежутки знакопостоянства, монотонность функции, чётность/нечётность функции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графики линейной, квадратичной функций, обратной пропорциональности, функции вида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96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048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drawing>
          <wp:inline distT="0" distB="0" distL="0" distR="0">
            <wp:extent cx="4667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drawing>
          <wp:inline distT="0" distB="0" distL="0" distR="0">
            <wp:extent cx="40957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имере квадратичной функции, использовать преобразования графика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для построения графиков функций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144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уравнения прямой по заданным условиям: проходящей через две точки с заданными координатами, проходящей через данную точку и параллельной данной прямой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ь функцию по её графику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множество значений, нули, промежутки знакопостоянства, монотонности квадратичной функци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понятиями: последовательность, арифметическая прогрессия, геометрическая прогресс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арифметическую и геометрическую прогресс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ировать с помощью графика реальную зависимость или процесс по их характеристикам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йства и график квадратичной функции при решении задач из других учебных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стовые задачи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ые и сложные задачи разных типов, а также задачи повышенной трудност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модель текста и модель решения задачи, конструировать к одной модели решения несложной задачи разные модели текста задач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рассуждения при поиске решения задач с помощью граф-схем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этапы решения задачи и содержание каждого этап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выбирать оптимальный метод решения задачи и осознавать выбор метода, рассматривать различные методы, находить разные решения задачи, если возможно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затруднения при решении задач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личные преобразования предложенной задачи, конструировать новые задачи из данной, в том числе обратны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всевозможные ситуации при решении задач на движение по реке, рассматривать разные системы отсчёт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разнообразные задачи «на части»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об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и объяснять идентичность задач разных типов, связывающих три величины (на работу, на покупки, на движение). выделять эти величины и отношения между ними, применять их при решении задач, конструировать собственные задач указанных типов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основными методами решения задач на смеси, сплавы, концентраци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проценты, в том числе, сложные проценты с обоснованием, используя разные способ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логические задачи разными способами, в том числе, с двумя блоками и с тремя блоками данных с помощью таблиц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по комбинаторике и теории вероятностей на основе использования изученных методов и обосновывать решени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несложные задачи по математической статистик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ть основными методами решения сюжетных задач: арифметический, алгебраический, перебор вариантов, геометрический, графический, применять их в новых по сравнению с изученными ситуац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ётом этих характеристик, в частности, при решении задач на концентрации, учитывать плотность вещества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движение по реке, рассматривая разные системы отс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Heading2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курса математики в 8 классе</w:t>
      </w:r>
    </w:p>
    <w:p>
      <w:pPr>
        <w:pStyle w:val="Heading3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Алгебра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Чис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циональные чис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рациональных чисел. Сравнение рациональных чисел. Действия с рациональными числами. Представление рационального числа десятичной дроб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ррациональные чис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иррационального числа. Распознавание иррациональных чисел. Примеры доказательств в алгебре. Иррациональность числа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менение в геометри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равнение иррациональных чисел. </w:t>
      </w:r>
      <w:r>
        <w:rPr>
          <w:rFonts w:cs="Times New Roman" w:ascii="Times New Roman" w:hAnsi="Times New Roman"/>
          <w:bCs/>
          <w:sz w:val="28"/>
          <w:szCs w:val="28"/>
        </w:rPr>
        <w:t>Множество действительных чисел.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Тождественные пре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исловые и буквенн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жение с переменной. Значение выражения. Подстановка выражений вместо перемен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с натуральным показателем и её свойства. Преобразования выражений, содержащих степени с натуральным показате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член, многочлен. Действия с одночленами и многочленами (сложение, вычитание, умножение). Формулы сокращённого умножения: разность квадратов, квадрат суммы и разности. Разложение многочлена на множители: вынесение общего множителя за скобки, группировка, применение формул сокращённого умножения. Квадратный трёхчлен, разложение квадратного трёхчлена на множ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обно-рациональн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 целым показателем. Преобразование дробно-линейных выражений: сложение, умножение, деление. Алгебраическая дробь. Допустимые значения переменных в дробно-рациональных выражениях. 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выражений, содержащих знак моду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дратные кор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внесение множителя под знак корня. 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Уравнения и нераве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ве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вое равенство. Свойства числовых равенств. Равенство с перемен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ав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уравнения и корня уравнения. Представление о равносильности уравнений. Область определения уравнения (область допустимых значений переменн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дратное уравнение и его кор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дратные уравнения. Неполные квадратные уравнения. Дискриминант квадратного уравнения. Формула корней квадратного уравнения. Теорема Виета. Теорема, обратная теореме Виета. Решение квадратных уравнений: использование формулы для нахождения корней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рафический метод решения, разложение на множители, подбор корней с использованием теоремы Виета. 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бно-рациональные урав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простейших дробно-линейных уравнений. Решение дробно-рациональных уравн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тейшие иррациональные уравнения ви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727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внения вида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6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Уравнения в целых числ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уравн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ение с двумя переменными. Линейное уравнение с двумя переменными. Прямая как графическая интерпретация линейного уравнения с двумя переменн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системы уравнений. Решение системы уравн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решения систем линейных уравнений с двумя переменными: графический метод, метод сложения, метод подстанов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линейных уравнений с парамет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раве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вые неравенства. Свойства числовых неравенств. Проверка справедливости неравенств при заданных значениях перемен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енство с переменной. Строгие и нестрогие неравенства. Область определения неравенства (область допустимых значений переменн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инейных неравен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ное неравенство и его решения. Решение квадратных неравенств: использование свойств и графика квадратичной функции, метод интервалов. Запись решения квадратного неравен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целых и дробно-рациональных неравенств методом интерв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неравенст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ы неравенств с одной переменной. Решение систем неравенств с одной переменной: линейных, квадратных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зображение решения системы неравенств на числовой прямой. Запись решения системы неравенств.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Фун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функ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ётность/нечётность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омежутки возрастания и убывания, наибольшее и наименьшее значения. Исследование функции по её графи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б асимпто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 функции. Кусочно- заданные фун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нейная функ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и график линейной функции. Угловой коэффициент прямой. Расположение графика линейной функции в зависимости от её углового коэффициента и свободного члена. 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дратичная функ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и график квадратичной функции (парабола). Построение графика квадратичной функции по точкам. Нахождение нулей квадратичной функции, множества значений, промежутков знакопостоянства, промежутков моното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тная пропорционально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йства функ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cs="Times New Roman" w:ascii="Times New Roman" w:hAnsi="Times New Roman"/>
          <w:position w:val="-15"/>
          <w:sz w:val="28"/>
          <w:szCs w:val="28"/>
          <w:lang w:val="en-US" w:eastAsia="en-US"/>
        </w:rPr>
      </w:r>
      <w:r>
        <w:rPr>
          <w:position w:val="-15"/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  <w:lang w:val="en-US" w:eastAsia="en-US"/>
        </w:rPr>
      </w:r>
      <w:r>
        <w:rPr>
          <w:rFonts w:cs="Times New Roman" w:ascii="Times New Roman" w:hAnsi="Times New Roman"/>
          <w:position w:val="-15"/>
          <w:sz w:val="28"/>
          <w:szCs w:val="28"/>
          <w:lang w:val="en-US" w:eastAsia="en-US"/>
        </w:rPr>
        <w:drawing>
          <wp:inline distT="0" distB="0" distL="0" distR="0">
            <wp:extent cx="407670" cy="30480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  <w:lang w:val="en-US" w:eastAsia="en-US"/>
        </w:rPr>
      </w:r>
      <w:r>
        <w:rPr>
          <w:position w:val="-15"/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Гипербо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фики функций</w:t>
      </w:r>
      <w:r>
        <w:rPr>
          <w:rFonts w:cs="Times New Roman" w:ascii="Times New Roman" w:hAnsi="Times New Roman"/>
          <w:sz w:val="28"/>
          <w:szCs w:val="28"/>
        </w:rPr>
        <w:t xml:space="preserve">. Преобразование графика функ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0075" cy="2000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графиков функций ви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и функц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9625" cy="3905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825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85775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09575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и прогре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вая последовательность. Примеры числовых последовательностей. Бесконечные последовательности. Арифметическая прогрессия и её свойства. Геометрическая прогрессия. Формула общего члена и суммы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ервых членов арифметической и геометрической прогрессий. Сходящаяся геометрическая прогрессия.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Решение текстов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все арифметические действ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текстовых задач арифметическим способом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таблиц, схем, чертежей, других средств представления данных при решении задач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методы решения текстовых задач: </w:t>
      </w:r>
      <w:r>
        <w:rPr>
          <w:rFonts w:cs="Times New Roman" w:ascii="Times New Roman" w:hAnsi="Times New Roman"/>
          <w:bCs/>
          <w:sz w:val="28"/>
          <w:szCs w:val="28"/>
        </w:rPr>
        <w:t>арифметический, алгебраический, перебор вариантов. Первичные представления о других методах решения задач (геометрические и графические методы).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115"/>
        <w:gridCol w:w="1941"/>
        <w:gridCol w:w="1532"/>
      </w:tblGrid>
      <w:tr>
        <w:trPr>
          <w:trHeight w:val="46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во час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</w:tr>
      <w:tr>
        <w:trPr>
          <w:trHeight w:val="47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граф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корн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ое уравнение и его корн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но-рациональные уравн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ая функ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ичная функ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тная пропорциональнос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метод решения систе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739"/>
        <w:gridCol w:w="1405"/>
        <w:gridCol w:w="1230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члены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алгебраическими дробям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им неизвестны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и граф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. Проверка справедливости неравенств при заданных значениях переменно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числовых неравенст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числовых неравенст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ртовы координаты на плоскости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метапредметном понятии «координаты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й: аналитический,   табличный. Значение функции в точк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й: аналитический, табличны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. Графический способ задания функ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функций, получаемых в процессе исследования различных реальных процессов и решения задач (у = х 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функций, получаемых в процессе исследования различных реальных процессов и решения задач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функций, получаемых в процессе исследования различных реальных процессов и решения задач (построение графика квадратичной функции по точка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функций, получаемых в процессе исследования различных реальных процессов и решения зада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функций, получаемых в процессе исследования различных реальных процессов и решения зада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«Функции и график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й квадратный корен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drawing>
                <wp:inline distT="0" distB="0" distL="0" distR="0">
                  <wp:extent cx="5048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drawing>
                <wp:inline distT="0" distB="0" distL="0" distR="0">
                  <wp:extent cx="4667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: умножение, дел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: умножение, дел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: вынесение множителя из-под знака кор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: внесение множителя из-под знака кор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: вынесение и внесение множителя под знака кор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е иррациональные уравнения вид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23900" cy="2762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30" r="-5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57275" cy="2762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130" r="-3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вид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4767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0" t="-157" r="-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«Квадратные корн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ое уравнение и его кор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квадратных уравнений : графический мет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квадратных уравнений: разложение на множител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квадратные уравн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риминант квадратного уравнения. Количество корней квадратного уравнения в зависимости от его дискриминан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квадратных уравнений: использование формулы для нахождения корне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. Разложение квадратного трехчл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. Теорема, обратная теореме Вие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вадратных уравнений: подбор корней с использованием теоремы Вие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й метод решения текстовых задач (с помощью квадратных уравнени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, работу и покупки. Анализ возможных ситуаций взаимного расположения объектов при их движен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, работу и покупки. Анализ  соотношения объемов выполняемых работ при совместной работ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 с параметр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«Квадратное уравнение и его корн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бно-рациональные уравн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равносильности уравнений. Область определения уравнения (область допустимых значениях переменных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дробно-линейных уравн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вадратные уравн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квадратные уравн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водимые к линейным и квадратны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водимые к линейным и квадратны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водимые к линейным и квадратны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робно-рациональных уравнений методом равносильных преобразова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робно-рациональных уравнений методом равносильных преобразова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робно-рациональных уравнений методом замены переменно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робно-рациональных уравнений методом замены переменно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дробно-рациональных уравнений графическим методом. Использование свойств функции при решении уравнений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й метод решения текстовых задач (с помощью дробно-рациональных уравнени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, работу и покупки. Анализ возможных ситуаций взаимного расположения объектов при их движен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, работу и покупки. Анализ  соотношения объемов выполняемых работ при совместной работ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«Дробно-рациональные уравн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ая функц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график линейной функции: область определения, множество значений, нул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график линейной функции: промежутки знакопостоянства, промежутки возрастания и убыва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ой коэффициент прямо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графика линейной функции в зависимости от ее углового коэффициента и свободного чл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графика линейной функции в зависимости от ее углового коэффициента и свободного чл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графика линейной функции в зависимости от ее углового коэффициента и свободного чл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я у = !х!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 «Линейная функция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ичная функц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график квадратичной функции (парабола): четность/нечетность, наибольшее и наименьшее знач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график квадратичной функции (парабол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квадратичной функции по точкам. Исследование функции по ее график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графика функции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для построения графиков функций вида у = 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графика функции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для построения графиков функций вида у = 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графика функции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для построения графиков функций вида у = 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графика функции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для построения графиков функций вида у = 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улей квадратичной функции, множества значений, промежутков знакопостоянства, промежутков монотонн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улей квадратичной функции, множества значений, промежутков знакопостоянства, промежутков монотонн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 «Квадратичная функция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ная пропорциональ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 у = к:х (к&gt;0). Гипербол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 у = к:х (к&gt;0). Представление об асимптота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 у = к:х (к&gt;0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функции у = к:х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функции у = к:х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функции у = к:х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функции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(х+в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 «Обратная пропорциональность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ий метод решения систе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как графическая интерпретация линейного уравнения с двумя переменными. Непрерывность функ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как графическая интерпретация линейного уравнения с двумя переменными. Кусочно-заданные функ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решения систем линейных уравнений с двумя переменными: графический метод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решения систем линейных уравнений с двумя переменными: графический метод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решения систем линейных уравнений с двумя переменными: графический метод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решения систем линейных уравнений с двумя переменными: графический метод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решения систем линейных уравнений с двумя переменными: графический метод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параметр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параметр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эффициентов линейной функции по заданным условиям: прохождение прямой через две точки с заданными координатам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эффициентов линейной функции по заданным условиям: прохождение прямой через данную точку и параллельной данной прямо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в целых числа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 «Графический метод решения систем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о-рациональные уравн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кзаме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кзаме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ListParagraphChar">
    <w:name w:val="List Paragraph Char"/>
    <w:qFormat/>
    <w:rPr>
      <w:sz w:val="24"/>
      <w:lang w:bidi="ar-SA"/>
    </w:rPr>
  </w:style>
  <w:style w:type="character" w:styleId="Style13">
    <w:name w:val="НОМЕРА Знак"/>
    <w:qFormat/>
    <w:rPr>
      <w:rFonts w:ascii="Arial Narrow" w:hAnsi="Arial Narrow" w:cs="Arial Narrow"/>
      <w:sz w:val="18"/>
      <w:lang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ubtitleChar">
    <w:name w:val="Subtitle Char"/>
    <w:basedOn w:val="Style12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5">
    <w:name w:val="НОМЕРА"/>
    <w:basedOn w:val="Style14"/>
    <w:qFormat/>
    <w:pPr>
      <w:numPr>
        <w:ilvl w:val="0"/>
        <w:numId w:val="4"/>
      </w:numPr>
      <w:spacing w:lineRule="auto" w:line="240" w:before="0" w:after="0"/>
      <w:jc w:val="both"/>
    </w:pPr>
    <w:rPr>
      <w:rFonts w:ascii="Arial Narrow" w:hAnsi="Arial Narrow" w:cs="Arial Narrow"/>
      <w:sz w:val="18"/>
      <w:szCs w:val="20"/>
      <w:lang w:val="en-US" w:eastAsia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image" Target="media/image8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10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3:33:00Z</dcterms:created>
  <dc:creator>XTreme.ws</dc:creator>
  <dc:description/>
  <cp:keywords/>
  <dc:language>en-US</dc:language>
  <cp:lastModifiedBy>XTreme.ws</cp:lastModifiedBy>
  <dcterms:modified xsi:type="dcterms:W3CDTF">2001-12-31T14:08:00Z</dcterms:modified>
  <cp:revision>1</cp:revision>
  <dc:subject/>
  <dc:title>Муниципальное общеобразовательное бюджетное учреждение</dc:title>
</cp:coreProperties>
</file>