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54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                                                  Утвержд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советом школы           Директор МОБУ «СОШ№54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1 от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_____________ Н.Г.Гриш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_____от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алгеб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36"/>
          <w:szCs w:val="36"/>
          <w:u w:val="single"/>
        </w:rPr>
        <w:t>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го часов на 3 учебных года 10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имерной основной образовательной программой основного общего образования по математике (протокол от 8 апреля 2015г. №1/15).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 Галим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          Зульф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  Табрис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ерв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ж работы 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ренбург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– 2021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5"/>
        <w:gridCol w:w="62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 рабочей программы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учебного предм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научится в 7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ерировать на базовом уровне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рациональные и иррациональные числ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</w:t>
      </w:r>
      <w:r>
        <w:rPr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авнения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этапы решения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получит возможность научиться в 7 классе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, в том числе с использованием приёмов рациональных вычислен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перировать понятиями степени с натуральным показателе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квадрат суммы и разности одночлен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складывать на множители квадратный   трёхчлен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выражений, содержащих степени с целыми отрицательными показателя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ав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ями: уравнение, корень уравнения, равносильные уравн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;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функцию по её график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б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движение по реке, рассматривая разные системы отсчета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математические знания для описания закономерностей в окружающей действительности и произведениях искус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Heading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урса математики в 7 классе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овые и буквен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 натуральным показателем и её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член, многочлен. Действия с одночленами и многочленами (сложение, вычитание, умножение). Формулы сокращённого умножения: разность квадратов, квадрат суммы и разности. Разложение многочлена на множители: вынесение общего множителя за скобки, группировка, применение формул сокращённого умн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 целым показателем. Алгебраическая дробь. Сокращение алгебраических дроб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е равенство. Свойства числовых равенств. Равенство с перем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уравнения и корня урав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инейных уравнений. Линейное уравнение с параметром. Количество корней линейного уравнения. Решение уравнений с парамет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урав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с двумя переменными. Линейное уравнение с двумя переменными. 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систем линейных уравнений с двумя переменными: графический метод, метод сложения, метод подстановки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фун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межутки возрастания и убыва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ость функции. Кусочно - заданны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и график линейной функции. Угловой коэффициент прямой. Расположение графика линейной функции в зависимости от её углового коэффициента и свободного члена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Решение текстов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движение, работу и покуп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зможных ситуаций взаимного расположения объектов при их движении, соотношения объёмов выполняемых работ при совместной раб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37"/>
        <w:gridCol w:w="1405"/>
        <w:gridCol w:w="1230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е уравнение и его кор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ая функц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линейных уравн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с натуральным показателем и ее свой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ночлены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гочлены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ожение многочлена на множител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решение уравн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basedOn w:val="Style12"/>
    <w:qFormat/>
    <w:rPr>
      <w:lang w:bidi="ar-SA"/>
    </w:rPr>
  </w:style>
  <w:style w:type="character" w:styleId="Style14">
    <w:name w:val="Подзаголовок Знак"/>
    <w:basedOn w:val="Style12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ListParagraphChar">
    <w:name w:val="List Paragraph Char"/>
    <w:qFormat/>
    <w:rPr>
      <w:sz w:val="24"/>
      <w:lang w:bidi="ar-SA"/>
    </w:rPr>
  </w:style>
  <w:style w:type="character" w:styleId="Style16">
    <w:name w:val="НОМЕРА Знак"/>
    <w:qFormat/>
    <w:rPr>
      <w:rFonts w:ascii="Arial Narrow" w:hAnsi="Arial Narrow" w:cs="Arial Narrow"/>
      <w:sz w:val="18"/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НОМЕРА"/>
    <w:basedOn w:val="Style17"/>
    <w:qFormat/>
    <w:pPr>
      <w:numPr>
        <w:ilvl w:val="0"/>
        <w:numId w:val="4"/>
      </w:numPr>
      <w:spacing w:lineRule="auto" w:line="240" w:before="0" w:after="0"/>
      <w:jc w:val="both"/>
    </w:pPr>
    <w:rPr>
      <w:rFonts w:ascii="Arial Narrow" w:hAnsi="Arial Narrow" w:cs="Arial Narrow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6:09:00Z</dcterms:created>
  <dc:creator>XTreme.ws</dc:creator>
  <dc:description/>
  <cp:keywords/>
  <dc:language>en-US</dc:language>
  <cp:lastModifiedBy>User</cp:lastModifiedBy>
  <cp:lastPrinted>2019-09-20T15:54:00Z</cp:lastPrinted>
  <dcterms:modified xsi:type="dcterms:W3CDTF">2020-09-04T07:41:00Z</dcterms:modified>
  <cp:revision>9</cp:revision>
  <dc:subject/>
  <dc:title>Муниципальное общеобразовательное бюджетное учреждение</dc:title>
</cp:coreProperties>
</file>