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родному языку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7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Функциональные разновидности реч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Функциональные разновидности речи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казать, признаки какого стиля речи предложен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используется в газетах, в передачах радио и телевид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сообщает информацию, имеющую общественно – политическое знач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воздействует на массы –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науч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художествен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публицистиче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разговор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) делов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II. Указать, какая перед вами реч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говорна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нижная –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Роса – вид атмосферных осадков; капли воды, осаждающиеся при положительной температуре вечером, ночью и рано утром горизонтальной поверхности растения, почвы, охлаждённых вследствие вечернего и ночного излуч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Серёжа накатывает мяч на Ваньку, и тот – бац! – неожиданно бьёт с ходу. Мяч со свистом летит в ворот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III. Распределить по группам слова и словосочетания, которые употребляются 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фициально – делово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учно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блицистическо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говорном стиля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во избежание пожар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в соответствии с плано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прибытие пос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нежданно – негаданн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) авос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) устранить недостат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) распрекрас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) разделалс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) редактирова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й) трансформатор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) тангенс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) информац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) улепётыва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) молодцеват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) гонка вооруж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) синтаксис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) локомоти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) требуютс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) опротестовать реш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IV. Подобрать к словам левого столбика антонимы из прав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стареет 1. Глуп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 доброта 2. Отдава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умный 3. Остр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заснуть 4. Радос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брать 5. Правд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расцветает 6. Вред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нежность 7. Вражд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тупой 8. Спад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9. уныние 9. Увяда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. полезный 10. Молодее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1. ясный 11. Пасмур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2. надеть 12. Сня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. подъём 13. Грубос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4. дружба 14. Проснутьс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5. ложь 15. Злоб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. Дать толкование фразеологизма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бить чело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меж двух огне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положить в долгий ящик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играть комедию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шито белыми ниткам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остаться с носо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вывести на чистую вод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дым коромысло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неловко, неумело, неискусно, скрыто что – либ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разоблачи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в таком положении, когда опасность или неприятность угрожает с двух сторо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почтительно просить о чём – либ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) шум, гам, беспорядок, суматох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) на неопределённо длительное врем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) без того, на что рассчитывал, надеясь на то, чего добивалс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) притворяться перед кем – либо, лицемери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I. Указать, в каждом предложен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данное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новое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казать их призна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содержит ту информацию, из – за которой создаётся высказыва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обеспечивает связь предложений в единое цело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II. Указать, какое из предложений уместно в качеств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чина, а какое в качеств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цовки –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На арене этого цирка мы увидели такое представле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Вот такое представление мы увидели на арене этого цир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III. Указать, тексты какого типа речи здесь дан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пал пудель по кличке Арто. Собака крупная, белой масти, острижена «под льва». На лапах бахрома из вьющейся шерсти, на конце хвоста – кисточ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тут народ начинает подходить. Мальчик от сапожника прибегает, смёрзшими ногами выбивая дробь. Извозчик входит, синей тушей вгоняя холод в лавку. Дудин Ермолай, скорняк, всовывается сюда же? (Л. Леонов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астмассовых полотенец пока нет. Ведь ткани из химических волокон плохо впитывают влагу, поэтому ими нельзя вытирать руки. (Г. Ганейзер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рассужд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описа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повествова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IX. Указать, в каких словах неправильно поставлены удар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камнями 9. свет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волками 10. горь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землю 11. пуст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гору 12. вредн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взяла 13. ред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отняла 14. заня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дала 15. горь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молод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X. Указать предложения, в которых допущены ошибки в выборе падежных окончаний имён существительны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Мы купили много апельсин и мандарин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На конференции не присутствовали только сотрудники, находящиеся в отпуск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Как хорошо в лесу весной, когда все деревья в цвет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Он с жадностью выпил кружку крутого кипятк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Отчёт об этой конференции был представлен лишь к первому октябр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Он всегда был на переднем кра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XI. Указать, какой порядок слов называю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ямы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тным –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если «данное» предшествует «новому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если «новое» предшествует «данному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XII. Повторить типы речи. Признаки какого из них предложен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держит тезис и ряд доказательст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ворится о следующих друг за другом действия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правным моментом является название предмета, а затем идёт указание его признак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описа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рассужд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повествова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XIII. Определить тон высказы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ржествен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окой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змущённы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ический –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недостаточно мечтать о какой – то необыкновенной жизни, нужно, чтобы человек морально подготовил себя к любым делам, трудностям, испытаниям, чтобы им всегда руководило чувство общественного долга, верность коллектив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образы мужиков в «Записках охотника» нарисованы с психологической глубиной и симпатией. Перед нами проходят разные люди из народа: Хорь и его практической сметкой Калиныч – поэтическая натура; суровый, но честный Бирюк; замечательный народный певец Яков Туро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до каких пор вы будете так делать? Что это такое? Неужели вы до сих пор не поняли безрассудочности своих поступков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Здравствуй, речка! Здравствуй, лес! Мы попали в край чудес! Здравствуй, лагерь ты наш детский! Здравству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X IV. Указать минимальную единицу текс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о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овосочета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ложе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XV. Поставить имена существительные в именительный падеж множественного чис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, - 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адрес е) том к) снег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бухгалтер ж) цех л) профессор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век з) лектор м) инженер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договор и) суп н) слесар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) доктор й) сорт о) волос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Kokila" w:hAnsi="Kokila" w:cs="Kokil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9-11T20:53:00Z</cp:lastPrinted>
  <dcterms:modified xsi:type="dcterms:W3CDTF">2021-07-22T15:22:00Z</dcterms:modified>
  <cp:revision>107</cp:revision>
  <dc:subject/>
  <dc:title/>
</cp:coreProperties>
</file>