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Оценочные материалы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по родной литературе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9 класс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contextualSpacing/>
        <w:jc w:val="both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3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4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биографии И.А. Крыло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4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по биографии В.И. Да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русскому языку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биографии И.А. Крылова.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кажи букву правильного окончания каждого предложения.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ван Андреевич Крылов родился в 1769 году в городе ….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верь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осква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оржок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ец И.А. Крылова был …..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мещиком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лужащим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оенным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гда умер отец будущего писателя ему было …..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9 лет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10 лет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8 лет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рамоту И. Крылов освоил …..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амостоятельно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амостоятельно и с помощью случайных учителей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учаясь с гувернёром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ботать мелким служащим Иван Андреевич начал, когда ему было …..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9 лет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10 лет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12 лет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исателем, баснописцем И.А. Крылов стал ….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15 лет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22 года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18 лет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звестность Крылову, как писателю, приносят его ……..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асни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едии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рагедии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мператор Николай I наградил Крылова орденом …..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вятого Станислава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вятого Георгия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 заслуги перед Отечеством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граждение орденом было связано с …..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50-летием баснописца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70-летием царя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70-летием Крылова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мер И.А. Крылов 21 ноября 1844 года в возрасте …..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58 лет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77 лет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75 лет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 по биографии В.И. Даля.</w:t>
      </w:r>
    </w:p>
    <w:p>
      <w:pPr>
        <w:pStyle w:val="Style2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колько лет работал В.И. Даль над своим «Толковым словарем...»? (53 года)</w:t>
      </w:r>
    </w:p>
    <w:p>
      <w:pPr>
        <w:pStyle w:val="Style2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 какого года В.И. Даль стал собирать и записывать слова живого народного русского языка? Каким было первое записанное им слово? (В 1819 году в Новгородской губернии мичман Даль записал заинтересовавшее его слово замолаживать (иначе пасмурнеть, клониться к ненастью). С этого слова и началось собирание им народных слов.)</w:t>
      </w:r>
    </w:p>
    <w:p>
      <w:pPr>
        <w:pStyle w:val="Style2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колько слов включает в себя «Толковый словарь живого великорусского языка»? Сколько слов из общего количества собрано и растолковано самим В.И. Далем? (200 тысяч слов; 80 тысяч собрано самим Далем, 120 тысяч взято из других словарей.)</w:t>
      </w:r>
    </w:p>
    <w:p>
      <w:pPr>
        <w:pStyle w:val="Style2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им способом расположил Даль слова в «Толковом словаре....»? (Алфавитно-гнездовым)</w:t>
      </w:r>
    </w:p>
    <w:p>
      <w:pPr>
        <w:pStyle w:val="Style2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состав «Толкового словаря...» в качестве иллюстративного материала входят</w:t>
      </w:r>
    </w:p>
    <w:p>
      <w:pPr>
        <w:pStyle w:val="Style2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сем известно о дружбе В.И. Даля с А.С. Пушкиным. Каким словом, позаимствованным у Даля, великий поэт называл свой сюртук? (Выползина – сброшенная змеей кожа.)</w:t>
      </w:r>
    </w:p>
    <w:p>
      <w:pPr>
        <w:pStyle w:val="Style2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начение какого слова Даль не только растолковал, но и проиллюстрировал рисунками? (Шляпа)</w:t>
      </w:r>
    </w:p>
    <w:p>
      <w:pPr>
        <w:pStyle w:val="Style2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Что написал В.И. Даль внизу на последней странице своего четырехтомного словаря? (Конец)</w:t>
      </w:r>
    </w:p>
    <w:p>
      <w:pPr>
        <w:pStyle w:val="Style2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колько изданий «Толкового словаря...» вышло при жизни В.И. Даля? (Одно издание)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okila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Kokila" w:hAnsi="Kokila" w:cs="Kokil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6" w:before="240" w:after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Admin</cp:lastModifiedBy>
  <cp:lastPrinted>2020-09-11T20:24:00Z</cp:lastPrinted>
  <dcterms:modified xsi:type="dcterms:W3CDTF">2021-07-22T15:38:00Z</dcterms:modified>
  <cp:revision>108</cp:revision>
  <dc:subject/>
  <dc:title/>
</cp:coreProperties>
</file>