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родной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6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биографии С.Т. Акса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биографии В.И. Да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С.Т. Аксако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вел детские годы С.Т. Аксаков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.Т. Аксаков получил высшее образование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русского писателя очень высоко ценил С.Т. Аксаков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черк явился прологом будущих автобиографических и природоведческих произведений С.Т. Аксакова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изведения С.Т. Аксакова, в которых упоминается оренбургская губерния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автобиографическое произведение С.Т. Аксакова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аким названием в автобиографических произведениях С.Т. Аксакова фигурирует имение Аксаковых Новое Аксаково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жанр автобиографических произведений С.Т. Аксакова?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В.И. Дал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лся В.И. Даль?  В какой семье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вую специальность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ервое диалектное слово записал В.И. Даль в свой блокнот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торую специальность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ойнах участвовал В.И. Даль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служил В.И. Даль в Оренбурге и что сделал для Оренбургского кра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великим русским писателем был дружен В.И. Даль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роизведение В.И. Даля в 2-х томах, написанное на фольклорном материале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юбимую пословицу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лавный труд всей жизни В.И. Даля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некоторые произведения В.И. Даля?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Kokila" w:hAnsi="Kokila" w:cs="Koki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7-05-31T19:21:00Z</cp:lastPrinted>
  <dcterms:modified xsi:type="dcterms:W3CDTF">2021-07-22T15:03:00Z</dcterms:modified>
  <cp:revision>107</cp:revision>
  <dc:subject/>
  <dc:title/>
</cp:coreProperties>
</file>