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  <w:t>Оценочные материалы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  <w:t>по литературе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  <w:t>8 класс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28"/>
          <w:szCs w:val="28"/>
        </w:rPr>
      </w:pPr>
      <w:r>
        <w:rPr>
          <w:rFonts w:cs="ArialMT"/>
          <w:b/>
          <w:sz w:val="28"/>
          <w:szCs w:val="28"/>
        </w:rPr>
        <w:t>Методические и оценочные материалы.</w:t>
      </w:r>
    </w:p>
    <w:p>
      <w:pPr>
        <w:pStyle w:val="Normal"/>
        <w:spacing w:before="0" w:after="0"/>
        <w:contextualSpacing/>
        <w:jc w:val="both"/>
        <w:rPr>
          <w:rFonts w:cs="ArialMT"/>
          <w:b/>
          <w:b/>
          <w:sz w:val="28"/>
          <w:szCs w:val="28"/>
        </w:rPr>
      </w:pPr>
      <w:r>
        <w:rPr>
          <w:rFonts w:cs="ArialMT"/>
          <w:b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5566"/>
        <w:gridCol w:w="1381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иды работ 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оки 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Контрольная работа №1.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тво А.С. Пушкина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Контрольная работа №2. 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ворчество писателей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ека.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Контрольная работа №3. 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ворчество писателей </w:t>
            </w:r>
            <w:r>
              <w:rPr>
                <w:sz w:val="28"/>
                <w:szCs w:val="28"/>
                <w:lang w:val="en-US"/>
              </w:rPr>
              <w:t>XX</w:t>
            </w:r>
            <w:r>
              <w:rPr>
                <w:sz w:val="28"/>
                <w:szCs w:val="28"/>
              </w:rPr>
              <w:t xml:space="preserve"> века.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ая аттестация.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ая контрольная работа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567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стема и критерии оценивани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 Оценка устных ответов учащихся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ный опрос является одним из основных способов учёта знаний учащихся по русскому языку. Развёрнутый ответ ученика должен пред</w:t>
        <w:softHyphen/>
        <w:t>ставлять собой связное, логически последовательное сообщение на задан</w:t>
        <w:softHyphen/>
        <w:t>ную тему, показывать его умение применять определения, правила в кон</w:t>
        <w:softHyphen/>
        <w:t>кретных случаях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оценке ответа ученика надо руководствоваться следующими критериями, учитывать: 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полноту и правильность ответа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степень осознанности, понимания изученного; 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языковое оформление ответ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метка "5" ставится, если ученик: 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полно излагает изученный ма</w:t>
        <w:softHyphen/>
        <w:t>териал, даёт правильное определенное языковых понятий; 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обнаружива</w:t>
        <w:softHyphen/>
        <w:t>ет понимание материала, может обосновать свои суждения, применить знания на практике, привести необходимые примеры не только по учеб</w:t>
        <w:softHyphen/>
        <w:t>нику, но и самостоятельно составленные; 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излагает материал последова</w:t>
        <w:softHyphen/>
        <w:t>тельно и правильно с точки зрения норм литературного язык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метка "4" ставится, если ученик даёт ответ, удовлетворяющий тем же требованиям, что и для отметки "5", но допускает 1-2 ошибки, которые сам же исправляет, и 1-2 недочёта в последовательности и языковом оформлении излагаемого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метка "3" ставится, если ученик обнаруживает знание и понима</w:t>
        <w:softHyphen/>
        <w:t>ние основных положений данной темы, но: 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излагает материал неполно и допускает неточности в определении понятий или формулировке пра</w:t>
        <w:softHyphen/>
        <w:t>вил; 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не умеет достаточно глубоко и доказательно обосновать свои суж</w:t>
        <w:softHyphen/>
        <w:t>дения и привести свои пример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излагает материал непоследовательно и допускает ошибки в языковом оформлении излагаемого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метка "2" ставится, если ученик обнаруживает незнание большей части соответствующего раздела изучаемого материала, допускает ошиб</w:t>
        <w:softHyphen/>
        <w:t>ки в формулировке определений и правил, искажающие их смысл, беспо</w:t>
        <w:softHyphen/>
        <w:t>рядочно и неуверенно излагает материал. Оценка "2" отмечает такие не</w:t>
        <w:softHyphen/>
        <w:t>достатки в подготовке ученика, которые являются серьёзным препятстви</w:t>
        <w:softHyphen/>
        <w:t>ем к успешному овладению последующим материалом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метка ("5", "4", "3") может ставиться не только за единовремен</w:t>
        <w:softHyphen/>
        <w:t>ный ответ (когда на проверку подготовки ученика отводится определен</w:t>
        <w:softHyphen/>
        <w:t>ное время), но и за рассредоточенный во времени, т.е. за сумму ответов, данных учеником на протяжении урока (выводится поурочный балл), при условии, если в процессе урока не только заслушивались ответы учащего</w:t>
        <w:softHyphen/>
        <w:t>ся, но и осуществлялась проверка его умения применять знания на прак</w:t>
        <w:softHyphen/>
        <w:t>тике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ценка сочинений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чинения в 5-9 классах проводятся в соответствии с требованиями раздела программы "Развитие навыков связной речи".</w:t>
        <w:br/>
        <w:t>Примерный объем текста для подробного изложения: в 5 классе  – 100-150 слов, в 6 классе  –  150-200, в 7 классе – 200-250, в 8 классе – 250-350, в 9 классе – 350-450 слов.</w:t>
        <w:br/>
        <w:t>Объём текстов итоговых контрольных подробных изложений в 8-9 классах может быть увеличен на 50 слов в связи с тем, что на таких уроках не проводится подготовительная работ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 помощью сочинений и изложений проверяются: 1) умение рас</w:t>
        <w:softHyphen/>
        <w:t>крывать тему; 2) умение использовать языковые средства в соответствии со стилем, темой и задачей высказывания; 3) соблюдение языковых норм и правил правописания.</w:t>
        <w:br/>
        <w:t>Любое сочинение и изложение оценивается двумя отметками: первая ставится за содержание и речевое оформление (соблюдение языковых норм и правил выбора стилистических средств), вторая  – за соблюдение орфографических, пунктуационных норм и грамматических ошибок. Обе отметки считаются отметками по русскому языку, за исключением случаев, когда проводится работа, проверяющая знания учащихся по ли</w:t>
        <w:softHyphen/>
        <w:t>тературе. В этом случае первая отметка (за содержание и речь) считается отметкой по литературе.</w:t>
        <w:br/>
        <w:t>Содержание сочинения и изложения оценивается по следующим критериям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ответствие работы ученика теме и основной мысли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лнота раскрытия те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авильность фактического материала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следовательность изложени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оценке речевого оформления сочинений и изложений учитыва</w:t>
        <w:softHyphen/>
        <w:t>ется: разнообразие словаря и грамматического строя речи, стилевое един</w:t>
        <w:softHyphen/>
        <w:t>ство и выразительность речи, число языковых ошибок и стилистических недочетов.</w:t>
        <w:br/>
        <w:t>Орфографическая и пунктуационная грамотность оценивается по числу допущенных учеником ошибок (см. Нормативы для оценки кон</w:t>
        <w:softHyphen/>
        <w:t>трольных диктантов).    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и речевое оформление оценивается по следующим нор</w:t>
        <w:softHyphen/>
        <w:t>мативам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 </w:t>
      </w:r>
    </w:p>
    <w:tbl>
      <w:tblPr>
        <w:tblW w:w="10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4941"/>
        <w:gridCol w:w="4523"/>
      </w:tblGrid>
      <w:tr>
        <w:trPr/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 </w:t>
            </w:r>
            <w:r>
              <w:rPr/>
              <w:t>Оценка</w:t>
            </w:r>
          </w:p>
        </w:tc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Основные критерии оценки </w:t>
            </w:r>
          </w:p>
        </w:tc>
      </w:tr>
      <w:tr>
        <w:trPr/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/>
            </w:pPr>
            <w:r>
              <w:rPr/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 </w:t>
            </w:r>
            <w:r>
              <w:rPr/>
              <w:t>Содержание и речь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Грамотность 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 </w:t>
            </w:r>
            <w:r>
              <w:rPr/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 </w:t>
            </w:r>
            <w:r>
              <w:rPr/>
              <w:t>3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br/>
              <w:t> "5"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1. Содержание работы полностью соответствует теме. </w:t>
              <w:br/>
              <w:t>2. Фактические ошибки отсутствуют; в изложении сохранено не менее 70% исходного текста. </w:t>
              <w:br/>
              <w:t>3. Содержание работы излагается последовательно. </w:t>
              <w:br/>
              <w:t>4. Текст отличается богатством лексики, точностью употребле</w:t>
              <w:softHyphen/>
              <w:t>ния слов, разнообразием синтаксических конструкций. </w:t>
              <w:br/>
              <w:t>5. Достигнуты стилевое единство и выразительность текста. </w:t>
              <w:br/>
              <w:t>6. Допускается 1 недочет в содержании и 1-2 речевых недочета.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 </w:t>
            </w:r>
            <w:r>
              <w:rPr/>
              <w:t>Допускается 1 негрубая орфографическая или 1 пунктуационная или 1 грамматическая ошибка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br/>
              <w:t>  "4"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1. Содержание работы в основном соответствует теме, имеются незначительные отклонения от темы. </w:t>
              <w:br/>
              <w:t>2. Содержание изложения в основном достоверно, но имеются единичные фактические неточности; при этом в работе сохранено не менее 70% исходного текста. </w:t>
              <w:br/>
              <w:t>3. Имеются незначительные нарушения последовательности в изложении мыслей. </w:t>
              <w:br/>
              <w:t>4. Лексический и грамматический строй речи достаточно разнообразен. </w:t>
              <w:br/>
              <w:t>5. Стиль работы отличается единством и достаточной выразительностью. </w:t>
              <w:br/>
              <w:t>6. Допускается не более 2 недочетов в содержании и не более 3-4 речевых недочетов.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 </w:t>
            </w:r>
            <w:r>
              <w:rPr/>
              <w:t>Допускаются:</w:t>
              <w:br/>
              <w:t>• 2 орфографические + </w:t>
              <w:br/>
              <w:t>2 пунктуационные +</w:t>
              <w:br/>
              <w:t>3 грамматические ошибки;</w:t>
              <w:br/>
              <w:t>• 1 орфографическая + </w:t>
              <w:br/>
              <w:t>3 пунктуационные + </w:t>
              <w:br/>
              <w:t>3 грамматические ошибки; </w:t>
              <w:br/>
              <w:t>• 0 орфографических + </w:t>
              <w:br/>
              <w:t>4 пунктуационные + 3 грамматические ошибки. </w:t>
              <w:br/>
              <w:t>В любом случае количество грамматических ошибок не должно превышать трех, а орфографических - двух, однако, если из трех орфографических ошибок одна является негрубой, то допускается выставление отметки «4»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 </w:t>
            </w:r>
            <w:r>
              <w:rPr/>
              <w:br/>
              <w:t>"3"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1. Имеются существенные отклонения от заявленной темы. </w:t>
              <w:br/>
              <w:t>2. Работа достоверна в основном своем содержании, но в ней допущены 3-4 фактические ошибки. Объем изложения составляет менее 70% исходного текста. </w:t>
              <w:br/>
              <w:t>3. Допущено нарушение последовательности изложения. </w:t>
              <w:br/>
              <w:t>4. Лексика бедна, употребляемые синтаксические конструкции однообразны. 5. Встречается неправильное употребление слов. </w:t>
              <w:br/>
              <w:t>6. Стиль работы не отличается единством, речь недостаточно выразительна. </w:t>
              <w:br/>
              <w:t>7. Допускается не более 4 недочетов в содержании и 5 речевых недочетов.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Допускаются: </w:t>
              <w:br/>
              <w:t>• орфографических +</w:t>
              <w:br/>
              <w:t>5-7 пунктуационных (с учетом повторяющихся и негрубых);</w:t>
              <w:br/>
              <w:t>• 1 орфографическая + 4-7 пунктуационных +</w:t>
              <w:br/>
              <w:t>4 грамматические ошибки; • 2 орфографические + 3-6 пунктуационных + 4 грамматические ошибки;</w:t>
              <w:br/>
              <w:t>• 3 орфографические + 5 пунктуационных +</w:t>
              <w:br/>
              <w:t>4 грамматические ошибки;</w:t>
              <w:br/>
              <w:t>• 4 орфографические + 4 пунктуационные + 4 грамматические ошибки 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br/>
              <w:t>  "2"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1. Работа не соответствует заявленной теме. </w:t>
              <w:br/>
              <w:t>2. Допущено много фактических неточностей; объем изложения составляет менее 50% исходного текста. </w:t>
              <w:br/>
              <w:t>3. Нарушена последовательность изложения мыслей во всех частях работы, отсутствует связь между ними. Текст сочинения (изложения) не соответствует заявленному плану. </w:t>
              <w:br/>
              <w:t>4. Лексика крайне бедна, авторские образные выражения и обороты речи почти отсутствуют. Работа написана короткими однотипными предложениями со слабо выраженной связью между частями, часты случаи неправильного употребления слов. </w:t>
              <w:br/>
              <w:t>5. Нарушено стилевое единство текста.</w:t>
              <w:br/>
              <w:t>6. Допущено 6 недочетов в содержании и до 7 речевых недочетов. 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 </w:t>
            </w:r>
            <w:r>
              <w:rPr/>
              <w:t>Допускаются: - 5 и более грубых орфографических ошибок независимо от количества пунктуационных;</w:t>
              <w:br/>
              <w:t>8 и более пунктуационных ошибок (с учетом повторяющихся и негрубых) независимо от количества орфографических. </w:t>
              <w:br/>
              <w:t>Общее количество орфографических и пунктуационных ошибок более 8 при наличии более 5 грамматических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 xml:space="preserve">  </w:t>
            </w:r>
            <w:r>
              <w:rPr/>
              <w:t>"1"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 </w:t>
            </w:r>
            <w:r>
              <w:rPr/>
              <w:t>Допущено более 6 недочетов в содержании и более 7 речевых недочетов. 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 </w:t>
            </w:r>
            <w:r>
              <w:rPr/>
              <w:t>Имеется по 7 и более орфографических, пунктуационных и грамматических ошибок 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нные нормы оценок даны для среднего объема сочинения в 4-5 страниц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оценке сочинения учитывается самостоятельность, оригиналь</w:t>
        <w:softHyphen/>
        <w:t>ность замысла ученического сочинения, уровень его композиционного и речевого оформления. На</w:t>
        <w:softHyphen/>
        <w:t>личие оригинального замысла, его хорошая реализация позволяют повы</w:t>
        <w:softHyphen/>
        <w:t>сить оценку на 1 балл. Отличная отметка не выставляется при наличии более 3 исправлений.</w:t>
        <w:br/>
        <w:t>При наличии в тексте более 5 поправок (исправлений неверного на</w:t>
        <w:softHyphen/>
        <w:t>писания на верное) оценка снижается на 1 балл. Если объем сочинения в полтора –два раза больше указанного в настоящих «Нормах оценки…», при оценке работ следует исходить     из нормативов, увеличенных для отметки «4»на , а для отметки «3» на две единицы. Например, при оценке грамотности «4» ставится при 3 орфографических, 2 пунктуационных и 2 грамматических ошибках или при соотношениях: 2-3-2; 2-2-3; «3» ставится при соотношениях: 6-4-4; 4-6-4 ; 4-4-6. При выставлении  оценки  «5» превышение объема сочинения не принимается во внимание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вая оценка ( за содержание и речь) не может быть положительной  , если не раскрыта тема высказывания, хотя по остальным показателям  оно написано удовлетворительно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шибки и недочеты в сочинениях и изложениях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ледует различать понятия «ошибка» и «недочет». Ошибка - это нарушение требований к правильности речи, нарушение норм литературного языка. О ней мы говорим «так сказать нельзя». Недочет - это нарушение рекомендаций, связанных с понятием хорошей, коммуникативно-целесообразной речи. Ошибку мы оцениваем с позиции «это неправильно», недочет - с позиции «это хуже, чем могло бы быть сказано или написано». Другими словами, недочет - это скорее не ошибка, а некоторая шероховатость речи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чевые недочеты свидетельствуют о том, что школьник не научился подчинять отбор слов и выражений задаче речи. Выбранные им языковые средства неточно передают мысль или искажают ее, не раскрывают отношения автора к описываемым фактам, не соответствуют стилю изложения. Речевыми недочетами можно считать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вторение одного и того же слова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днообразие словарных конструкций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еудачный порядок слов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зличного рода стилевые смешени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шибки в содержании сочинений и изложений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шибки в содержании сочинения или изложения показывают, что ученик не овладел полностью умением составлять программу высказывания: недостаточно знаком с фактическим материалом по теме высказывания; не умеет отбирать сведения так, чтобы раскрыть заявленную тему; не владеет логикой изложени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актические ошибки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изложении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точности, искажения текста в обозначении времени, места событий, последовательности действий, причинно-следственных связе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чинении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кажение имевших место событий, неточное воспроизведение источников, имен собственных, мест событий, дат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 </w:t>
      </w:r>
      <w:r>
        <w:rPr>
          <w:sz w:val="28"/>
          <w:szCs w:val="28"/>
          <w:u w:val="single"/>
        </w:rPr>
        <w:t>Логические ошибки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нарушение последовательности в высказывании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отсутствие связи между частями сочинения (изложения) и между предложениями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неоправданное повторение высказанной ранее мысли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раздробление одной микротемы другой микротемой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несоразмерность частей высказывания или отсутствие необходимых частей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перестановка частей текста (если она не обусловлена заданием к изложению)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неоправданная подмена лица, от которого ведется повествование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 примеру, повествование ведется сначала от первого, а потом от третьего лиц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чевые ошибки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К речевым ошибкам относятся ошибки и недочеты в употреблении слов и построении текста. Первые, в свою очередь, делятся на семантические и стилистические.</w:t>
        <w:br/>
        <w:t>К речевым семантическим ошибкам можно отнести следующие нарушения:</w:t>
        <w:br/>
        <w:t>употребление слова в несвойственном ему значении, например: мокрыми ресницами он шлепал себя по лицу; реки с налипшими на них городами; устав ждать, братик опрокинул подбородок на стол; неразличение (смешение) паронимов или синонимов, например: рука болталась, как плетень; учитель не должен потакать прихотям ребенка и идти у него на поводке; нарушение лексической сочетаемости, например: Чичиков постепенно покидает город; пули не свистели над ушами; употребление лишних слов, например: опустив голову вниз; он впервые познакомился с Таней случайно; пропуск, недостаток нужного слова, например: Сережа смирно сидит в кресле, закутанный белой простыней, и терпеливо ждет конца (о стрижке); стилистически неоправданное употребление ряда однокоренных слов, например: характерная черта характера; приближался все ближе и ближе; Стилистические ошибки представляют собой следующие нарушения, которые связаны с требованиями к выразительности речи: неоправданное употребление в авторской речи диалектных и просторечных слов, например: У Кити было два парня: Левин и Вронский; неуместное употребление эмоционально окрашенных слов и конструкций, особенно в авторской речи, например: Рядом сидит папа (вместо отец) одного из малышей; смешение лексики разных исторических эпох;</w:t>
        <w:br/>
        <w:t>употребление штампов. Речевые ошибки в построении текста: бедность и однообразие синтаксических конструкций; нарушение видовременной соотнесенности глагольных форм, например: Когда Пугачев выходил из избы и сел в карету, Гринев долго смотрел ему вслед; стилистически неоправданное повторение слов; неудачное употребление местоимений для связи предложений или частей текста, приводящее к неясности, двусмысленности речи, например: Иванов закинул удочку, и она клюнула; неудачный порядок слов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  <w:u w:val="single"/>
        </w:rPr>
        <w:t>Грамматические ошибки</w:t>
      </w:r>
      <w:r>
        <w:rPr>
          <w:sz w:val="28"/>
          <w:szCs w:val="28"/>
        </w:rPr>
        <w:t> 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Грамматические ошибки - это нарушение грамматических норм образования языковых единиц и их структуры. Анализ грамматических ошибок помогает учителю определить, какими нормами языка (словообразовательными, морфологическими, синтаксическими) не владеет ученик. Разновидности грамматических ошибок Словообразовательные, состоящие в неоправданном словосочинительстве или видоизменении слов нормативного языка (например, надсмешка, подчерк, нагинаться, спинжак, беспощадство, публицизм и т.п.). Такие ошибки нельзя воспринимать как орфографические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орфологические, связанные с ненормативным образованием форм слов и употреблением частей речи (писав свои произведения, не думал, что очутюсь в полной темноте; одни англичанины; спортсмены в каноях; ихний улыбающий ребенок; ложит и т.д.)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Синтаксические</w:t>
        <w:br/>
        <w:t>а)    Ошибки в структуре словосочетаний, в согласовании и управлении, например: браконьерам, нарушающих закон; жажда к славе; б)    ошибки в структуре простого предложения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рушение связи между подлежащим и сказуемым, например: солнце села; но не вечно ни юность, ни лето; это было моей единственной книгой в дни войны;</w:t>
        <w:br/>
        <w:t>- нарушение границы предложения, например: Собаки напали на след зайца. И стали гонять его по вырубке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зрушение ряда однородных членов, например: настоящий учитель верен своему делу и никогда не отступать от своих принципов. Почти все вещи в доме большие: шкафы, двери, а еще грузовик и комбайн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шибки в предложениях с причастными и деепричастными оборотами, например; причалившая лодка к берегу; На картине «Вратарь» изображен мальчик, широко расставив ноги, упершись руками в колени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местоименное дублирование одного из членов предложения, чаще подлежащего, например: Кусты, они покрывали берег реки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опуски необходимых слов, например: Владик прибил доску и побежал в волейбол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в) ошибки в структуре сложного предложения: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мешение сочинительной и подчинительной связи, например: Когда ветер усиливается, и кроны деревьев шумят под его порывами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трыв придаточного от определяемого слова, например: Сыновья Тараса только что слезли с коней, которые учились в Киевской бурсе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смешение прямой и косвенной речи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) разрушение фразеологического оборота без особой стилистической установки, например: терпеть не могу сидеть сложив руки; хохотала как резана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рамматические ошибки следует отличать от орфографических. Орфографическая ошибка может быть допущена только на письме, ее нельзя услышать. Грамматическая ошибка не только видима, но и слышима. Простой прием чтения вслух по орфоэпическим правилам помогает разграничить грамматические и орфографические ошибки. К примеру, ошибка в окончании браконьерам, промышляющих в лесах не орфографическая, а грамматическая, так как нарушено согласование, что является грамматической нормой. И, наоборот, в окончании умчался в синею даль ошибка орфографическая, так как вместо юю по правилу написано другое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ценка тестовых работ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тестовых работ по  литературе критерии оценок следующие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«5»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90 – 100 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«4»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78 – 89 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«3»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60 – 77 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«2»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нее 59 %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1.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орчество А.С. Пушкина.</w:t>
      </w:r>
    </w:p>
    <w:p>
      <w:pPr>
        <w:pStyle w:val="Normal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b/>
          <w:bCs/>
          <w:sz w:val="28"/>
          <w:szCs w:val="28"/>
        </w:rPr>
        <w:t>1 вариант</w:t>
      </w:r>
      <w:r>
        <w:rPr>
          <w:sz w:val="28"/>
          <w:szCs w:val="28"/>
        </w:rPr>
        <w:br/>
        <w:t>1. А.С.Пушкин часто выступает не только как писатель, но и как историк. Объедините историческое событие и произведение, ему посвящённое.</w:t>
        <w:br/>
        <w:t>А) Восстание Пугачёва а) «Полтава»</w:t>
        <w:br/>
        <w:t>Б) Походы князей Киевской Руси б) «Борис Годунов»</w:t>
        <w:br/>
        <w:t>В) Война со шведами в) «Капитанская дочка»</w:t>
        <w:br/>
        <w:t>Г) Смутное время, Лжедмитрий г) «Песнь о вещем Олеге»</w:t>
        <w:br/>
        <w:t>2. В каком из произведений А.С.Пушкина нет образа Петра I?</w:t>
        <w:br/>
        <w:t>А) «Стансы»</w:t>
        <w:br/>
        <w:t>Б) «Капитанская дочка»</w:t>
        <w:br/>
        <w:t>В) «Медный всадник»</w:t>
        <w:br/>
        <w:t>Г) «Полтава»</w:t>
        <w:br/>
        <w:t>3. Лицейская дружба освещала Пушкина всю жизнь, даже его секундантом на Чёрной речке был один из лицеистов. И всё же только одного из друзей поэт назвал «мой первый друг, мой друг бесценный». Кого так назвал А.С.Пушкин?</w:t>
        <w:br/>
        <w:t>А) Дельвига</w:t>
        <w:br/>
        <w:t>Б) Данзаса</w:t>
        <w:br/>
        <w:t>В) Кюхельбекера</w:t>
        <w:br/>
        <w:t>Г) Пущина</w:t>
        <w:br/>
        <w:t>4. Какой жанр оказался невостребованным в творчестве А.С.пушкина?</w:t>
        <w:br/>
        <w:t>А) повесть</w:t>
        <w:br/>
        <w:t>Б) песнь</w:t>
        <w:br/>
        <w:t>В) ода</w:t>
        <w:br/>
        <w:t>Г) рассказ</w:t>
        <w:br/>
        <w:t>5. Как А.С.Пушкин определил жанр «Медного всадника»?</w:t>
        <w:br/>
        <w:t>А) поэма</w:t>
        <w:br/>
        <w:t>Б) роман в стихах</w:t>
        <w:br/>
        <w:t>В) повесть</w:t>
        <w:br/>
        <w:t>Г) рассказ</w:t>
        <w:br/>
        <w:t>6. К какой теме относится стихотворение А.С.Пушкина «19 октября»?</w:t>
        <w:br/>
        <w:t>А) к теме любви</w:t>
        <w:br/>
        <w:t>Б) к теме поэта и поэзии</w:t>
        <w:br/>
        <w:t>В) к теме свободы</w:t>
        <w:br/>
        <w:t>Г) к теме дружбы</w:t>
        <w:br/>
        <w:t xml:space="preserve">7. Что означал день 19 октября для А.С.Пушкина?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8. Какое исследование, посвящённое Пугачёву, писал А.С.Пушкин одновременно с повестью «Капитанская дочка»? </w:t>
        <w:br/>
        <w:t xml:space="preserve">9. Объясните смысл эпиграфа к «Капитанской дочке»: «Береги честь смолоду» </w:t>
        <w:br/>
        <w:t xml:space="preserve">10. Как называется крепость, в которой происходит действие повести А.С.Пушкина «Капитанская дочка»? </w:t>
        <w:br/>
        <w:t xml:space="preserve">11. Укажите название главы повести А.С.Пушкина «Капитанская дочка», в которой происходит знакомство Петра Гринёва с Пугачёвым. </w:t>
        <w:br/>
        <w:t xml:space="preserve">12. Укажите фамилию коменданта крепости, в которой служил главный герой повести «Капитанская дочка», казнённого Пугачёвым. </w:t>
        <w:br/>
        <w:br/>
        <w:t xml:space="preserve">13. Укажите имя царя, которое присвоил себе Емельян Пугачёв, герой повести А.С. Пушкина «Капитанская дочка». </w:t>
        <w:br/>
        <w:t xml:space="preserve">14. Укажите фамилию офицера, героя повести А.С. Пушкина «капитанская дочка», который перешёл на сторону Пугачёва. </w:t>
        <w:br/>
        <w:t xml:space="preserve">15. Каково отношение автора к теме «русского бунта» в повести А.С.Пушкина «Капитанская дочка»? </w:t>
        <w:br/>
        <w:t>16. Среди знаменитых «учителей», изображённых в русской литературной классике, найдите наставника Петруши Гринёва из произведения А.С.Пушкина «Капитанская дочка».</w:t>
        <w:br/>
        <w:t>А) Monsieur I</w:t>
      </w:r>
      <w:r>
        <w:rPr>
          <w:sz w:val="28"/>
          <w:szCs w:val="28"/>
          <w:vertAlign w:val="superscript"/>
        </w:rPr>
        <w:t xml:space="preserve">, </w:t>
      </w:r>
      <w:r>
        <w:rPr>
          <w:sz w:val="28"/>
          <w:szCs w:val="28"/>
        </w:rPr>
        <w:t>Abbe</w:t>
        <w:br/>
        <w:t>Б) Дефорж</w:t>
        <w:br/>
        <w:t>В) Бопре</w:t>
        <w:br/>
        <w:t>Г) Вральман</w:t>
        <w:br/>
        <w:t>17. Кто из героев «Капитанской дочки» А.С.Пушкина рассказывает калмыцкую сказку о вороне и орле?</w:t>
        <w:br/>
        <w:t>А) Пугачёв</w:t>
        <w:br/>
        <w:t>Б) Швабрин</w:t>
        <w:br/>
        <w:t>В) Зурин</w:t>
        <w:br/>
        <w:t>Г) Миронов</w:t>
        <w:br/>
        <w:t>18. Кому из героев «Капитанской дочки» А.С.Пушкина Гринёв подарил заячий тулуп?</w:t>
        <w:br/>
        <w:t>А) Савельичу</w:t>
        <w:br/>
        <w:t>Б) Зурину</w:t>
        <w:br/>
        <w:t>В) Пугачёву</w:t>
        <w:br/>
        <w:t>Г) Миронову</w:t>
        <w:br/>
        <w:t>19. В повести А.С.Пушкина «капитанская дочка» рассказ о жизни Петруши Гринёва в родительском доме является:</w:t>
        <w:br/>
        <w:t>А) экспозицией</w:t>
        <w:br/>
        <w:t>Б) кульминацией</w:t>
        <w:br/>
        <w:t>В) завязкой</w:t>
        <w:br/>
        <w:t>Г) эпилогом</w:t>
        <w:br/>
        <w:t>20. В повести А.С.Пушкина «Капитанская дочка» эпизод, рассказывающий о встрече Маши Мироновой с императрицей, становится в определении судьбы Гринёва</w:t>
        <w:br/>
        <w:t>А) завязкой</w:t>
        <w:br/>
        <w:t>Б) кульминацией</w:t>
        <w:br/>
        <w:t>В) экспозицией</w:t>
        <w:br/>
        <w:t>Г) развязкой</w:t>
        <w:br/>
        <w:t>21. Образы Гринёва и Швабрина вводятся в повествование по принципу:</w:t>
        <w:br/>
        <w:t>А) антитезы</w:t>
        <w:br/>
        <w:t>Б) сопоставления</w:t>
        <w:br/>
        <w:t>В) взаимодополнения</w:t>
        <w:br/>
        <w:t>22. В раскрытии образа Пугачёва особую роль играет:</w:t>
        <w:br/>
        <w:t>А) фольклор (песни, сказки, пословицы и поговорки)</w:t>
        <w:br/>
        <w:t>Б) сведения, полученные капитаном Мироновым о бунтовщике</w:t>
        <w:br/>
        <w:t>В) сцена на военном совете</w:t>
        <w:br/>
        <w:br/>
        <w:t xml:space="preserve">23. В связи с чем и кто из героев повести рассказывает калмыцкую сказку? Как вы понимаете её иносказательный смысл? Каким образом отношение к идее сказки характеризует рассказчика и его слушателя? Дайте развёрнутый ответ. </w:t>
        <w:br/>
      </w:r>
      <w:r>
        <w:rPr>
          <w:b/>
          <w:bCs/>
          <w:sz w:val="28"/>
          <w:szCs w:val="28"/>
        </w:rPr>
        <w:t>2 вариант</w:t>
      </w:r>
      <w:r>
        <w:rPr>
          <w:sz w:val="28"/>
          <w:szCs w:val="28"/>
        </w:rPr>
        <w:br/>
        <w:t>1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В повести А.С. Пушкина «капитанская дочка» рассказ о жизни Петруши Гринёва в родительском доме является:</w:t>
        <w:br/>
        <w:t>А) экспозицией</w:t>
        <w:br/>
        <w:t>Б) кульминацией</w:t>
        <w:br/>
        <w:t>В) завязкой</w:t>
        <w:br/>
        <w:t>Г) эпилогом</w:t>
        <w:br/>
        <w:t>2. Кто из героев «Капитанской дочки» А.С. Пушкина рассказывает калмыцкую сказку о вороне и орле?</w:t>
        <w:br/>
        <w:t>А) Пугачёв</w:t>
        <w:br/>
        <w:t>Б) Швабрин</w:t>
        <w:br/>
        <w:t>В) Зурин</w:t>
        <w:br/>
        <w:t>Г) Миронов</w:t>
        <w:br/>
        <w:t xml:space="preserve">3. Какое исследование, посвящённое Пугачёву, писал А.С. Пушкин одновременно с повестью «Капитанская дочка»? </w:t>
        <w:br/>
        <w:t>4. В раскрытии образа Пугачёва особую роль играет:</w:t>
        <w:br/>
        <w:t>А) фольклор (песни, сказки, пословицы и поговорки)</w:t>
        <w:br/>
        <w:t>Б) сведения, полученные капитаном Мироновым о бунтовщике</w:t>
        <w:br/>
        <w:t>В) сцена на военном совете</w:t>
        <w:br/>
        <w:t>5. Среди знаменитых «учителей», изображённых в русской литературной классике, найдите наставника Петруши Гринёва из произведения А.С. Пушкина «Капитанская дочка».</w:t>
        <w:br/>
        <w:t>А) Monsieur I</w:t>
      </w:r>
      <w:r>
        <w:rPr>
          <w:sz w:val="28"/>
          <w:szCs w:val="28"/>
          <w:vertAlign w:val="superscript"/>
        </w:rPr>
        <w:t xml:space="preserve">, </w:t>
      </w:r>
      <w:r>
        <w:rPr>
          <w:sz w:val="28"/>
          <w:szCs w:val="28"/>
        </w:rPr>
        <w:t>Abbe</w:t>
        <w:br/>
        <w:t>Б) Дефорж</w:t>
        <w:br/>
        <w:t>В) Бопре</w:t>
        <w:br/>
        <w:t>Г) Вральман</w:t>
        <w:br/>
        <w:t>6. А.С. Пушкин часто выступает не только как писатель, но и как историк. Объедините историческое событие и произведение, ему посвящённое.</w:t>
        <w:br/>
        <w:t>А) Восстание Пугачёва а) «Полтава»</w:t>
        <w:br/>
        <w:t>Б) Походы князей Киевской Руси б) «Борис Годунов»</w:t>
        <w:br/>
        <w:t>В) Война со шведами в) «Капитанская дочка»</w:t>
        <w:br/>
        <w:t>Г) Смутное время, Лжедмитрий г) «Песнь о вещем Олеге»</w:t>
        <w:br/>
        <w:t>7. Образы Гринёва и Швабрина вводятся в повествование по принципу:</w:t>
        <w:br/>
        <w:t>А) антитезы</w:t>
        <w:br/>
        <w:t>Б) сопоставления</w:t>
        <w:br/>
        <w:t>В) взаимодополнения</w:t>
        <w:br/>
        <w:t>8. В каком из произведений А.С. Пушкина нет образа Петра I?</w:t>
        <w:br/>
        <w:t>А) «Стансы»</w:t>
        <w:br/>
        <w:t>Б) «Капитанская дочка»</w:t>
        <w:br/>
        <w:t>В) «Медный всадник»</w:t>
        <w:br/>
        <w:t>Г) «Полтава»</w:t>
        <w:br/>
        <w:t>9. Что означал день 19 октября для А.С. Пушкина?</w:t>
        <w:br/>
        <w:t>10. Лицейская дружба освещала Пушкина всю жизнь, даже его секундантом на Чёрной речке был один из лицеистов. И всё же только одного из друзей поэт назвал «мой первый друг, мой друг бесценный». Кого так назвал А.С. Пушкин?</w:t>
        <w:br/>
        <w:t>А) Дельвига</w:t>
        <w:br/>
        <w:t>Б) Данзаса</w:t>
        <w:br/>
        <w:t>В) Кюхельбекера</w:t>
        <w:br/>
        <w:t>Г) Пущина</w:t>
        <w:br/>
        <w:t>11. К какой теме относится стихотворение А.С. Пушкина «19 октября»?</w:t>
        <w:br/>
        <w:t>А) к теме любви</w:t>
        <w:br/>
        <w:t>Б) к теме поэта и поэзии</w:t>
        <w:br/>
        <w:t>В) к теме свободы</w:t>
        <w:br/>
        <w:t>Г) к теме дружбы</w:t>
        <w:br/>
        <w:t>12. В повести А.С. Пушкина «Капитанская дочка» эпизод, рассказывающий о встрече Маши Мироновой с императрицей, становится в определении судьбы Гринёва</w:t>
        <w:br/>
        <w:t>А) завязкой</w:t>
        <w:br/>
        <w:t>Б) кульминацией</w:t>
        <w:br/>
        <w:t>В) экспозицией</w:t>
        <w:br/>
        <w:t>Г) развязкой</w:t>
        <w:br/>
        <w:t>13. Кому из героев «Капитанской дочки» А.С. Пушкина Гринёв подарил заячий тулуп?</w:t>
        <w:br/>
        <w:t>А) Савельичу</w:t>
        <w:br/>
        <w:t>Б) Зурину</w:t>
        <w:br/>
        <w:t>В) Пугачёву</w:t>
        <w:br/>
        <w:t>Г) Миронову</w:t>
        <w:br/>
        <w:t>14. Какой жанр оказался невостребованным в творчестве А.С. Пушкина?</w:t>
        <w:br/>
        <w:t>А) повесть</w:t>
        <w:br/>
        <w:t>Б) песнь</w:t>
        <w:br/>
        <w:t>В) ода</w:t>
        <w:br/>
        <w:t>Г) рассказ</w:t>
        <w:br/>
        <w:t xml:space="preserve">15. Каково отношение автора к теме «русского бунта» в повести А.С. Пушкина «Капитанская дочка»? 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16. Объясните смысл эпиграфа к «Капитанской дочке»: «Береги честь смолоду»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7. Как называется крепость, в которой происходит действие повести А.С. Пушкина «Капитанская дочка»? </w:t>
        <w:br/>
        <w:t xml:space="preserve">18. Укажите название главы повести А.С. Пушкина «Капитанская дочка», в которой происходит знакомство Петра Гринёва с Пугачёвым.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19. Укажите фамилию офицера, героя повести А.С. Пушкина «капитанская дочка», который перешёл на сторону Пугачёва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0. Укажите фамилию коменданта крепости, в которой служил главный герой повести «Капитанская дочка», казнённого Пугачёвым.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21. Как А.С. Пушкин определил жанр «Медного всадника»?</w:t>
        <w:br/>
        <w:t>А) поэма</w:t>
        <w:br/>
        <w:t>Б) роман в стихах</w:t>
        <w:br/>
        <w:t>В) повесть</w:t>
        <w:br/>
        <w:t>Г) рассказ</w:t>
        <w:br/>
        <w:t xml:space="preserve">22. Укажите имя царя, которое присвоил себе Емельян Пугачёв, герой повести А.С. Пушкина «Капитанская дочка».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3. В связи с чем и кто из героев повести рассказывает калмыцкую сказку? Как вы понимаете её иносказательный смысл? Каким образом отношение к идее сказки характеризует рассказчика и его слушателя? Дайте развёрнутый ответ.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b/>
          <w:sz w:val="28"/>
          <w:szCs w:val="28"/>
        </w:rPr>
        <w:t>Контрольная работа №2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ворчество писателей </w:t>
      </w:r>
      <w:r>
        <w:rPr>
          <w:b/>
          <w:sz w:val="28"/>
          <w:szCs w:val="28"/>
          <w:lang w:val="en-US"/>
        </w:rPr>
        <w:t>XIX</w:t>
      </w:r>
      <w:r>
        <w:rPr>
          <w:b/>
          <w:sz w:val="28"/>
          <w:szCs w:val="28"/>
        </w:rPr>
        <w:t xml:space="preserve"> века.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либо анализ эпизода/стихотворения)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оценку «3»  вопросы: 1, 2, 3, 13,14, 15. Практическая часть:4,5,6,8.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оценку «4»  вопросы:4, 5, 8, 9, 15, 16. Практическая часть: 1, 6, 8, 9, 10.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оценку «5» вопросы: 6, 7, 10, 11, 12. Практическая часть:2, 3, 7, 9, 10.</w:t>
      </w:r>
    </w:p>
    <w:p>
      <w:pPr>
        <w:pStyle w:val="Normal"/>
        <w:spacing w:before="0" w:after="0"/>
        <w:ind w:left="-142" w:firstLine="142"/>
        <w:contextualSpacing/>
        <w:jc w:val="both"/>
        <w:rPr/>
      </w:pPr>
      <w:r>
        <w:rPr>
          <w:sz w:val="28"/>
          <w:szCs w:val="28"/>
        </w:rPr>
        <w:t> </w:t>
      </w:r>
      <w:r>
        <w:rPr>
          <w:b/>
          <w:sz w:val="28"/>
          <w:szCs w:val="28"/>
        </w:rPr>
        <w:t>Вариант - 1</w:t>
      </w:r>
    </w:p>
    <w:p>
      <w:pPr>
        <w:pStyle w:val="Normal"/>
        <w:numPr>
          <w:ilvl w:val="0"/>
          <w:numId w:val="2"/>
        </w:numPr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та жизни А.С.Пушкина, имя отчество прописать. (1799-1837, Александр Сергеевич)</w:t>
      </w:r>
    </w:p>
    <w:p>
      <w:pPr>
        <w:pStyle w:val="Normal"/>
        <w:numPr>
          <w:ilvl w:val="0"/>
          <w:numId w:val="2"/>
        </w:numPr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 какими историческими событиями связано начало творческой жизни А.С.Пушкина?  (Отечественная война 1812 года, 1825 восстание декабристов)</w:t>
      </w:r>
    </w:p>
    <w:p>
      <w:pPr>
        <w:pStyle w:val="Normal"/>
        <w:numPr>
          <w:ilvl w:val="0"/>
          <w:numId w:val="2"/>
        </w:numPr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 воздействием творчества каких поэтов и писателей началось формирование Пушкина-поэта? (Державин, Радищев, Жуковский, Вольтер, Руссо)</w:t>
      </w:r>
    </w:p>
    <w:p>
      <w:pPr>
        <w:pStyle w:val="Normal"/>
        <w:numPr>
          <w:ilvl w:val="0"/>
          <w:numId w:val="2"/>
        </w:numPr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им настроением проникнуто стихотворение Пушкина «Воспоминания в царском селе»? (патриотизм, политические мотивы, протест против власти)</w:t>
      </w:r>
    </w:p>
    <w:p>
      <w:pPr>
        <w:pStyle w:val="Normal"/>
        <w:numPr>
          <w:ilvl w:val="0"/>
          <w:numId w:val="2"/>
        </w:numPr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ие языковые средства указывают на политическую направленность оды «Вольность» ? (закон, на тронах поразить порок)</w:t>
      </w:r>
    </w:p>
    <w:p>
      <w:pPr>
        <w:pStyle w:val="Normal"/>
        <w:numPr>
          <w:ilvl w:val="0"/>
          <w:numId w:val="2"/>
        </w:numPr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оде «Вольность» несколько раз упоминается  слово «закон». Какой смысл вкладывает в него Пушкин? (призывает свято соблюдать закон, которому одинаково подвластны и народ, и царь)</w:t>
      </w:r>
    </w:p>
    <w:p>
      <w:pPr>
        <w:pStyle w:val="Normal"/>
        <w:numPr>
          <w:ilvl w:val="0"/>
          <w:numId w:val="2"/>
        </w:numPr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 в творчестве Пушкина меняется  представление о свободе? ( он полон негодования в обличении «тиранов мира», попирающих естественное право народа на свободу)</w:t>
      </w:r>
    </w:p>
    <w:p>
      <w:pPr>
        <w:pStyle w:val="Normal"/>
        <w:numPr>
          <w:ilvl w:val="0"/>
          <w:numId w:val="2"/>
        </w:numPr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сть ли у автора основания для сопоставления поэта с библейским пророком в стихотворении «Пророк»? (да, поэт как и пророк – глашатай )</w:t>
      </w:r>
    </w:p>
    <w:p>
      <w:pPr>
        <w:pStyle w:val="Normal"/>
        <w:numPr>
          <w:ilvl w:val="0"/>
          <w:numId w:val="2"/>
        </w:numPr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кажите название стихотворения Пушкина, в котором прозвучал призыв: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Исполнись волею моей,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, обходя моря и земли,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голом жги сердца людей…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(«Пророк»)</w:t>
      </w:r>
    </w:p>
    <w:p>
      <w:pPr>
        <w:pStyle w:val="Normal"/>
        <w:numPr>
          <w:ilvl w:val="0"/>
          <w:numId w:val="4"/>
        </w:numPr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ожно ли назвать М.Ю.Лермонтова наследником и продолжателем традиций А.С.Пушкина? (да, выразитель новой последекабристской эпохи, времени глубоких разочарований, вызванных разгромом восстания декабристов)</w:t>
      </w:r>
    </w:p>
    <w:p>
      <w:pPr>
        <w:pStyle w:val="Normal"/>
        <w:numPr>
          <w:ilvl w:val="0"/>
          <w:numId w:val="4"/>
        </w:numPr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чему в стихотворении, которое называется «Поэт», более половины текста посвящены истории кинжала? (сблизив образы поэта и кинжала Лермонтов впервые образно высказал мысль о том, что поэзия подобна оружию)</w:t>
      </w:r>
    </w:p>
    <w:p>
      <w:pPr>
        <w:pStyle w:val="Normal"/>
        <w:numPr>
          <w:ilvl w:val="0"/>
          <w:numId w:val="4"/>
        </w:numPr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чем вы видите основной смысл истории кинжала («Поэт» Лермонтов М.Ю.)? (показ бесславности оружия, ставшего золотой игрушкой, после гибели хозяина)</w:t>
      </w:r>
    </w:p>
    <w:p>
      <w:pPr>
        <w:pStyle w:val="Normal"/>
        <w:numPr>
          <w:ilvl w:val="0"/>
          <w:numId w:val="4"/>
        </w:numPr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 какому литературному направлению вы бы отнесли лирическую поэзию Лермонтова? (романтизм)</w:t>
      </w:r>
    </w:p>
    <w:p>
      <w:pPr>
        <w:pStyle w:val="Normal"/>
        <w:numPr>
          <w:ilvl w:val="0"/>
          <w:numId w:val="4"/>
        </w:numPr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ое средство художественной выразительности помогает Лермонтову в стихотворении «Утес» создать «одушевленный», «очеловеченный» образ природы: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очевала тучка золотая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груди утеса великана,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тром в путь она умчалась рано...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(олицетворение)</w:t>
      </w:r>
    </w:p>
    <w:p>
      <w:pPr>
        <w:pStyle w:val="Normal"/>
        <w:numPr>
          <w:ilvl w:val="0"/>
          <w:numId w:val="5"/>
        </w:numPr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оды жизни Н.В.Гоголя, написать имя отчество. (180 – 1852, Николай Васильевич)</w:t>
      </w:r>
    </w:p>
    <w:p>
      <w:pPr>
        <w:pStyle w:val="Normal"/>
        <w:numPr>
          <w:ilvl w:val="0"/>
          <w:numId w:val="5"/>
        </w:numPr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зовите произведение Н.В.Гоголя, посвященное теме «маленького человека»? («Шинель»)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142" w:firstLine="142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актическая часть.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деет облаков летучая гряда.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везда печальная, вечерняя звезда!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вой луч осеребрил увядшие равнины,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 дремлющий залив, и черных скал вершины.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юблю твой слабый свет в небесной вышине;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н думы разбудил уснувшие во мне: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Я помню твой восход, знакомое светило,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д мирною страной, где все для сердца мило,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 стройны тополи в долинах вознеслись,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 дремлет нежный мирт и темный кипарис,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 сладостно шумят полуденные волны.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м некогда в горах, сердечной думы полный,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д морем я влачил задумчивую лень,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гда на хижины сходила ночи тень –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 дева юная во мгле тебя искала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 именем своим подруга называла.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(А.С.Пушкин)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Черты какого литературного направления определяют своеобразие данного стихотворения?(Романтизм)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Какое из пушкинских стихотворений тематически близко этому стихотворению? («Погасло дневное светило…»)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Определите жанр этого стихотворения? (романтическая элегия)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 Назовите средство художественной выразительности в первой строке стихотворения(«облаков летучая гряда»)? (метафора)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) Дайте название образного определения «звезда печальная», «нежный мирт»? (эпитет)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) Укажите прием усиления выразительности стиха, основанный на сходстве начального звучания строк: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 стройны тополи в долинах вознеслись,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 дремлет нежный мирт и темный кипарис…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(анафора, повтор)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) Как называется художественный образ, несущий в себе многозначный смысл и становящийся своеобразной поэтической «эмблемой» («звезда печальная, вечерняя звезда»)? (символ)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) Укажите название стилистического приема, усиливающего выразительность поэтической речи и основанного на соседстве одинаковых согласных звуков( «влачил задумчивую лень»)? (аллитерация, звукопись)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) Каким размером написано данное стихотворение? (ямб)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)* Что символизирует собой «печальная звезда» и в каких произведениях русской лирики звучит «звездная» тема? ( «Звезда полей» Н.Рубцов, В.Маяковский «Если звезды зажигаются, значит это кому-нибудь нужно…», М.Ю.Лермонтов «Выхожу один я на дорогу…»)</w:t>
      </w:r>
    </w:p>
    <w:p>
      <w:pPr>
        <w:pStyle w:val="Normal"/>
        <w:spacing w:before="0" w:after="0"/>
        <w:ind w:left="-142" w:firstLine="142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-2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оценку «3»  вопросы: 1, 2, 3, 13,14, 15. Практическая часть:4,5,6,8.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оценку «4»  вопросы:4, 5, 8, 9, 15, 16. Практическая часть: 1, 6, 8, 9, 10.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оценку «5» вопросы: 6, 7, 10, 11, 12. Практическая часть:2, 3, 7, 9, 10.</w:t>
      </w:r>
    </w:p>
    <w:p>
      <w:pPr>
        <w:pStyle w:val="Normal"/>
        <w:numPr>
          <w:ilvl w:val="0"/>
          <w:numId w:val="3"/>
        </w:numPr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та жизни А.С.Пушкина, имя отчество прописать.</w:t>
      </w:r>
    </w:p>
    <w:p>
      <w:pPr>
        <w:pStyle w:val="Normal"/>
        <w:numPr>
          <w:ilvl w:val="0"/>
          <w:numId w:val="3"/>
        </w:numPr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 какими историческими событиями связано начало творческой жизни А.С.Пушкина?  </w:t>
      </w:r>
    </w:p>
    <w:p>
      <w:pPr>
        <w:pStyle w:val="Normal"/>
        <w:numPr>
          <w:ilvl w:val="0"/>
          <w:numId w:val="3"/>
        </w:numPr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 воздействием творчества каких поэтов и писателей началось формирование Пушкина-поэта?</w:t>
      </w:r>
    </w:p>
    <w:p>
      <w:pPr>
        <w:pStyle w:val="Normal"/>
        <w:numPr>
          <w:ilvl w:val="0"/>
          <w:numId w:val="3"/>
        </w:numPr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им настроением проникнуто стихотворение Пушкина «Воспоминания в царском селе»?</w:t>
      </w:r>
    </w:p>
    <w:p>
      <w:pPr>
        <w:pStyle w:val="Normal"/>
        <w:numPr>
          <w:ilvl w:val="0"/>
          <w:numId w:val="3"/>
        </w:numPr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ие языковые средства указывают на политическую направленность оды «Вольность» ?</w:t>
      </w:r>
    </w:p>
    <w:p>
      <w:pPr>
        <w:pStyle w:val="Normal"/>
        <w:numPr>
          <w:ilvl w:val="0"/>
          <w:numId w:val="3"/>
        </w:numPr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оде «Вольность» несколько раз упоминается  слово «закон». Какой смысл вкладывает в него Пушкин?</w:t>
      </w:r>
    </w:p>
    <w:p>
      <w:pPr>
        <w:pStyle w:val="Normal"/>
        <w:numPr>
          <w:ilvl w:val="0"/>
          <w:numId w:val="3"/>
        </w:numPr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 в творчестве Пушкина меняется  представление о свободе?</w:t>
      </w:r>
    </w:p>
    <w:p>
      <w:pPr>
        <w:pStyle w:val="Normal"/>
        <w:numPr>
          <w:ilvl w:val="0"/>
          <w:numId w:val="3"/>
        </w:numPr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сть ли у автора основания для сопоставления поэта с библейским пророком в стихотворении «Пророк»?</w:t>
      </w:r>
    </w:p>
    <w:p>
      <w:pPr>
        <w:pStyle w:val="Normal"/>
        <w:numPr>
          <w:ilvl w:val="0"/>
          <w:numId w:val="3"/>
        </w:numPr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кажите название стихотворения Пушкина, в котором прозвучал призыв: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Исполнись волею моей,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, обходя моря и земли,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голом жги сердца людей…</w:t>
      </w:r>
    </w:p>
    <w:p>
      <w:pPr>
        <w:pStyle w:val="Normal"/>
        <w:numPr>
          <w:ilvl w:val="0"/>
          <w:numId w:val="6"/>
        </w:numPr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ожно ли назвать М.Ю.Лермонтова наследником и продолжателем традиций А.С.Пушкина? (да, выразитель новой последекабристской эпохи, времени глубоких разочарований, вызванных разгромом восстания декабристов)</w:t>
      </w:r>
    </w:p>
    <w:p>
      <w:pPr>
        <w:pStyle w:val="Normal"/>
        <w:numPr>
          <w:ilvl w:val="0"/>
          <w:numId w:val="6"/>
        </w:numPr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чему в стихотворении, которое называется «Поэт», более половины текста посвящены истории кинжала?</w:t>
      </w:r>
    </w:p>
    <w:p>
      <w:pPr>
        <w:pStyle w:val="Normal"/>
        <w:numPr>
          <w:ilvl w:val="0"/>
          <w:numId w:val="6"/>
        </w:numPr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чем вы видите основной смысл истории кинжала(«Поэт» Лермонтов М.Ю.)?</w:t>
      </w:r>
    </w:p>
    <w:p>
      <w:pPr>
        <w:pStyle w:val="Normal"/>
        <w:numPr>
          <w:ilvl w:val="0"/>
          <w:numId w:val="6"/>
        </w:numPr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 какому литературному направлению вы бы отнесли лирическую поэзию Лермонтова?</w:t>
      </w:r>
    </w:p>
    <w:p>
      <w:pPr>
        <w:pStyle w:val="Normal"/>
        <w:numPr>
          <w:ilvl w:val="0"/>
          <w:numId w:val="6"/>
        </w:numPr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ое средство художественной выразительности помогает Лермонтову в стихотворении «Утес» создать «одушевленный», «очеловеченный» образ природы: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очевала тучка золотая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груди утеса великана,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тром в путь она умчалась рано...</w:t>
      </w:r>
    </w:p>
    <w:p>
      <w:pPr>
        <w:pStyle w:val="Normal"/>
        <w:numPr>
          <w:ilvl w:val="0"/>
          <w:numId w:val="7"/>
        </w:numPr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оды жизни Н.В.Гоголя, написать имя отчество.</w:t>
      </w:r>
    </w:p>
    <w:p>
      <w:pPr>
        <w:pStyle w:val="Normal"/>
        <w:numPr>
          <w:ilvl w:val="0"/>
          <w:numId w:val="7"/>
        </w:numPr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зовите произведение Н.В.Гоголя, посвященное теме «маленького человека»?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часть.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деет облаков летучая гряда.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везда печальная, вечерняя звезда!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вой луч осеребрил увядшие равнины,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 дремлющий залив, и черных скал вершины.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юблю твой слабый свет в небесной вышине;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н думы разбудил уснувшие во мне: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Я помню твой восход, знакомое светило,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д мирною страной, где все для сердца мило,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 стройны тополи в долинах вознеслись,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 дремлет нежный мирт и темный кипарис,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 сладостно шумят полуденные волны.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м некогда в горах, сердечной думы полный,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д морем я влачил задумчивую лень,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гда на хижины сходила ночи тень –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 дева юная во мгле тебя искала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 именем своим подруга называла.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                               </w:t>
      </w:r>
      <w:r>
        <w:rPr>
          <w:sz w:val="28"/>
          <w:szCs w:val="28"/>
        </w:rPr>
        <w:t>(А.С.Пушкин)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Черты какого литературного направления определяют своеобразие данного стихотворения?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Какое из пушкинских стихотворений тематически близко этому стихотворению?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Определите жанр этого стихотворения?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 Назовите средство художественной выразительности в первой строке стихотворения («облаков летучая гряда»)?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) Дайте название образного определения «звезда печальная», «нежный мирт»?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) Укажите прием усиления выразительности стиха, основанный на сходстве начального звучания строк: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 стройны тополи в долинах вознеслись,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 дремлет нежный мирт и темный кипарис…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) Как называется художественный образ, несущий в себе многозначный смысл и становящийся своеобразной поэтической «эмблемой» («звезда печальная, вечерняя звезда»)?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) Укажите название стилистического приема, усиливающего выразительность поэтической речи и основанного на соседстве одинаковых согласных звуков( «влачил задумчивую лень»)?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) Каким размером написано данное стихотворение?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)* Что символизирует собой «печальная звезда» и в каких произведениях русской лирики звучит «звездная» тема?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3.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ворчество писателей </w:t>
      </w:r>
      <w:r>
        <w:rPr>
          <w:b/>
          <w:sz w:val="28"/>
          <w:szCs w:val="28"/>
          <w:lang w:val="en-US"/>
        </w:rPr>
        <w:t>XX</w:t>
      </w:r>
      <w:r>
        <w:rPr>
          <w:b/>
          <w:sz w:val="28"/>
          <w:szCs w:val="28"/>
        </w:rPr>
        <w:t xml:space="preserve"> века.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либо анализ одного из произведений по выбору учащихся)</w:t>
      </w:r>
    </w:p>
    <w:p>
      <w:pPr>
        <w:pStyle w:val="Normal"/>
        <w:spacing w:before="0" w:after="0"/>
        <w:contextualSpacing/>
        <w:rPr>
          <w:color w:val="2E2E2E"/>
          <w:sz w:val="28"/>
          <w:szCs w:val="28"/>
        </w:rPr>
      </w:pPr>
      <w:r>
        <w:rPr>
          <w:color w:val="2E2E2E"/>
          <w:sz w:val="28"/>
          <w:szCs w:val="28"/>
        </w:rPr>
        <w:t>А1 Герои Алёша Пешков, Акулина Ивановна, Цыганок, Хорошее Дело — это герои произведения:</w:t>
        <w:br/>
        <w:t>А) А.М.Горького «Детство» б) И.А.Бунина «Цифры» в) А.П.Чехова «Злоумышленник»</w:t>
        <w:br/>
        <w:t>А2 Главный герой «Легенды о Данко» А. М. Горького — смельчак, который:</w:t>
        <w:br/>
        <w:t>А) привёл людей к их прежнему месту жительства, освободив его от захват¬ов;</w:t>
        <w:br/>
        <w:t>Б) спас людей от неминуемой гибели в лесу, прорубив просеку волшебным мечом ;</w:t>
        <w:br/>
        <w:t>В) вывел людей из непроходимого леса, осветив им путь светом своего сердца</w:t>
        <w:br/>
        <w:t>А3. Главная идея стихотворения В. В. Маяковского «Необычайное приключение бывшее с Владимиром Маяковским на даче» заключена в словах:</w:t>
        <w:br/>
        <w:t>А) а вот идёшь — взялось идти, идёшь — и светишь в оба!»;</w:t>
        <w:br/>
        <w:t>Б)Светитъ всегда, светить везде, до дней последних донца, светить — никаких гвоздей...»;</w:t>
        <w:br/>
        <w:t>В) «Я буду солнце лить своё, а ты — своё, стихами».</w:t>
        <w:br/>
        <w:t>А4. Главного героя машиниста паровоза рассказа А. П. Платонова «В прекрасном и яростном мире» зовут:</w:t>
        <w:br/>
        <w:t>А) Федор Петрович Драбанов; б) Александр Васильевич Мальцев; в) Иван Петрович Сидоров</w:t>
        <w:br/>
        <w:t>А5.Машинист Мальцев ослеп во время:</w:t>
        <w:br/>
        <w:t>А) грозы; б) аварии в) несчастного случая</w:t>
        <w:br/>
        <w:t>А6. Почему и взрослые, и дети называли Юшку, главного героя одноимённого рассказа А. П. Платонова, по прозвищу?</w:t>
        <w:br/>
        <w:t>А) Из-за пренебрежительного к нему отношения;</w:t>
        <w:br/>
        <w:t>Б) Относились к нему как к ребёнку;</w:t>
        <w:br/>
        <w:t>В) Не знали его настоящего имени</w:t>
        <w:br/>
        <w:t>А7.Каково отношение автора к Юшке?</w:t>
        <w:br/>
        <w:t>А) Сострадательное; б) восхищенное; в) уважительное</w:t>
        <w:br/>
        <w:t>А8. Почему «без Юшки жить людям стало хуже»?</w:t>
        <w:br/>
        <w:t>а) Им не на ком стало вымещать злость и обиду;</w:t>
        <w:br/>
        <w:t>б) он был незаменим в кузнице, без него трудно работать;</w:t>
        <w:br/>
        <w:t>в) он был сельским праведником, подававшим пример.</w:t>
        <w:br/>
        <w:t>А9.Почему жизнь Юшки нельзя назвать бесполезной?</w:t>
        <w:br/>
        <w:t>а) Он учил людей доброте и терпимости;</w:t>
        <w:br/>
        <w:t>б) он поставил на ноги девушку-сироту;</w:t>
        <w:br/>
        <w:t>в) он помогал в работе кузнецу.</w:t>
        <w:br/>
        <w:t>А10. Почему Юшка никогда не пил чаю с сахаром и не покупал себе новой одежды?</w:t>
        <w:br/>
        <w:t>а) Считал возможным обходиться без этого;</w:t>
        <w:br/>
        <w:t>б) был скупым, жалко было тратить деньги;</w:t>
        <w:br/>
        <w:t>в) копил деньги на доброе дело — содержание сироты.</w:t>
      </w:r>
    </w:p>
    <w:p>
      <w:pPr>
        <w:pStyle w:val="Normal"/>
        <w:spacing w:before="0" w:after="0"/>
        <w:contextualSpacing/>
        <w:rPr>
          <w:color w:val="2E2E2E"/>
          <w:sz w:val="28"/>
          <w:szCs w:val="28"/>
        </w:rPr>
      </w:pPr>
      <w:r>
        <w:rPr>
          <w:color w:val="2E2E2E"/>
          <w:sz w:val="28"/>
          <w:szCs w:val="28"/>
        </w:rPr>
        <w:t>А11 Родина В.В.Маяковского:</w:t>
        <w:br/>
        <w:t>А) Воронеж; б) Богдади; в) Таганрог</w:t>
        <w:br/>
        <w:t>А12. Укажите годы жизни И.А. Бунина:</w:t>
        <w:br/>
        <w:t>а)1860-1904 б) 1865-1921 в)1870-1953 г)1899-1960</w:t>
        <w:br/>
        <w:t>А13. Не является автобиографическим произведением:</w:t>
        <w:br/>
        <w:t>А) М.Горького «Детство» Б) Л.Н .Толстого «Детство» В) И.А.Бунина «Лапти»</w:t>
        <w:br/>
        <w:t>А14. У кого из писателей отец был землемером?</w:t>
        <w:br/>
        <w:t>А) Бунин б) Горький в)Маяковский г) Андреев</w:t>
        <w:br/>
        <w:t>А15. Как звали главного героя рассказа Бунина «Цифры»?</w:t>
        <w:br/>
        <w:t>А) Николенька; б) Женя; в) Тёма</w:t>
        <w:br/>
        <w:t>Часть 2</w:t>
        <w:br/>
        <w:t>В1. Назовите настоящее имя и фамилию М.Горького</w:t>
        <w:br/>
        <w:t>В2. Кто из русских писателей первым получил Нобелевскую премию?</w:t>
        <w:br/>
        <w:t>В3. В какой цвет решил покрасить скатерть Алеша? ( «Детство» Горький)</w:t>
        <w:br/>
        <w:t>В4. О ком идет речь: «Родился в 1899 году в Воронеже. Настоящая фамилия Климентов. Автор сказки-быль «Неизвестный цветок». Назовите Ф.И.О. писателя.</w:t>
        <w:br/>
        <w:t>В5. После чего Кусака совсем перестала доверять людям?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color w:val="2E2E2E"/>
          <w:sz w:val="28"/>
          <w:szCs w:val="28"/>
        </w:rPr>
      </w:pPr>
      <w:r>
        <w:rPr>
          <w:b/>
          <w:color w:val="2E2E2E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плексная контрольная работа. 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либо сочинение на тему «Роль книги в жизни человека» (на примере двух произведений)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b/>
          <w:bCs/>
          <w:sz w:val="28"/>
          <w:szCs w:val="28"/>
        </w:rPr>
        <w:t>1 вариант</w:t>
      </w:r>
      <w:r>
        <w:rPr>
          <w:sz w:val="28"/>
          <w:szCs w:val="28"/>
        </w:rPr>
        <w:t>.</w:t>
        <w:br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одчеркните жанры древнерусской литературы: повесть, житие, сказание, частушка, наставление, стихотворение.</w:t>
        <w:br/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Style w:val="Submenutable"/>
          <w:b/>
          <w:bCs/>
          <w:sz w:val="28"/>
          <w:szCs w:val="28"/>
        </w:rPr>
        <w:t>Крылов И.А.</w:t>
      </w:r>
      <w:r>
        <w:rPr>
          <w:sz w:val="28"/>
          <w:szCs w:val="28"/>
        </w:rPr>
        <w:br/>
        <w:t>Подчеркните художественный прием, который лежит в основе басни: метафора, аллегория, гипербола, эпитет.</w:t>
        <w:br/>
        <w:t>Какие басни И.А. Крылова знаете? Перечислите</w:t>
        <w:br/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Style w:val="Submenutable"/>
          <w:b/>
          <w:bCs/>
          <w:sz w:val="28"/>
          <w:szCs w:val="28"/>
        </w:rPr>
        <w:t>Пушкин А.С.</w:t>
      </w:r>
      <w:r>
        <w:rPr>
          <w:sz w:val="28"/>
          <w:szCs w:val="28"/>
        </w:rPr>
        <w:br/>
        <w:t>Какое учебное заведение окончил А.С.Пушкин?</w:t>
        <w:br/>
        <w:t>Кому из друзей-лицеистов А.С.Пушкин посвящал стихи?</w:t>
        <w:br/>
      </w:r>
      <w:r>
        <w:rPr>
          <w:b/>
          <w:bCs/>
          <w:sz w:val="28"/>
          <w:szCs w:val="28"/>
        </w:rPr>
        <w:t>4.Лермонтов М.Ю.</w:t>
      </w:r>
      <w:r>
        <w:rPr>
          <w:sz w:val="28"/>
          <w:szCs w:val="28"/>
        </w:rPr>
        <w:br/>
        <w:t>Из скольких глав состоит поэма Лермонтова М.Ю. «Мцыри»?</w:t>
        <w:br/>
        <w:t>Что такое Тарханы? Как это слово связано с жизнью Лермонтова М.Ю.?</w:t>
        <w:br/>
      </w:r>
      <w:r>
        <w:rPr>
          <w:b/>
          <w:bCs/>
          <w:sz w:val="28"/>
          <w:szCs w:val="28"/>
        </w:rPr>
        <w:t xml:space="preserve"> 5. </w:t>
      </w:r>
      <w:r>
        <w:rPr>
          <w:rStyle w:val="Submenutable"/>
          <w:b/>
          <w:bCs/>
          <w:sz w:val="28"/>
          <w:szCs w:val="28"/>
        </w:rPr>
        <w:t>Гоголь Н.В.</w:t>
      </w:r>
      <w:r>
        <w:rPr>
          <w:sz w:val="28"/>
          <w:szCs w:val="28"/>
        </w:rPr>
        <w:br/>
        <w:t>Из скольких действий состоит комедия «Ревизор»?</w:t>
        <w:br/>
        <w:t>Укажите особенности комедии «Ревизор»?</w:t>
        <w:br/>
      </w:r>
      <w:r>
        <w:rPr>
          <w:b/>
          <w:bCs/>
          <w:sz w:val="28"/>
          <w:szCs w:val="28"/>
        </w:rPr>
        <w:t>6.Салтыков-Щедрин М.Е.</w:t>
      </w:r>
      <w:r>
        <w:rPr>
          <w:sz w:val="28"/>
          <w:szCs w:val="28"/>
        </w:rPr>
        <w:br/>
        <w:t>Какие художественные средства использует Салтыков-Щедрин М.Е. в своих произведениях?</w:t>
        <w:br/>
        <w:t>Как Салтыков-Щедрин М.Е. назвал народ, описанный в романе «История одного города»?</w:t>
        <w:br/>
        <w:t>Кого высмеивает Салтыков-Щедрин М.Е. в романе «История одного города»?</w:t>
        <w:br/>
      </w:r>
      <w:r>
        <w:rPr>
          <w:rStyle w:val="Butback"/>
          <w:b/>
          <w:bCs/>
          <w:sz w:val="28"/>
          <w:szCs w:val="28"/>
        </w:rPr>
        <w:t xml:space="preserve">7. </w:t>
      </w:r>
      <w:r>
        <w:rPr>
          <w:rStyle w:val="Submenutable"/>
          <w:b/>
          <w:bCs/>
          <w:sz w:val="28"/>
          <w:szCs w:val="28"/>
        </w:rPr>
        <w:t>Лесков Н.С.</w:t>
      </w:r>
      <w:r>
        <w:rPr>
          <w:sz w:val="28"/>
          <w:szCs w:val="28"/>
        </w:rPr>
        <w:br/>
        <w:t>Почему во многих произведениях Лесков Н.С. описывает криминальную сторону жизни?</w:t>
        <w:br/>
        <w:t>Почему рассказ Лескова Н.С. назван «Старый гений»?</w:t>
        <w:br/>
        <w:t>Какие проблемы поднимаются в рассказе Лескова Н.С. «Старый гений»?</w:t>
        <w:br/>
      </w:r>
      <w:r>
        <w:rPr>
          <w:b/>
          <w:sz w:val="28"/>
          <w:szCs w:val="28"/>
        </w:rPr>
        <w:t>8.</w:t>
      </w:r>
      <w:r>
        <w:rPr>
          <w:rStyle w:val="Submenutable"/>
          <w:b/>
          <w:bCs/>
          <w:sz w:val="28"/>
          <w:szCs w:val="28"/>
        </w:rPr>
        <w:t>Толстой Л.Н.</w:t>
      </w:r>
      <w:r>
        <w:rPr>
          <w:sz w:val="28"/>
          <w:szCs w:val="28"/>
        </w:rPr>
        <w:br/>
        <w:t>Какой основной художественный прием использован в рассказе «После бала»?</w:t>
        <w:br/>
        <w:t>Какова историческая основа рассказа Толстого Л.Н. «После бала»?</w:t>
        <w:br/>
        <w:t>Почему рассказ назван автором не «Бал», а «После бала», хотя описание бала занимает основную часть рассказа?</w:t>
        <w:br/>
      </w:r>
      <w:r>
        <w:rPr>
          <w:b/>
          <w:bCs/>
          <w:sz w:val="28"/>
          <w:szCs w:val="28"/>
        </w:rPr>
        <w:t xml:space="preserve"> 9. </w:t>
      </w:r>
      <w:r>
        <w:rPr>
          <w:rStyle w:val="Submenutable"/>
          <w:b/>
          <w:bCs/>
          <w:sz w:val="28"/>
          <w:szCs w:val="28"/>
        </w:rPr>
        <w:t>Соотнесите фамилию писателя с его произведением:</w:t>
      </w:r>
      <w:r>
        <w:rPr>
          <w:sz w:val="28"/>
          <w:szCs w:val="28"/>
        </w:rPr>
        <w:br/>
        <w:t>Пушкин А.С. «Бородино»</w:t>
        <w:br/>
        <w:t>Фонвизин Д.И. «Левша»</w:t>
        <w:br/>
        <w:t>Рылеев К.Ф. «Капитанская дочка»</w:t>
        <w:br/>
        <w:t>Лесков Н.С. «Шинель»</w:t>
        <w:br/>
        <w:t>Гоголь Н.В. «Смерть Ермака»</w:t>
        <w:br/>
        <w:t>Лермонтов М.Ю. «Недоросль»</w:t>
        <w:br/>
      </w:r>
      <w:r>
        <w:rPr>
          <w:rStyle w:val="Butback"/>
          <w:b/>
          <w:bCs/>
          <w:sz w:val="28"/>
          <w:szCs w:val="28"/>
        </w:rPr>
        <w:t xml:space="preserve">10. </w:t>
      </w:r>
      <w:r>
        <w:rPr>
          <w:rStyle w:val="Submenutable"/>
          <w:b/>
          <w:bCs/>
          <w:sz w:val="28"/>
          <w:szCs w:val="28"/>
        </w:rPr>
        <w:t>К какому литературному направлению (классицизм, реализм, романтизм) принадлежит творчество писателей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br/>
        <w:t xml:space="preserve">Фонвизин Д.И. - </w:t>
        <w:br/>
        <w:t xml:space="preserve">Пушкин А.С. - </w:t>
        <w:br/>
        <w:t xml:space="preserve">Лермонтова М.Ю. - </w:t>
        <w:br/>
      </w:r>
      <w:r>
        <w:rPr>
          <w:rStyle w:val="Butback"/>
          <w:b/>
          <w:bCs/>
          <w:sz w:val="28"/>
          <w:szCs w:val="28"/>
        </w:rPr>
        <w:t xml:space="preserve">11. </w:t>
      </w:r>
      <w:r>
        <w:rPr>
          <w:rStyle w:val="Submenutable"/>
          <w:b/>
          <w:bCs/>
          <w:sz w:val="28"/>
          <w:szCs w:val="28"/>
        </w:rPr>
        <w:t>Указать, из каких произведений (название и автор) взяты герои:</w:t>
      </w:r>
      <w:r>
        <w:rPr>
          <w:sz w:val="28"/>
          <w:szCs w:val="28"/>
        </w:rPr>
        <w:br/>
        <w:t xml:space="preserve">Варенька - </w:t>
        <w:br/>
        <w:t xml:space="preserve">Швабрин – </w:t>
        <w:br/>
        <w:t xml:space="preserve">Митрофан – </w:t>
        <w:br/>
        <w:t xml:space="preserve">Германн – </w:t>
        <w:br/>
        <w:t xml:space="preserve">Антон Антонович Сквозник-Дмухановский – </w:t>
        <w:br/>
        <w:t xml:space="preserve">Акакий Акакиевич Башмачкин - </w:t>
        <w:br/>
      </w: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</w:t>
      </w:r>
      <w:r>
        <w:rPr>
          <w:rStyle w:val="Submenutable"/>
          <w:b/>
          <w:bCs/>
          <w:sz w:val="28"/>
          <w:szCs w:val="28"/>
        </w:rPr>
        <w:t>К каким произведениям (название и автор) данные слова взяты эпиграфом?</w:t>
      </w:r>
      <w:r>
        <w:rPr>
          <w:sz w:val="28"/>
          <w:szCs w:val="28"/>
        </w:rPr>
        <w:br/>
        <w:t>На зеркале неча пенять, коли рожа крива.</w:t>
        <w:br/>
        <w:t>Береги честь смолоду.</w:t>
        <w:br/>
        <w:t>Вкусая, вкусив мало меда, и се аз умираю.</w:t>
        <w:br/>
        <w:t>Гений лет не имеет – он преодолевает все, что останавливает обыкновенные умы.</w:t>
        <w:br/>
      </w:r>
      <w:r>
        <w:rPr>
          <w:b/>
          <w:sz w:val="28"/>
          <w:szCs w:val="28"/>
        </w:rPr>
        <w:t>13.</w:t>
      </w:r>
      <w:r>
        <w:rPr>
          <w:rStyle w:val="Submenutable"/>
          <w:b/>
          <w:bCs/>
          <w:sz w:val="28"/>
          <w:szCs w:val="28"/>
        </w:rPr>
        <w:t>Указать, в каком отрывке используются такие художественные приемы как градация, эпитеты, сравнения, олицетворения, метафоры, гиперболы:</w:t>
      </w:r>
      <w:r>
        <w:rPr>
          <w:sz w:val="28"/>
          <w:szCs w:val="28"/>
        </w:rPr>
        <w:br/>
        <w:t>Роняет лес багряный свой убор.</w:t>
        <w:br/>
        <w:t>(А.С. Пушкин)</w:t>
        <w:br/>
        <w:t>В глуши, во мраке заточения</w:t>
        <w:br/>
        <w:t>Тянулись тихо дни мои</w:t>
        <w:br/>
        <w:t xml:space="preserve">Без божества, без вдохновения, </w:t>
        <w:br/>
        <w:t xml:space="preserve">Без слез, без жизни, без любви. </w:t>
        <w:br/>
        <w:t>(А.С. Пушкин)</w:t>
        <w:br/>
        <w:t>Я знал одной лишь думы власть,</w:t>
        <w:br/>
        <w:t>Одну – но пламенную страсть;</w:t>
        <w:br/>
        <w:t>Она, как червь, во мне жила,</w:t>
        <w:br/>
        <w:t>Изгрызла душу и сожгла.  (М.Ю. Лермонтов)</w:t>
        <w:br/>
        <w:t xml:space="preserve">И кудри виноградных лоз </w:t>
        <w:br/>
        <w:t>Вились, красуясь меж дерёв</w:t>
        <w:br/>
        <w:t>Прозрачной зеленью листов.</w:t>
        <w:br/>
        <w:t>(М.Ю. Лермонтов)</w:t>
        <w:br/>
      </w:r>
      <w:r>
        <w:rPr>
          <w:b/>
          <w:bCs/>
          <w:sz w:val="28"/>
          <w:szCs w:val="28"/>
        </w:rPr>
        <w:t>2 вариант.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Что такое летопись?</w:t>
        <w:br/>
      </w:r>
      <w:r>
        <w:rPr>
          <w:b/>
          <w:bCs/>
          <w:sz w:val="28"/>
          <w:szCs w:val="28"/>
        </w:rPr>
        <w:t>2. Крылов И.А.</w:t>
      </w:r>
      <w:r>
        <w:rPr>
          <w:sz w:val="28"/>
          <w:szCs w:val="28"/>
        </w:rPr>
        <w:br/>
        <w:t>Какие басни И.А. Крылова знаете? Перечислите</w:t>
        <w:br/>
        <w:t>Что такое мораль басни?</w:t>
        <w:br/>
      </w:r>
      <w:r>
        <w:rPr>
          <w:b/>
          <w:sz w:val="28"/>
          <w:szCs w:val="28"/>
        </w:rPr>
        <w:t>3</w:t>
      </w:r>
      <w:r>
        <w:rPr>
          <w:rStyle w:val="Submenutable"/>
          <w:b/>
          <w:bCs/>
          <w:sz w:val="28"/>
          <w:szCs w:val="28"/>
        </w:rPr>
        <w:t>. Пушкин А.С.</w:t>
      </w:r>
      <w:r>
        <w:rPr>
          <w:sz w:val="28"/>
          <w:szCs w:val="28"/>
        </w:rPr>
        <w:br/>
        <w:t>По чьему приказу был открыт Царскосельский лицей, в котором обучался А.С. Пушкин?</w:t>
        <w:br/>
        <w:t>Кому посвящено стихотворение А.С. Пушкина «Я помню чудное мгновение»?</w:t>
        <w:br/>
      </w:r>
      <w:r>
        <w:rPr>
          <w:b/>
          <w:bCs/>
          <w:sz w:val="28"/>
          <w:szCs w:val="28"/>
        </w:rPr>
        <w:t xml:space="preserve"> 4. </w:t>
      </w:r>
      <w:r>
        <w:rPr>
          <w:rStyle w:val="Submenutable"/>
          <w:b/>
          <w:bCs/>
          <w:sz w:val="28"/>
          <w:szCs w:val="28"/>
        </w:rPr>
        <w:t>Лермонтов М.Ю.</w:t>
      </w:r>
      <w:r>
        <w:rPr>
          <w:sz w:val="28"/>
          <w:szCs w:val="28"/>
        </w:rPr>
        <w:br/>
        <w:t>Что такое Тарханы? Как это слово связано с жизнью Лермонтова М.Ю.?</w:t>
        <w:br/>
        <w:t>Из скольких глав состоит поэма Лермонтова М.Ю. «Мцыри»?</w:t>
        <w:br/>
      </w:r>
      <w:r>
        <w:rPr>
          <w:b/>
          <w:bCs/>
          <w:sz w:val="28"/>
          <w:szCs w:val="28"/>
        </w:rPr>
        <w:t>5. Гоголь Н.В.</w:t>
      </w:r>
      <w:r>
        <w:rPr>
          <w:sz w:val="28"/>
          <w:szCs w:val="28"/>
        </w:rPr>
        <w:br/>
        <w:t>Кто подсказал Гоголю Н.В. сюжет комедии «Ревизор»?</w:t>
        <w:br/>
        <w:t>Какова реакция зрителей и императора на постановку пьесы Н.В. Гоголя «Ревизор»?</w:t>
        <w:br/>
      </w:r>
      <w:r>
        <w:rPr>
          <w:rStyle w:val="Butback"/>
          <w:b/>
          <w:bCs/>
          <w:sz w:val="28"/>
          <w:szCs w:val="28"/>
        </w:rPr>
        <w:t xml:space="preserve">6. </w:t>
      </w:r>
      <w:r>
        <w:rPr>
          <w:rStyle w:val="Submenutable"/>
          <w:b/>
          <w:bCs/>
          <w:sz w:val="28"/>
          <w:szCs w:val="28"/>
        </w:rPr>
        <w:t>Салтыков-Щедрин М.Е.</w:t>
      </w:r>
      <w:r>
        <w:rPr>
          <w:sz w:val="28"/>
          <w:szCs w:val="28"/>
        </w:rPr>
        <w:br/>
        <w:t>Как называется город, описанный в романе «История одного города»?</w:t>
        <w:br/>
        <w:t>Кого высмеивает Салтыков-Щедрин М.Е. в романе «История одного города»?</w:t>
        <w:br/>
        <w:t>Какие художественные средства использует Салтыков-Щедрин М.Е. в своих произведениях?</w:t>
        <w:br/>
      </w:r>
      <w:r>
        <w:rPr>
          <w:b/>
          <w:bCs/>
          <w:sz w:val="28"/>
          <w:szCs w:val="28"/>
        </w:rPr>
        <w:t xml:space="preserve"> 7. </w:t>
      </w:r>
      <w:r>
        <w:rPr>
          <w:rStyle w:val="Submenutable"/>
          <w:b/>
          <w:bCs/>
          <w:sz w:val="28"/>
          <w:szCs w:val="28"/>
        </w:rPr>
        <w:t>Лесков Н.С.</w:t>
      </w:r>
      <w:r>
        <w:rPr>
          <w:sz w:val="28"/>
          <w:szCs w:val="28"/>
        </w:rPr>
        <w:br/>
        <w:t>В каких газетах печатался Лесков Н.С.?</w:t>
        <w:br/>
        <w:t>Почему рассказ Лескова Н.С. назван «Старый гений»?</w:t>
        <w:br/>
        <w:t>Какие проблемы поднимаются в рассказе Лескова Н.С. «Старый гений»?</w:t>
        <w:br/>
      </w:r>
      <w:r>
        <w:rPr>
          <w:rStyle w:val="Submenutable"/>
          <w:b/>
          <w:bCs/>
          <w:sz w:val="28"/>
          <w:szCs w:val="28"/>
        </w:rPr>
        <w:t>8. Толстой Л.Н.</w:t>
      </w:r>
      <w:r>
        <w:rPr>
          <w:sz w:val="28"/>
          <w:szCs w:val="28"/>
        </w:rPr>
        <w:br/>
        <w:t>Какие произведения написал Толстой Л.Н.?</w:t>
        <w:br/>
        <w:t>Укажите особенности рассказа Толстого Л.Н. «После бала».</w:t>
        <w:br/>
        <w:t>Почему рассказ назван автором не «Бал», а «После бала», хотя описание бала занимает основную часть рассказа?</w:t>
        <w:br/>
      </w:r>
      <w:r>
        <w:rPr>
          <w:rStyle w:val="Butback"/>
          <w:b/>
          <w:bCs/>
          <w:sz w:val="28"/>
          <w:szCs w:val="28"/>
        </w:rPr>
        <w:t>9.</w:t>
      </w:r>
      <w:r>
        <w:rPr>
          <w:rStyle w:val="Submenutable"/>
          <w:b/>
          <w:bCs/>
          <w:sz w:val="28"/>
          <w:szCs w:val="28"/>
        </w:rPr>
        <w:t>Соотнесите фамилию писателя с его произведением:</w:t>
      </w:r>
      <w:r>
        <w:rPr>
          <w:sz w:val="28"/>
          <w:szCs w:val="28"/>
        </w:rPr>
        <w:br/>
        <w:t>Фонвизин Д.И. «Обоз»</w:t>
        <w:br/>
        <w:t>Рылеев К.Ф. «Левша»</w:t>
        <w:br/>
        <w:t>Лесков Н.С. «Недоросль»</w:t>
        <w:br/>
        <w:t>Крылов И.А. «Капитанская дочка»</w:t>
        <w:br/>
        <w:t>Гоголь Н.В. «Смерть Ермака»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Пушкин А.С. «Шинель»</w:t>
        <w:br/>
      </w:r>
      <w:r>
        <w:rPr>
          <w:b/>
          <w:sz w:val="28"/>
          <w:szCs w:val="28"/>
        </w:rPr>
        <w:t>10.</w:t>
      </w:r>
      <w:r>
        <w:rPr>
          <w:rStyle w:val="Submenutable"/>
          <w:b/>
          <w:bCs/>
          <w:sz w:val="28"/>
          <w:szCs w:val="28"/>
        </w:rPr>
        <w:t>Указать, из каких произведений (название и автор) взяты герои:</w:t>
      </w:r>
      <w:r>
        <w:rPr>
          <w:sz w:val="28"/>
          <w:szCs w:val="28"/>
        </w:rPr>
        <w:br/>
        <w:t xml:space="preserve">Лука Лукич Хлопов – </w:t>
        <w:br/>
        <w:t xml:space="preserve">Акакий Акакиевич Башмачкин - </w:t>
        <w:br/>
        <w:t xml:space="preserve">Варенька - </w:t>
        <w:br/>
        <w:t xml:space="preserve">Петр Гринев - </w:t>
        <w:br/>
        <w:t xml:space="preserve">Митрофан – </w:t>
        <w:br/>
        <w:t xml:space="preserve">Германн – </w:t>
        <w:br/>
        <w:t xml:space="preserve">Вор-новатор – </w:t>
        <w:br/>
      </w:r>
      <w:r>
        <w:rPr>
          <w:b/>
          <w:sz w:val="28"/>
          <w:szCs w:val="28"/>
        </w:rPr>
        <w:t xml:space="preserve">11. </w:t>
      </w:r>
      <w:r>
        <w:rPr>
          <w:rStyle w:val="Submenutable"/>
          <w:b/>
          <w:bCs/>
          <w:sz w:val="28"/>
          <w:szCs w:val="28"/>
        </w:rPr>
        <w:t>К какому литературному направлению (классицизм, реализм, романтизм) принадлежит творчество писателей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br/>
        <w:t xml:space="preserve">Фонвизин Д.И. - </w:t>
        <w:br/>
        <w:t xml:space="preserve">Пушкин А.С. - </w:t>
        <w:br/>
        <w:t xml:space="preserve">Лермонтова М.Ю. - </w:t>
        <w:br/>
      </w:r>
      <w:r>
        <w:rPr>
          <w:rStyle w:val="Butback"/>
          <w:b/>
          <w:bCs/>
          <w:sz w:val="28"/>
          <w:szCs w:val="28"/>
        </w:rPr>
        <w:t xml:space="preserve">12. </w:t>
      </w:r>
      <w:r>
        <w:rPr>
          <w:rStyle w:val="Submenutable"/>
          <w:b/>
          <w:bCs/>
          <w:sz w:val="28"/>
          <w:szCs w:val="28"/>
        </w:rPr>
        <w:t>К каким произведениям (название и автор) данные слова взяты эпиграфом?</w:t>
      </w:r>
      <w:r>
        <w:rPr>
          <w:sz w:val="28"/>
          <w:szCs w:val="28"/>
        </w:rPr>
        <w:br/>
        <w:t>На зеркале неча пенять, коли рожа крива.</w:t>
        <w:br/>
        <w:t>Береги честь смолоду.</w:t>
        <w:br/>
        <w:t>Вкусая, вкусив мало меда, и се аз умираю.</w:t>
        <w:br/>
        <w:t>Гений лет не имеет – он преодолевает все, что останавливает обыкновенные умы.</w:t>
        <w:br/>
      </w:r>
      <w:r>
        <w:rPr>
          <w:rStyle w:val="Butback"/>
          <w:b/>
          <w:bCs/>
          <w:sz w:val="28"/>
          <w:szCs w:val="28"/>
        </w:rPr>
        <w:t xml:space="preserve">13. </w:t>
      </w:r>
      <w:r>
        <w:rPr>
          <w:rStyle w:val="Submenutable"/>
          <w:b/>
          <w:bCs/>
          <w:sz w:val="28"/>
          <w:szCs w:val="28"/>
        </w:rPr>
        <w:t>Указать, в каком отрывке используются такие художественные приемы как градация, эпитеты, сравнения, олицетворения, метафоры, гиперболы:</w:t>
      </w:r>
      <w:r>
        <w:rPr>
          <w:sz w:val="28"/>
          <w:szCs w:val="28"/>
        </w:rPr>
        <w:br/>
        <w:t>В томлениях грусти безнадежной,</w:t>
        <w:br/>
        <w:t>В тревогах шумной суеты</w:t>
        <w:br/>
        <w:t>Звучал мне долго голос нежный</w:t>
        <w:br/>
        <w:t xml:space="preserve">И снились милые черты. </w:t>
        <w:br/>
        <w:t>(А.С. Пушкин)</w:t>
        <w:br/>
        <w:t>Вдали я видел сквозь туман,</w:t>
        <w:br/>
        <w:t>В снегах, горящих, как алмаз,</w:t>
        <w:br/>
        <w:t>Седой, незыблемый Кавказ.</w:t>
        <w:br/>
        <w:t>(М.Ю. Лермонтов)</w:t>
        <w:br/>
        <w:t>………………….ветерок</w:t>
        <w:br/>
        <w:t>Сырые шевельнул листы,</w:t>
        <w:br/>
        <w:t>Дохнули сонные цветы.</w:t>
        <w:br/>
        <w:t>(М.Ю. Лермонтов)</w:t>
        <w:br/>
        <w:t>Роняет лес багряный свой убор. (А.С. Пушкин)</w:t>
        <w:br/>
      </w:r>
    </w:p>
    <w:sectPr>
      <w:footerReference w:type="default" r:id="rId2"/>
      <w:type w:val="nextPage"/>
      <w:pgSz w:w="11906" w:h="16838"/>
      <w:pgMar w:left="851" w:right="851" w:gutter="0" w:header="0" w:top="851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u w:val="thick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u w:val="thick"/>
    </w:rPr>
  </w:style>
  <w:style w:type="character" w:styleId="Style13">
    <w:name w:val="Слабое выделение"/>
    <w:qFormat/>
    <w:rPr>
      <w:i/>
      <w:iCs/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0">
    <w:name w:val="c0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21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Style19">
    <w:name w:val="Абзац списка Знак"/>
    <w:qFormat/>
    <w:rPr>
      <w:rFonts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rFonts w:cs="Times New Roman"/>
      <w:b/>
      <w:bCs/>
    </w:rPr>
  </w:style>
  <w:style w:type="character" w:styleId="Butback">
    <w:name w:val="butback"/>
    <w:qFormat/>
    <w:rPr/>
  </w:style>
  <w:style w:type="character" w:styleId="Submenutable">
    <w:name w:val="submenu-tab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Msolistparagraphbullet1gif">
    <w:name w:val="msolistparagraphbullet1.gif"/>
    <w:basedOn w:val="Normal"/>
    <w:qFormat/>
    <w:pPr>
      <w:spacing w:before="280" w:after="280"/>
    </w:pPr>
    <w:rPr/>
  </w:style>
  <w:style w:type="paragraph" w:styleId="Msolistparagraphbullet3gif">
    <w:name w:val="msolistparagraphbullet3.gif"/>
    <w:basedOn w:val="Normal"/>
    <w:qFormat/>
    <w:pPr>
      <w:spacing w:before="280" w:after="280"/>
    </w:pPr>
    <w:rPr/>
  </w:style>
  <w:style w:type="paragraph" w:styleId="Msolistparagraphbullet2gif">
    <w:name w:val="msolistparagraphbullet2.gif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8T13:37:00Z</dcterms:created>
  <dc:creator>Класс</dc:creator>
  <dc:description/>
  <cp:keywords/>
  <dc:language>en-US</dc:language>
  <cp:lastModifiedBy>Admin</cp:lastModifiedBy>
  <cp:lastPrinted>2020-06-25T13:17:00Z</cp:lastPrinted>
  <dcterms:modified xsi:type="dcterms:W3CDTF">2021-07-22T15:25:00Z</dcterms:modified>
  <cp:revision>182</cp:revision>
  <dc:subject/>
  <dc:title/>
</cp:coreProperties>
</file>