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Оценочные материал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о литератур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6 класс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  <w:gridCol w:w="138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есть А.С. Пушкина «Дубровский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есть А.С. Пушкина «Барышня – крестьянк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есть А.С. Пушкина «Барышня – крестьянк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каз И.С. Тургенева «Бежин луг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аз Н.С. Лескова «Левш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есть А. Грина «Алые парус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а и критерии оцениван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ценка устных ответов учащих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ту и правильность отв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епень осознанности, понимания изученного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5" ставится, если ученик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 излагает изученный ма</w:t>
        <w:softHyphen/>
        <w:t>териал, даёт правильное определенное языковых понятий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3" ставится, если ученик обнаруживает знание и понима</w:t>
        <w:softHyphen/>
        <w:t>ние основных положений данной темы, но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злагает материал неполно и допускает неточности в определении понятий или формулировке пра</w:t>
        <w:softHyphen/>
        <w:t>вил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3. Оценка сочин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ения и изложения в 5-9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5 классе  – 100-150 слов, в 6 классе  –  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– за соблюдение орфографических, пунктуационных норм и грамматических ошибок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   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держание и речевое оформление оценивается по следующим нор</w:t>
        <w:softHyphen/>
        <w:t>мативам: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147"/>
        <w:gridCol w:w="3304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Оценка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критерии оценки 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Содержание и реч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мотность 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"5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Содержание работы полностью соответствует теме. </w:t>
              <w:br/>
              <w:t>2. Фактические ошибки отсутствуют; в изложении сохранено не менее 70% исходного текста. </w:t>
              <w:br/>
              <w:t>3. Содержание работы излагается последовательно. </w:t>
              <w:br/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 </w:t>
              <w:br/>
              <w:t>5. Достигнуты стилевое единство и выразительность текста. </w:t>
              <w:br/>
              <w:t>6. Допускается 1 недочет в содержании и 1-2 речевых недочет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 "4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Содержание работы в основном соответствует теме, имеются незначительные отклонения от темы. </w:t>
              <w:br/>
              <w:t>2. Содержание изложения в основном достоверно, но имеются единичные фактические неточности; при этом в работе сохранено не менее 70% исходного текста. </w:t>
              <w:br/>
              <w:t>3. Имеются незначительные нарушения последовательности в изложении мыслей. </w:t>
              <w:br/>
              <w:t>4. Лексический и грамматический строй речи достаточно разнообразен. </w:t>
              <w:br/>
              <w:t>5. Стиль работы отличается единством и достаточной выразительностью. 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</w:t>
              <w:br/>
              <w:t>• 2 орфографические + </w:t>
              <w:br/>
              <w:t>2 пунктуационные +</w:t>
              <w:br/>
              <w:t>3 грамматические ошибки;</w:t>
              <w:br/>
              <w:t>• 1 орфографическая + </w:t>
              <w:br/>
              <w:t>3 пунктуационные + </w:t>
              <w:br/>
              <w:t>3 грамматические ошибки; </w:t>
              <w:br/>
              <w:t>• 0 орфографических + </w:t>
              <w:br/>
              <w:t>4 пунктуационные + 3 грамматические ошибки. 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br/>
              <w:t>"3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Имеются существенные отклонения от заявленной темы. </w:t>
              <w:br/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 </w:t>
              <w:br/>
              <w:t>3. Допущено нарушение последовательности изложения. </w:t>
              <w:br/>
              <w:t>4. Лексика бедна, употребляемые синтаксические конструкции однообразны. 5. Встречается неправильное употребление слов. </w:t>
              <w:br/>
              <w:t>6. Стиль работы не отличается единством, речь недостаточно выразительна. 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пускаются: 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 "2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Работа не соответствует заявленной теме. </w:t>
              <w:br/>
              <w:t>2. Допущено много фактических неточностей; объем изложения составляет менее 50% исходного текста. </w:t>
              <w:br/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 </w:t>
              <w:br/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 </w:t>
              <w:br/>
              <w:t>5. Нарушено стилевое единство текста.</w:t>
              <w:br/>
              <w:t>6. Допущено 6 недочетов в содержании и до 7 речевых недочетов.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 - 5 и более грубых орфографических ошибок независимо от количества пунктуационных;</w:t>
              <w:br/>
              <w:t>8 и более пунктуационных ошибок (с учетом повторяющихся и негрубых) независимо от количества орфографических. 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"1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щено более 6 недочетов в содержании и более 7 речевых недочетов.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Имеется по 7 и более орфографических, пунктуационных и грамматических ошибок 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личная отметка не выставляется при наличии более 3 исправлений.</w:t>
        <w:br/>
        <w:t>При наличии в тексте более 5 поправок (исправлений неверного на</w:t>
        <w:softHyphen/>
        <w:t xml:space="preserve">писания на верное) оценка снижается на 1 балл.  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оценки  «5» превышение объема сочинения не принимается во внимание. 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и недочеты в сочинениях и изложениях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одного и того же сло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образие словарных конструкц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удачный порядок сл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тилевые см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й и излож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Фактически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изложении: 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чинении: 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Логически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нарушение последовательности в высказывании; -отсутствие связи между частями сочинения (изложения) и между предложениями; -неоправданное повторение высказанной ранее мысли; -раздробление одной микротемы другой микротемой; -несоразмерность частей высказывания или отсутствие необходимых частей; -перестановка частей текста (если она не обусловлена заданием к изложению); 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ы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t xml:space="preserve">К речевым семантическим ошибкам можно отнести следующие нарушения: 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шение лексической сочетаемости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чиков постепенно покидает город; пули не свистели над уш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лишних слов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стив голову вниз; он впервые познакомился с Таней случайно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пуск, недостаток нужного слова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ежа смирно сидит в кресле, закутанный белой простыней, и терпеливо ждет конца (о стрижке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 неоправданное употребление ряда однокоренных слов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черта характера; приближался все ближе и ближ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илистические ошибки представляют собой следующие нарушения, которые связаны с требованиями к выразительности речи: неоправданное употребление в авторской речи диалектных и просторечных слов, например: У Кити было два парня: Левин и Вронский;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 смешение лексики разных исторических эпох; употребление штампов. Речевые ошибки в построении текста: бедность и однообразие синтаксических конструкций; нарушение видовременной соотнесенности глагольных форм, например: Когда Пугачев выходил из избы и сел в карету, Гринев долго смотрел ему вслед; стилистически неоправданное повторение слов;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 неудачный порядок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рамматические ошибки - это нарушение грамматических норм образования языковых единиц и их структуры. 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Разновидности грамматических ошибок 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интаксические</w:t>
        <w:br/>
        <w:t xml:space="preserve">а)    Ошибки в структуре словосочетаний, в согласовании и управлении, например:  браконьерам, нарушающих закон; жажда к славе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   ошибки в структуре прост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шибки в структуре сложн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мешение прямой и кос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ценка обучающих работ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бучающих работ учиты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тепень самостоятельности учащегос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этап обуч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бъем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четкость, аккуратность, каллиграфическая правильность письм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 возможные ошибки были предупреждены в ходе работы, оценки «5» и 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 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и вторая работа, как классная, так и домашняя, при закреплении определенного умения или навыка проверяется, но по усмотрению учителя может не оцениваться.</w:t>
        <w:br/>
        <w:t>Самостоятельные работы, выполненные без предшествовавшего анализа возможных ошибок, оцениваются по нормам для контрольных работ соответствующего или близкого вид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Повесть А.С. Пушкина «Дубровский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выбором ответ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вариант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Как звали отца Владимира Дубровского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ирила Петрович б) Андрей Гаврилович в) Владимир Андреевич г) Андрей Сергеевич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одовое поместье Дубровского называлось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кровское б) Арбатово в) Кистенёвка г) Кусково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Какой чин имел А. Г. Дубровский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ручик б) лейтенант в) генерал-аншеф г) рядовой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ак звали псаря, обидевшего Дубровского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трушка б) Тимошка в) Степан г) Парамошк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За что у Дубровского отобрали имение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 незаконное владение б) за неуплату налогов в) по ложному доносу г) за долги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очему Владимир поджёг дом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тобы отомстить Троекурову б) чтобы расправиться с подьячими, исправником и Шабашкиным в) чтобы дом не достался Троекурову г) чтобы построить новый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Что заставило Владимира Дубровского отказаться от мести Троекурову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рах перед Троекуровым б) уважение к богатому соседу в) любовь к Марье Кириловне г) он получил от Троекурова обратно своё поместье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Чем заканчивается роман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адьбой Владимира Дубровского б) арестом Владимира Дубровского в) отъездом Владимира Дубровского за границу г) Владимир умирает после ранения князем Верейски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кратким ответо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пишите название поместья князя Верейского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акой предмет в случае опасности Маше необходимо было положить в дупло дуба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Узнайте героя по описанию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а) </w:t>
      </w:r>
      <w:r>
        <w:rPr>
          <w:color w:val="000000"/>
          <w:sz w:val="28"/>
          <w:szCs w:val="28"/>
        </w:rPr>
        <w:t>«Живописец изобразил её облокоченною на перила, в белом утреннем платье с алой розою в волосах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б) </w:t>
      </w:r>
      <w:r>
        <w:rPr>
          <w:color w:val="000000"/>
          <w:sz w:val="28"/>
          <w:szCs w:val="28"/>
        </w:rPr>
        <w:t>«… толстый мужчина лет пятидесяти, с круглым и рябым лицом, украшенным тройным подбородком ...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Фамилия учителя, за которого выдавал себя Дубровский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Какое слово пропущено в письме Дубровского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терпеть шутки от Ваших … не намерен»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для работы с тексто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Спиши предложения, вставляя вместо точек подходящие прилагательные. Сверь свой вариант ответа с текстом романа «Дубровский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реди … леса на … лужайке возвышалось … земляное укрепление, состоящее из вала и рва, за коими находилось несколько шалашей и землянок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Слова для справок: </w:t>
      </w:r>
      <w:r>
        <w:rPr>
          <w:color w:val="000000"/>
          <w:sz w:val="28"/>
          <w:szCs w:val="28"/>
        </w:rPr>
        <w:t>тёмного, дремучего, высокого; узкой, светлой; прекрасной; мощное, грозное, маленько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пиши предложения, расставляя знаки препинания. Сверь свой вариант ответа с текстом романа «Дубровский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друг он поднял голову глаза его засверкали он топнул ногой оттолкнул секретаря с такою силою что тот упал и, схватив чернильницу, пустил ею в заседателя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очитайте текст, найдите и выпишите устаревшие слова, замените их подходящими по смыслу современными словам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ирила Петрович гордился сим прекрасным заведением и никогда не упускал случая похвастаться оным перед своими гостями, из коих каждый осматривал его по крайней мере уже двадцатый раз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ворческое задание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приведённых ниже понятий назовите три самые, на ваш взгляд, значительные. Объясните свой выбор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ь, достоинство, месть, ненависть, любовь, благородство, приключение, страдание, деньги, красота, искусство, обжорство, смерть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выбором ответ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вариант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Как звали отца Маши Троекуровой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ирила Петрович б) Андрей Гаврилович в) Владимир Андреевич г) Андрей Сергеевич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одовое поместье Троекурова называлось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кровское б) Арбатово в) Кистенёвка г) Кусково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Какой чин имел К. П. Троекуров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ручик б) лейтенант в) генерал-аншеф г) рядовой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то такой Парамошка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сарь Троекурова б) повар Троекурова в) конюх Троекурова г) слуга Троекуров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Что заставило Владимира срочно приехать домой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общение от отца б) письмо няни в) решение продать поместье г) женитьба на Маше Троекуровой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очему Владимир выдавал себя за учителя Дефоржа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тобы отомстить Троекурову б) чтобы быть рядом Марьей Кириловной в) чтобы обучать сына Троекурова Сашу г) чтобы выкрасть решение суд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Почему Марья Кириловна отказалась от помощи Владимира Дубровского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любила его б) обиделась на него за опоздание в) не хотела расстраивать отца г) обвенчалась с князем Верейским в церкви и должна хранить ему верность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Чем заканчивается роман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адьбой Владимира Дубровского б) арестом Владимира Дубровского в) отъездом Владимира Дубровского за границу г) Владимир умирает после ранения князем Верейски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кратким ответо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пишите фамилию князя, за которого вышла замуж Маша Троекуров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ого во время пожара спас кузнец Архип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Узнайте героя по описанию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а) </w:t>
      </w:r>
      <w:r>
        <w:rPr>
          <w:color w:val="000000"/>
          <w:sz w:val="28"/>
          <w:szCs w:val="28"/>
        </w:rPr>
        <w:t>«… маленький человек в кожаном картузе и фризовой шинели… . Через минуту (он) уже стоял перед Кирилом Петровичем, отвешивая поклон за поклоном и с благоговением ожидая его приказаний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б) </w:t>
      </w:r>
      <w:r>
        <w:rPr>
          <w:color w:val="000000"/>
          <w:sz w:val="28"/>
          <w:szCs w:val="28"/>
        </w:rPr>
        <w:t>«В эту минуту в залу вошёл, насилу передвигая ноги, старик высокого роста, бледный и худой, в халате и колпаке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акое чувство испытывал Владимир Дубровский к Маше Троекуровой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Вставьте недостающее им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скорее соглашусь, кажется, лаять на владыку, чем косо взглянуть на …»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для работы с тексто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Спиши предложения, вставляя вместо точек подходящие прилагательные. Сверь свой вариант ответа с текстом романа «Дубровский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реди … леса на … лужайке возвышалось … земляное укрепление, состоящее из вала и рва, за коими находилось несколько шалашей и землянок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Слова для справок:  </w:t>
      </w:r>
      <w:r>
        <w:rPr>
          <w:color w:val="000000"/>
          <w:sz w:val="28"/>
          <w:szCs w:val="28"/>
        </w:rPr>
        <w:t>тёмного, дремучего, высокого; узкой, светлой, прекрасной; мощное, грозное, маленько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пиши предложения, расставляя знаки препинания. Сверь свой вариант ответа с текстом романа «Дубровски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«Вдруг он поднял голову глаза его засверкали он топнул ногой оттолкнул секретаря с такою силою, что тот упал и, схватив чернильницу, пустил ею в заседателя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очитайте текст, найдите и выпишите устаревшие слова, замените их подходящими по смыслу современными словам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ирила Петрович гордился сим прекрасным заведением и никогда не упускал случая похвастаться оным перед своими гостями, из коих каждый осматривал его по крайней мере уже двадцатый раз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ворческое задание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приведённых ниже понятий назовите три самые, на ваш взгляд, значительные. Объясните свой выбор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ь, достоинство, месть, ненависть, любовь, благородство, приключение, страдание, деньги, красота, искусство, обжорство, смерть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тветы. 1 Вариант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выбором ответа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дрей Гаврилович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истенёвка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ручик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арамошка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ложному доносу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тобы дом не достался Троекурову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юбовь к Марье Кириловне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ъездом Владимира Дубровского за границу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кратким ответом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атово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цо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ать Владимира Дубровского б) Спицын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орж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пьев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тветы. 2 Вариант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выбором ответа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ирила Петрович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кровское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енерал-аншеф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сарь Троекурова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исьмо няни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тобы отомстить Троекурову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венчалась с князем Верейским в церкви и должна хранить ему верность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ъездом Владимира Дубровского за границу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кратким ответом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йский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у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абашкин б) Андрей Гаврилович Дубровский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ирила Петрович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для работы с текстом (1-2 вариант)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реди </w:t>
      </w:r>
      <w:r>
        <w:rPr>
          <w:bCs/>
          <w:color w:val="000000"/>
          <w:sz w:val="28"/>
          <w:szCs w:val="28"/>
        </w:rPr>
        <w:t>дремучего</w:t>
      </w:r>
      <w:r>
        <w:rPr>
          <w:color w:val="000000"/>
          <w:sz w:val="28"/>
          <w:szCs w:val="28"/>
        </w:rPr>
        <w:t> леса на </w:t>
      </w:r>
      <w:r>
        <w:rPr>
          <w:bCs/>
          <w:color w:val="000000"/>
          <w:sz w:val="28"/>
          <w:szCs w:val="28"/>
        </w:rPr>
        <w:t>узкой </w:t>
      </w:r>
      <w:r>
        <w:rPr>
          <w:color w:val="000000"/>
          <w:sz w:val="28"/>
          <w:szCs w:val="28"/>
        </w:rPr>
        <w:t xml:space="preserve">лужайке возвышалось </w:t>
      </w:r>
      <w:r>
        <w:rPr>
          <w:bCs/>
          <w:color w:val="000000"/>
          <w:sz w:val="28"/>
          <w:szCs w:val="28"/>
        </w:rPr>
        <w:t xml:space="preserve">маленькое </w:t>
      </w:r>
      <w:r>
        <w:rPr>
          <w:color w:val="000000"/>
          <w:sz w:val="28"/>
          <w:szCs w:val="28"/>
        </w:rPr>
        <w:t>земляное укрепление, состоящее из вала и рва, за коими находилось несколько шалашей и землянок»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«Вдруг он поднял голову</w:t>
      </w:r>
      <w:r>
        <w:rPr>
          <w:bCs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> глаза его засверкали</w:t>
      </w:r>
      <w:r>
        <w:rPr>
          <w:bCs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> он топнул ногой</w:t>
      </w:r>
      <w:r>
        <w:rPr>
          <w:bCs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> оттолкнул секретаря с такою силою</w:t>
      </w:r>
      <w:r>
        <w:rPr>
          <w:bCs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> что тот упал и, схватив чернильницу, пустил ею в заседателя»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Сим – </w:t>
      </w:r>
      <w:r>
        <w:rPr>
          <w:color w:val="000000"/>
          <w:sz w:val="28"/>
          <w:szCs w:val="28"/>
        </w:rPr>
        <w:t>этим;</w:t>
      </w:r>
      <w:r>
        <w:rPr>
          <w:bCs/>
          <w:color w:val="000000"/>
          <w:sz w:val="28"/>
          <w:szCs w:val="28"/>
        </w:rPr>
        <w:t> оным – </w:t>
      </w:r>
      <w:r>
        <w:rPr>
          <w:color w:val="000000"/>
          <w:sz w:val="28"/>
          <w:szCs w:val="28"/>
        </w:rPr>
        <w:t>им; </w:t>
      </w:r>
      <w:r>
        <w:rPr>
          <w:bCs/>
          <w:color w:val="000000"/>
          <w:sz w:val="28"/>
          <w:szCs w:val="28"/>
        </w:rPr>
        <w:t>коих – </w:t>
      </w:r>
      <w:r>
        <w:rPr>
          <w:color w:val="000000"/>
          <w:sz w:val="28"/>
          <w:szCs w:val="28"/>
        </w:rPr>
        <w:t>которых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. Повесть А.С. Пушкина «Барышня – крестьянка»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. В какой цикл вошло произведение «Барышня-крестьянка»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«Повести покойного Ивана Петровича Белкина»   2) «Повести Пушкина»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«Проза Пушкина»     4) ни в какой цикл не вошло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2. Укажите, кто «в молодости своей служил он в гвардии, вышел в отставку в начале 1797 года, уехал в свою деревню и с тех пор он оттуда не выезжал»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Иван Петрович Берестов       2) Григорий Иванович Муромский    3) Владимир Берестов     4) Трофим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3. Укажите, кто «был настоящий русский барин. Промотав в Москве большую часть имения своего и на ту пору овдовев, уехал он в последнюю свою деревню, где продолжал проказничать, но уже в новом роде»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Иван Петрович Берестов      2) Григорий Иванович Муромский     3) Алексей Берестов    4) Трофим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4. Как звали дочь Григория Ивановича Муромского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Лиза  2) Акулина  3) Настя    4) Маша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5. Как называл свою дочь Григорий Иванович Муромский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Елизавета   2) Лизонька   3) Бетси     4) Лиза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6. Сколько лет было дочери Муромского? 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 16            2) 17         3) 18            4) 19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7. О ком идёт речь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орокалетняя чопорная девица, которая белилась и сурьмила себе брови, два раза в год перечитывала «Памелу», получала за то две тысячи рублей и умирала со скуки в этой варварской России»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Лиза            2) Настя           3) мисс Жаксон                    4) Акулина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8. Как называлось имение Муромских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Прилучино            2) Тугилово            3) Отрадное                 4) Лысые Горы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9. Как называлось имение Берестовых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Прилучино    2) Тугилово   3) Отрадное    4) Лысые Горы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10. Укажите правильное толкование слова «горелки» в следующем предложении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Вот вышли мы из-за стола и пошли в сад играть в горелки, а молодой барин тут и явился»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приборы для сжигания газообразных и жидких горючих материалов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одвижная игра, в которой стоящий впереди ловит по сигналу других участников, убегающих от него поочерёдно парами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рятки           4) прыжки через горящий костёр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11. Укажите, о ком идёт речь в предложении:    «Стройный, высокий, румянец во всю щеку...»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Иван Петрович Берестов                   2) Григорий Иванович Муромский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Алексей Берестов                    4) кузнец Василий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2. Что было изображено на кольце, которое носил Алексей Берестов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красная роза    2) жёлтый тюльпан   3) мёртвая голова  4) щит и меч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3. Кто сшил Лизе лапти?   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 Трофим  2) Алексей Берестов  3) кузнец Василий   4) Настя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4. Какого цвета был сарафан у Лизы? 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 синий  2) коричневый  3) красный  4) жёлтый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5. Где первый раз встретились Лиза и Алексей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в доме Берестова   2) в доме Муромского  3) в поле  4) в роще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6. Кем представился Берестов Лизе во время первой встречи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камердинером   2) кучером   3) барином    4) пастухом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7. Как звали собаку Берестова?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 Сбогар   2) Барон   3) Рэкс     4) Чопер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8. Укажите, о ком идёт речь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набелена была по уши, ... фальшивые локоны, гораздо светлее собственных её волос, взбиты были, как парик Людовика XIV, ... талия была перетянута, как буква икс, и все бриллианты её матери, ещё не заложенные в ломбарде, сияли на её пальцах, шее и ушах»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мисс Жаксон  2) Лиза   3) Настя     4) Акулина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9. Где была «учреждена почтовая контора» для переписки Берестова с Лизой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в дупле старого дуба  2) в старой кузнице   3) под большим камнем у дороги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под упавшим деревом в роще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20. Как Алексей Берестов поступил после приказа отца жениться на Лизавете Григорьевне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Дал согласие на брак с нелюбимой.   2) Написал письмо Акулине и предложил ей свою руку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опросил дочь Муромского отказаться от брака с ним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Уехал в город, чтобы не жениться на Лизавете Григорьевне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Повесть А.С. Пушкина «Барышня – крестьянка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color w:val="333333"/>
          <w:sz w:val="28"/>
          <w:szCs w:val="28"/>
        </w:rPr>
        <w:t>I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ел он английский сад, на который тратил почти все остальные доходы. Конюхи его были одеты английскими жокеями. Поля свои обрабатывал он по английской методе</w:t>
      </w:r>
      <w:r>
        <w:rPr>
          <w:color w:val="333333"/>
          <w:sz w:val="28"/>
          <w:szCs w:val="28"/>
        </w:rPr>
        <w:t>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Алексей             2.Барин Берестов.               3. Барин Муромский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II. Берестов и Муромский были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однополчанами         2. Соседями             3. служили на одной фабрике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III. Помещики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были очень дружны        2.только познакомились.           3.были в ссоре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4. Лизу звали Бетси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это ее второе имя   2.это ее шутливое прозвище      3.так звал ее отец на английский манер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5. Алексей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дружил с барышней Лизой давно    2. заинтересовался ею и захотел познакомиться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чувствовал к ней неприязнь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6. Акулина – это:</w:t>
      </w:r>
      <w:r>
        <w:rPr>
          <w:color w:val="333333"/>
          <w:sz w:val="28"/>
          <w:szCs w:val="28"/>
        </w:rPr>
        <w:t>  1.Лиза   2.нянька Лизы      3.служанка Лизы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7.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уромский и Берестов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уехали в столицу   2.так и остались врагами   3.помирились в конце концов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8.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Акулина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сама открылась Алексею  2.отец рассказал соседям о шалостях дочери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предстала перед ним неожиданно в облике Лизы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9.Повесть закончилась</w:t>
      </w:r>
      <w:r>
        <w:rPr>
          <w:color w:val="333333"/>
          <w:sz w:val="28"/>
          <w:szCs w:val="28"/>
        </w:rPr>
        <w:t>:  1.свадьбой   2.разводом    3.дружбой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0. В названии повести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олицетворение    2)слова-антонимы     3)слова-синонимы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1. Действие повести происходит: 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в XVIII веке     2)в XIX веке            3)в наши дни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2.Ненависть к нововведениям была отличительная черта его характера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Алексей      2.Барин Берестов.   3. Барин Муромский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3. Упав довольно тяжело на мерзлую землю, лежал он, проклиная свою куцую кобылу, которая, как будто опомнясь, тотчас остановилась, как только почувствовала себя без седока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Алексей    2.Барин Берестов.         3. Барин Муромский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4. «Набеленая, затянутая, с потупленными глазами и с маленьким книксом…»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мисс Жаксон   2) Лиза     3) Настя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5. фальшивые локоны, гораздо светлее собственных ее волос, взбиты были; рукава а l'imbйcile торчали как фижмы у Madame de Pompadour; талия была перетянута, как буква икс, и  бриллиянты …сияли на ее пальцах, шее и ушах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мисс Жаксон   2) Лиза    3) Настя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6. На третьем уроке Акулина разбирала уже по складам "……."- назовите произведение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"Наталью боярскую дочь"  2) «Бедную Лизу»     3) «Станционного смотрителя»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7. Укажите Эпиграф к повести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 Во всех ты, Душенька, нарядах хороша   2)Береги платье снову  3) Ах ты, девка, девка красная!   Не ходи, девка, молода замуж;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8. Он был женат на бедной дворянке, которая умерла в родах, в то время, как он находился в отъезжем поле. Хозяйственные упражнения скоро его утешили. Он выстроил дом по собственному плану, завел у себя суконную фабрику, устроил доходы и стал почитать себя умнейшим человеком во всем околодке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Иван Петрович Берестов  2) Григорий Иванович Муромский  3) Владимир Берестов     4) Трофим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9. Сколько лет было Алексею?</w:t>
      </w:r>
      <w:r>
        <w:rPr>
          <w:color w:val="333333"/>
          <w:sz w:val="28"/>
          <w:szCs w:val="28"/>
        </w:rPr>
        <w:t>       1) 25    2) 27    3) 28      4) 29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20.Подберите определения, характеризующие Лизу-Акулину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  Доверчивая,  Юная жеманница     2)      Чопорная англичанка, Высокомерная      3) Молодая проказница, Смуглая красавица</w:t>
      </w:r>
    </w:p>
    <w:p>
      <w:pPr>
        <w:pStyle w:val="Normal"/>
        <w:spacing w:before="0" w:after="0"/>
        <w:contextualSpacing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Рассказ И.С. Тургенева «Бежин луг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Кто из мальчиков самый старший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Фед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Кост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Ван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2. Кто из мальчиков самый младший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Павлуша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Ильюша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Ван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3. Кто из героев был одет в пёструю ситцевую рубаху с жёлтой каёмкой, небольшой новый армячок, сапоги с низкими голенищами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Павлуша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Фед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Кост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4.На ком из мальчиков была надета замашная рубаха и заплатанные порты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на Павлуш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на Кост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на Фед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5. Кто из мальчиков рассказывает историю о домовом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Павлуша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Ильюша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Кост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6. Кому принадлежит рассказ о русалке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Фед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Ильюш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Кост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7.Кто рассказывает историю об утопленнике Васе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 ) Кост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Ван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Фед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8. В Какой губернии охотился рассказчик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Воронежской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Орловской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Тульской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9. Что делали мальчики в ночном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Пасли овец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Пасли коров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Пасли лошадей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10.Сколько всего мальчиков в рассказе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Пять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Шесть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семь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br/>
      </w:r>
      <w:r>
        <w:rPr>
          <w:sz w:val="28"/>
          <w:szCs w:val="28"/>
        </w:rPr>
        <w:t>Ответы: 1а, 2в, 3б,4а,5б,6в, 7а,8в, 9в, 10а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Сказ Н.С. Лескова «Левша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Как звали донского казака, с которым император Александр Павлович ездил по Европе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Матвей Пла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Николай Платон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Александр Плотк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Еремей Плуг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кунсткамера, куда пригласили англичане император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тюрьм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заво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скла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музей, собрание редких веще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 каком предмете была сделана надпись «Иван Москвин во граде Туле»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на меч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на щит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на пистол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на шпаг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кого сахара у англичан не оказалось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молв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дол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мирн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слад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Из чего выковали англичане блоху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из золо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из ме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из стал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из ол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Что умеет делать блох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танцевать и прыга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петь и шага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шагать и усами води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прыгать и пе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Из чего был сделан футляр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из натуральной кож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из цельного бриллиантового орех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из золотой пластин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из деревянной коробоч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Сколько заплатил император за блоху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нисколько, блоху ему подарил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миллион серебряными пятачк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миллион мелкими ассигнация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дин золото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От военных дел у государя сделалась меланхолия и он 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отдохнуть в своем номер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поехать в другую стран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исповедаться у попа Федо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получше рассмотреть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Зачем новый император Николай Павлович отправил Платова с блохой в Тулу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чтоб тульские мастера придумали  что-нибудь еще более удивительно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чтоб тульские мастера научились делать такую же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чтоб тульские мастера исследовали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чтоб Платов подарил тульским мастерам эту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Куда отправились мастер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в Киев за совето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в Москву за прошение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в Мценск  отслужить молебе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в Орел за инструмент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Как долго работали мастер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2 недел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2 дн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2 месяц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2 го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Что придумали мастер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сшили блохе плать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подковали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сделали блохе доми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сделали еще одну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Почему мастер левша на подковинке свое имя не выставил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он гвоздики выковыва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ему подковинки не хватил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он не очень умелый мастер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потому что он левш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Куда повезли левшу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в Кие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домо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в Париж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в Лондо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Чему более всего удивился левша в Англии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содержанию рабоче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как делают новые ружь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как, в каком виде состоят старые ружь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угощению и гостеприимств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Чего не было среди подарков, данных левше на прощанье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золотые час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байковое пальт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ветряная нахлобуч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хромовые сапож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По какому морю они плыли, возвращаясь в Россию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по Черном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Средиземном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Азовском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Красном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Что успел сказать левша перед смертью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готовиться к войн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найти английскую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похоронить его на родин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ружье кирпичом не чисти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О ком было сказано: «У него хоть шуба овечкина, да душа человечкина»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об император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о левш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о графе Чернышев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о казаке Платов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2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Повесть А. Грина «Алые паруса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Вариант 1 Выполнил(а)______________________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1. Укажите настоящую фамилию Александра Грина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Гринёв; б) Гриневич; в) Григорович; г ) Гриневский; д) Горький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2. К какому жанру отнёс А. Грин «Алые паруса»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волшебная сказка; б) сказка-быль; в) сказочная история; г ) повесть-феерия; д) роман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3. Как Лонгрен отозвался о гибели Меннерс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справедливость восторжествовала; б) я сделал чёрную игрушку; в) не я его покарал, а сама природа; г) вот Мери и отомщена; д) мне теперь легче жить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4. Как называли Ассоль жители Каперны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сирота; б) корабельная Ассоль; в) русалочка; г) милая Ассоль; д) принцесса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5. Что Артур Грей сделал с картиной, изображавшей Христ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отнес её на чердак; б) подарил служанке Бетси; в) вырезал из рамы и спрятал у себя в комнате; г) дорисовал на ней ангелов; д) замазал гвозди голубой краской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Вариант 2 Выполнил(а)______________________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1. Кем мечтал стать Грэй в детстве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пиратом; б) торговцем; в) принцем; г) путешественником; д) капитаном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2. На какой палец надел Грей кольцо спящей Ассол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на мизинец; б) на безымянный; в) на средний; г) на указательный; д) на большой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3. С чем сравнивается цвет ткани для парусов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с алым закатом; б) с алой утренней струёй; в) с алой кровью; г) с алыми губами; д) с алым румянцем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4. Какого цвета был корпус корабля с алыми парусами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чёрного; б) белого; в) красного; г) алого; д) цвета морской волны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5. Какую истину понял Грей благодаря Ассол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нужно всегда сохранять своё достоинство; б) счастье в руки само не приходит; в) для счастья нужно быть настойчивым; г) алый цвет всегда приносит удачу; д) нужно делать так называемые чудеса своими руками;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Вариант 3. Выполнил(а)_____________________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1. Сколько произведений создал А. Грин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около 100; б) около 500; в) 600; г) более 700; д) почти 1000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2. Кто предсказал Ассоль судьбу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гадалка; б) отец; в) старик Эгль; г) увидела во сне; д) соседка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3. Что оставляет Грэй около спящей Ассол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старинное дорогое кольцо; б) восточный амулет; в) гранатовый браслет; г) жемчужное ожерелье; д) алмазное колье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4. Как назывался фрегат под алыми парусами, на котором Грэй увёз с собой Ассол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«Ансельм»; б) «Ассоль»; в) «Артур»; г) «Рассвет»; д) «Секрет»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5. Что делала Ассоль, когда увидела алые парус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шила; б) вязала; в) читала; г) делала парусник на продажу;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i/>
          <w:iCs/>
          <w:sz w:val="28"/>
          <w:szCs w:val="28"/>
        </w:rPr>
        <w:t>д) рисовала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Вариант 4. Выполнил(а)______________________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1.Сколько алой ткани купил Артур Грей для парусов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150 метров; б) 500 метров; в) 1000 метров; г) около 1500 метров; д) 2000 метров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2. Как звали сына Меннерс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Бертольд; б) Циммер; в) Хин; г) Летика; д) Пин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3. Как окружающие относились к Ассол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жалели её, так как у неё погибла мать; б) не обращали на неё внимания; в) высмеивали и издевались; г) хотели с ней общаться, но она избегала этого; д) все, кроме Меннерса, любили её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4. С кем дружил в детстве Грей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с матросами; б) любил быть всегда с родителями; в) со сторожем их замка; г) со служанкой Бетси; д) ни с кем, он только читал книги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5. Что такое феерия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ткань алого цвета; б) цветные огоньки; в) сбывшаяся мечта; г) волшебное, сказочное зрелище; д) одна из мачт корабля.</w:t>
      </w:r>
    </w:p>
    <w:p>
      <w:pPr>
        <w:pStyle w:val="Style24"/>
        <w:shd w:fill="FFFFFF" w:val="clear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24"/>
        <w:shd w:fill="FFFFFF" w:val="clear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ЭТАЛОН: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Вариант 1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1г; 2г; 3б; 4б; 5д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ариант 2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1д; 2а; 3б; 4б; 5д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ариант 3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1б; 2в; 3а; 4д; 5в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ариант 3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1б; 2в; 3а; 4д; 5в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17-05-31T19:21:00Z</cp:lastPrinted>
  <dcterms:modified xsi:type="dcterms:W3CDTF">2021-07-22T15:02:00Z</dcterms:modified>
  <cp:revision>285</cp:revision>
  <dc:subject/>
  <dc:title/>
</cp:coreProperties>
</file>