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ценочные материал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родной литератур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8 класс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044"/>
        <w:gridCol w:w="186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у «Из Оренбургского фольклор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повести А.П. Крюкова «Рассказ моей бабушк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биографии В.И. Да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очерку В.И. Даля «Рассказ Верхолонцева о Пугачев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поэме С.А. Есенина «Пугачев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биографии В.Г. Короленк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разделу «Из Оренбургского фольклора» (по этнографическому очерку «Попрядушки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работы делились осенние работы у крестьян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«мужские» работ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«женские» работ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прядушки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очерк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повести А.П. Крюкова «Рассказ моей бабушки»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исходит действие повести?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был отец главной героини, как сложилась его судьба?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ыграл важную (положительную) роль в судьбе главной героини?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ожилась жизнь главной героини?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амилии реальных исторических лиц встретились на страницах повести?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какого известного произведения А.С. Пушкин обращался к повести А.П. Крюкова «Рассказ моей бабушки»?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биографии В.И. Даля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одился В.И. Даль?  В какой семье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ервую специальность В.И. Даля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ервое диалектное слово записал В.И. Даль в свой блокнот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торую специальность В.И. Даля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войнах участвовал В.И. Даль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служил В.И. Даль в Оренбурге и что сделал для Оренбургского края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великим русским писателем был дружен В.И. Даль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роизведение В.И. Даля в 2-х томах, написанное на фольклорном материале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юбимую пословицу В.И. Даля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лавный труд всей жизни В.И. Даля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некоторые произведения В.И. Даля?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очерку В.И. Даля «Рассказ Верхолонцева о Пугачеве»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нимался Верхолонцев до восстания Пугачева?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их обстоятельствах Верхолонцев оказался в стане пугачевцев?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представлялся народу Пугачев?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это портрет? «…среднего роста, плотный, в плечах широк, борода окладистая, глаза черные, большие, на нем парчовая бекеша, сапоги красные…»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мена и фамилии реальных исторических лиц, которые встречаются на страницах очерка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кончилась история самого Верхолонцева?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ном заводе работал писчиком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лся за свою жизнь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гачев, Иван Белобородов, кн. Голицын, Суворов, Михельсон, упоминается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л в плен к правительственным войскам, был освобожден и помилован императрицей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поэме С.А. Есенина «Пугаче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 поэме С.Есенина показан образ Пугаче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С.Есенин так счита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Пугачев в поэме выдает себя за царя Петра 3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изображен в поэме народ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н относится к Пугачев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художественной изобразительности, которые использовал С. Есенин в своей поэме?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биографии В.Г. Короленко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одился В.Г. Короленко, в какой семье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повести впоследствии писателем был запечатлен образ отца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чился В.Г. Короленко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В.Г. Короленко три раза находился в ссылке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тбывал последний срок ссылки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поселился В.Г. Короленко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чем занимался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ли революцию 1917 года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и современники В.Г. Короленко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некоторые произведения В.Г. Короленко?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г. Житомире, Украина, в семье уездного судь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и «В дурном обществе»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ская гимназия, Ровенская гимназия, Петербургский технологический институт, земледельческая академия в Москве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волюционную деятельность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кути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ся в Петербурге, редактор журнала «Русское богатство»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открыто осудил методы, которыми большевики осуществляли победу социализм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стью России»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ь «В дурном обществе», повесть «Слепой музыкант», рассказ «Мгновение», эскизы из дорожного альбома «Река играет», философско-аллегорическая повесть «Без языка», «Письма к Луначарскому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Kokila" w:hAnsi="Kokila" w:cs="Kokil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9-11T20:37:00Z</cp:lastPrinted>
  <dcterms:modified xsi:type="dcterms:W3CDTF">2021-07-22T15:26:00Z</dcterms:modified>
  <cp:revision>107</cp:revision>
  <dc:subject/>
  <dc:title/>
</cp:coreProperties>
</file>