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Оценочные материалы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о родному языку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5 класс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и оценочные материалы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9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по теме «Русские пословицы и поговорки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по теме «Омографы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тестовых рабо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тестовых работ по русскому языку критерии оценок следующи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5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90 – 100 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4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78 – 89 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3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60 – 77 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2»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нее 59 %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ст «Русские пословицы и поговорки»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вариант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№ 1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означьте пословицы буквой А, а поговорки буквой – Б ( например, 1А, 2Б, 3А).</w:t>
      </w:r>
    </w:p>
    <w:p>
      <w:pPr>
        <w:pStyle w:val="Normal"/>
        <w:shd w:fill="FFFFFF" w:val="clear"/>
        <w:spacing w:before="0" w:after="0"/>
        <w:ind w:left="56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не воробей, вылетит – не поймаешь.</w:t>
      </w:r>
    </w:p>
    <w:p>
      <w:pPr>
        <w:pStyle w:val="Normal"/>
        <w:shd w:fill="FFFFFF" w:val="clear"/>
        <w:spacing w:before="0" w:after="0"/>
        <w:ind w:left="56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зья познаются в беде.</w:t>
      </w:r>
    </w:p>
    <w:p>
      <w:pPr>
        <w:pStyle w:val="Normal"/>
        <w:shd w:fill="FFFFFF" w:val="clear"/>
        <w:spacing w:before="0" w:after="0"/>
        <w:ind w:left="56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ть яму другому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№ 2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опиши пословицы </w:t>
      </w:r>
    </w:p>
    <w:p>
      <w:pPr>
        <w:pStyle w:val="Normal"/>
        <w:shd w:fill="FFFFFF" w:val="clear"/>
        <w:spacing w:before="0" w:after="0"/>
        <w:ind w:left="56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ков бояться –</w:t>
      </w:r>
    </w:p>
    <w:p>
      <w:pPr>
        <w:pStyle w:val="Normal"/>
        <w:shd w:fill="FFFFFF" w:val="clear"/>
        <w:spacing w:before="0" w:after="0"/>
        <w:ind w:left="56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ялся за гуж –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вариант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№ 1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означьте пословицы буквой А, а поговорки буквой – Б ( например, 1А, 2Б, 3А).</w:t>
      </w:r>
    </w:p>
    <w:p>
      <w:pPr>
        <w:pStyle w:val="Normal"/>
        <w:shd w:fill="FFFFFF" w:val="clear"/>
        <w:spacing w:before="0" w:after="0"/>
        <w:ind w:left="56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ь сани летом, а телегу - зимой.</w:t>
      </w:r>
    </w:p>
    <w:p>
      <w:pPr>
        <w:pStyle w:val="Normal"/>
        <w:shd w:fill="FFFFFF" w:val="clear"/>
        <w:spacing w:before="0" w:after="0"/>
        <w:ind w:left="56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ужом глазу соринку видит.</w:t>
      </w:r>
    </w:p>
    <w:p>
      <w:pPr>
        <w:pStyle w:val="Normal"/>
        <w:shd w:fill="FFFFFF" w:val="clear"/>
        <w:spacing w:before="0" w:after="0"/>
        <w:ind w:left="56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вать с петухами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№ 2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опиши пословицы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у время –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драки –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вариант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№ 1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означьте пословицы буквой А, а поговорки буквой – Б( например, 1А, 2Б, 3А).</w:t>
      </w:r>
    </w:p>
    <w:p>
      <w:pPr>
        <w:pStyle w:val="Normal"/>
        <w:shd w:fill="FFFFFF" w:val="clear"/>
        <w:spacing w:before="0" w:after="0"/>
        <w:ind w:left="56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чил дело – гуляй смело.</w:t>
      </w:r>
    </w:p>
    <w:p>
      <w:pPr>
        <w:pStyle w:val="Normal"/>
        <w:shd w:fill="FFFFFF" w:val="clear"/>
        <w:spacing w:before="0" w:after="0"/>
        <w:ind w:left="56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ушко да на солнышко.</w:t>
      </w:r>
    </w:p>
    <w:p>
      <w:pPr>
        <w:pStyle w:val="Normal"/>
        <w:shd w:fill="FFFFFF" w:val="clear"/>
        <w:spacing w:before="0" w:after="0"/>
        <w:ind w:left="56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ыма без огня не бывает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№ 2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опиши пословицы ( начало не переписывай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изок локоть –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шь кататься,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вариант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№ 1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означьте пословицы буквой А, а поговорки буквой – Б( например, 1А, 2Б, 3А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ой яму другому, сам в нее попадешь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зык без костей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зом не моргнуть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№ 2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опиши пословицы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ечают по одежке,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е синица в руках,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вариант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№ 1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означьте пословицы буквой А, а поговорки буквой – Б( например, 1А, 2Б, 3А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ать ветра в поле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й не разольешь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 мастера не боитс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№ 2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опиши пословицы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 погибай,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чужой каравай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вариант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№ 1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означьте пословицы буквой А, а поговорки буквой – Б ( например, 1А, 2Б, 3А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у в ступе толочь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страха глаза велики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труда не вытащишь и рыбки из пруда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№ 2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опиши пословицы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аукнется,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овица не даром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«Омографы»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Как называются слова, которые одинаково произносятся, но имеют разное значение и написание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омофоны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омографы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омоформы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омони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 Как называются слова, которые одинаково пишутся, но имеют разное значение и по-разному произносятся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омофоны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омографы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омоформы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омони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ак называются слова разных частей речи, совпадающие по звучанию и написанию в отдельных грамматических формах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омофоны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омографы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омоформы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омони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ак называются слова одной части речи, которые произносятся и пишутся одинаково, при этом имеют разные лексические значения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омофоны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омографы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омоформы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омони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Среди перечисленных слов найдите омоформы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мокрый - сухой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бегемот - гиппопотам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печь (пироги) - (русская) печь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мужской – мужественны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Среди перечисленных слов найдите омографы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компания - кампани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грипп - гриб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мУка - мук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спица - спитс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Среди перечисленных слов найдите омонимы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среда (окружающая) – среда (день недели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три (парту) – три (друга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Атлас - атлАс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попугаю (глагол) – попугаю (сущ. в Д.п.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Среди перечисленных слов найдите омофоны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пАрить - парИть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плод - плот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Ирис - ирИс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зАмок – замОк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Среди перечисленных слов найдите омографы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пИли - пил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маг - мак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туш - тушь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бал – балл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Среди перечисленных слов найдите омоформы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лесу - лису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поласкать - полоскать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стих (глагол) – стих (сущ.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глаз - глас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Kokila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u w:val="thick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Kokila" w:hAnsi="Kokila" w:cs="Kokil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u w:val="thick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0">
    <w:name w:val="c0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</w:rPr>
  </w:style>
  <w:style w:type="character" w:styleId="C1">
    <w:name w:val="c1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Msolistparagraphbullet1gif">
    <w:name w:val="msolistparagraphbullet1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13:37:00Z</dcterms:created>
  <dc:creator>Класс</dc:creator>
  <dc:description/>
  <cp:keywords/>
  <dc:language>en-US</dc:language>
  <cp:lastModifiedBy>Admin</cp:lastModifiedBy>
  <cp:lastPrinted>2020-09-11T21:34:00Z</cp:lastPrinted>
  <dcterms:modified xsi:type="dcterms:W3CDTF">2021-07-22T14:58:00Z</dcterms:modified>
  <cp:revision>113</cp:revision>
  <dc:subject/>
  <dc:title/>
</cp:coreProperties>
</file>