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9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бота №2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рика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плексная контрольная работа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Слово о полку Игореве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ст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Грибоедов «Горе от ум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Евгений Онегин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Ю. Лермонтов «Герой нашего времени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ст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В. Гоголь «Мёртвые душ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ворчество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Лирик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С какими литературными направлениями связано творчество В.А.Жуковского:  а) романтизм; б) реализм; в) сентиментализм; г) симво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Какие поэтические жанры наиболее характерны для творчества В.А.Жуковского: а) сатира; б) ода; в) элегия; г) балла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По какому историческому поводу было написано стихотворение «Певец во  стане русских воинов»: а) Куликовская битва; б) восстание под предводительством Е.Пугачёва; в) взятие  Казани  войсками И.Грозного; г) Отечественная война 1812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Кому В.А.Жуковский  посвятил балладу «Светлана»: а) А.Тургеневу; б) Марии Андреевне Протасовой; в) Александре Андреевне Протасовой; г) отц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Черты какого литературного направления преобладают в стихотворении «Море»: а) классицизм; б) романтизм; в) сентиментализм; г) ре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К какому историческому лицу обращается А.С.Пушкин в стихотворении «Мой первый друг, мой друг бесценный»: а) Кюхельбекеру; б) Чаадаеву; в) Пущину; г) Дельвиг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Какая дата, связанная с Лицеем, не раз встретится в лирике А.С.Пушкина: а) 5 мая; б) 21 октября; в) 1 января; г) 19 октябр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Кто из названных поэтов не был лицейским товарищем Пушкина: а) И.Пущин; б) А.Дельвиг; в) П.Чаадаев; г) В.Кюхельбеке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Какое стихотворение было написано юным Пушкиным по случаю предстоящего экзамена в Лицее: а) «К другу стихотворцу»; б) «Мечтатель»; в) «Сражённый рыцарь»; г) «Воспоминания в Царском Сел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Героем какой романтической поэмы является Алеко: а) «Бахчисарайский фонтан»; б) «Цыганы»; в) «Руслан и Людмила»; г) «Кавказский пленни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Из какого стихотворения Пушкина взяты следующие строки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ждём с томленьем уповань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ы вольности святой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ждёт любовник молодо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уты верного свиданья…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«К Чаадаеву»; б) «Вольность»; в) «Поэт»; г) «Деревн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азовите адресата стихотворения А.С.Пушкина «Мадонна»: а) А.П.Керн; б) Н.Н.Гончарова; в) Е.К.Воронцова; г) М.В.Раевск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Распределите названия стихотворений Пушкина по тематике: «Деревня», «Памятник», «К Чаадаеву», «Пророк», «Я помню чудное мгновенье», «Анчар», «19 октября», «Зимнее утро», «На холмах Грузии», «И.И.Пущину», «Мадонна».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олюбив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оэта и поэз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Кому из героев комедии «Горе от ума» принадлежат слова «Дома новы, но предрассудки стары»: а) Фамусов; б) Молчалин; в) Скалозуб; г) Чацк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Соотнесите имя героя и роль, которую он играет в комедии «Горе от ума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юмины, Тугоуховские, Хлёст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лавные геро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нязь Фёдор, Кузьма Петрович, Максим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торостеп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ацкий, Софья, Молчалин, Фаму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эпизодическ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.Д.-Г.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аз-парод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калозуб, Лиза, Загорецкий, Гор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несценические персонаж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Репети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герои, необходимые для связи сценического действ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Каким восклицанием заканчивается комедия «Горе от ума»: а) «Карету мне, карету!»; б) «Вон из Москвы! Сюда я больше не ездок!»; в) «Ах! Боже мой! Что станет говорить княгиня Марья Алексевна!»; г) «В деревню, в тетке, в глушь, в Саратов!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Определите стихотворный размер в следующем отрывк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 мглою небо кроет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ри снежные крутя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, как зверь, она завоет,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заплачет, как дит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ямб; б) хорей; в) анапест; г) дактил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Кому принадлежит высказывание: «И дым Отечества  нам сладок и приятен»: а) Чацкому из комедии «Горе от ума»; б) Пушкину; в) Молчалину из комедии «Горе от ум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В каком издании было опубликовано первое стихотворение Пушкина: а) «Московские ведомости»; б) «Полярная  звезда»; в) «Колокол»; г) «Вестник Европ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0.К какому произведению предпослан эпиграф «</w:t>
      </w:r>
      <w:r>
        <w:rPr>
          <w:sz w:val="28"/>
          <w:szCs w:val="28"/>
          <w:lang w:val="en-US"/>
        </w:rPr>
        <w:t>Exe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umentum</w:t>
      </w:r>
      <w:r>
        <w:rPr>
          <w:sz w:val="28"/>
          <w:szCs w:val="28"/>
        </w:rPr>
        <w:t>»: а) «19 октября»; б) «Памятник»; в) «Бесы»; г) «Анчар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сочинение на тему «Роль книги в жизни человека» (на примере двух произведений)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писателей стал первым лауреатом Нобелевской премии: а) М.А.Шолохов; б) А.И.Солженицын; в) И.А.Бунин; г) Б.Л.Пастернак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исателя, который был артиллерийским офицером и принимал участие в обороне Севастополя в 1854 году: а) И.А.Гончаров; б) Л.Н.Толстой; в) Ф.М.Достоевский; г) И.С.Тургене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какого поэта начала XX века стали народными песнями: а) А.А.Ахматовой; б) А.А.Блока; в) С.А.Есенина; г) К.Д.Бальмонт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русских поэтов похоронен в Святогорском монастыре: а) М.Ю.Лермонтов; б) Ф.И.Тютчев; в) А.С.Пушкин; г) А.А.Фет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романа «Бедные люди»: а) Н.В.Гоголь; б) И.А.Гончаров; в) Ф.М.Достоевский; г) А.П. Чехо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оголевского героя, у которого пылилась на столе недочитанная книга: а) Плюшкин; б) Манилов; в) Ноздрёв; г) Хлестако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е какого писателя высечены слова: «Имя и дела твои бессмертны, но для чего пережила тебя любовь моя»: а) А.С.Пушкина; б) А.С.Грибоедова; в) Н.В.Гоголя; г) Л.Н.Толстого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му, которой посвящена поэма А.А.Ахматовой «Реквием»: а) тема поэта и поэзии; б) тема революции; в) тема любви; г) тема сталинских репресси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жанр произведения «Судьба человека» М.А.Шолохова: а) сказ; б) очерк; в) повесть; г) рассказ-эпопея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тилю принадлежал жанр оды в эпоху классицизма: а) высокий; б) низкий; в) средний; г) смешанны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мплуа Фамусова в комедии «Горе от ума» А.С.Грибоедова: а) герой-резонёр; б) герой-любовник; в) недогадливый отец; г) хвастливый воин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 из героев романа «Евгений Онегин» воплощён авторский идеал: а) в Евгении Онегине; б) во Владимире Ленском; в) в муже Татьяны; г) в Татьяне Ларино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званных авторов написал поэму «Медный всадник»: а) М.Ю.Лермонтов; б) А.С.Пушкин; в) А.Н. Радищев; г) Д.И.Фонвизин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м какого произведения является Акакий Акакиевич Башмачкин: а) «Мёртвые души»; б) «Вечера на хуторе близ Диканьки»; в) «Ревизор»; г) «Шинель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ому из русских поэтов принадлежат слова «да, были люди в наше время, не то что нынешнее племя, богатыри – не вы…»: а) А.С.Грибоедову; б) А.С.Пушкину; в) М.Ю.Лермонтову; г) В.В.Маяковскому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 слов «Я последний поэт деревни»: а) Маяковский; б) Есенин; в) Блок; г) Гумилё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и произведение, в котором применена зеркальная композиция: а) М.Ю.Лермонтов «Герой нашего времени»; б) Н.В. Гоголь «Мёртвые души»; в) А.С.Пушкин «Евгений Онегин»; г) Ф.М.Достоевский «Бедные люди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в творчестве каких писателей XIX века встречаются произведения, названные «Кавказский пленник»: а) Пушкин, Гончаров, Тургенев; б) Пушкин, Лермонтов, Лесков; в) Пушкин, Лермонтов, Толстой; г) Лермонтов, Гончаров, Тургене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изведение и автора следующих строк «Лицом к лицу лица не увидать, большое видится на расстоянии»: а) Маяковский, вступление к поэме «Во весь голос»; б) Ахматова «Не с теми я, кто бросил землю на растерзание врагам»; в) Есенин «Письмо к женщине»; г) Пастернак «Быть знаменитым некрасиво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ая из перечисленных композиционных частей не является обязательной: а) пролог; б) завязка; в) кульминация; г) развязк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роду литературы следует отнести жанры романа, повести и рассказа: а) к лирике; б) к драме; в) к эпосу; г) к лиро-эпике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ысшая точка  в развитии сюжета литературного произведения: а) гипербола; б) гротеск; в) экспозиция; г) кульминация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торое название рассказа А.И.Солженицына «Матрёнин двор»: а) «Случай на станции Кречетовка»; б) «Пожар»; в) «Не стоит село без праведника»; г) «Привычное дело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эта, являющегося футуристом: а) Есенин; б) Блок; в) Маяковский; г) Ахматов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з русских писателей называли «Колумбом Замоскворечья»: а) И.С.  Тургенева; б) А.Н.Островского; в) Л.Н.Толстого; г) Ф.М.Достоевского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во о полку Игорев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то открыл «Слово…»:  а) Н.М.Карамзин; б) А.С. Пушкин; в) А.И.Мусин-Пушк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да было создано «Слово…»: а) в конце XII в; б) в начале XI в.; в) в середине XIII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был приобретён старинный сборник со «Словом о полку Игореве»: а) в Москве; б) в Спасо-Преображенском монастыре Ярославля; в) в Петербург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гда было открыто «Слово…»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) в XVIIв.; б) в конце XIXв.; в) в конце XVIII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не мог быть автором «Слова…»:а)дружинник;  б) боярин;  в) князь; г) один из киевских летописцев;  д) плен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 жанр «Слова...»: а) роман; б) повесть; в) сказка; г) лироэпическая воинская пове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лачет Ярославна? А) в поле; б) на городской стене в Путивле; в)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такой Боян: а) поэт, певец Древней Руси; б) сказочник; в) худож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ому обращается Ярославна в плаче: а) к солнцу; б) к звездам; в) к лу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вещало поражение Игоря: а)гроза; б) затмение солнца; в) лунное затмение; г) ком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произносит «золотое слово», в котором заключена основная идея произведения – призыв русских князей к единению как раз перед нашествием монгольских полчищ:  а) Игорь; б) Ярославна; в) князь Святослав; г) Всевол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реальный исторический факт был положен в основу «Слова…»: а) неудачный поход  Игоря против половцев в 1185г.; б) победа над половцами, одержанная Киевским князем Святославом в 1184г; в) поход против половцев Владимира Мономаха; г) междоусобные распри южнорусских княз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гинал «Слова…» был: а) затерян в архивах императрицы Екатерины II; б) сгорел во время пожара Москвы в 1812г; в) продан собирателем; г) случайно утрач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из перечисленных князей не является участником похода Игоря: а) Святослав Рыльский; б) Владимир Мономах; в) Владимир Путивльский; г) Всеволод Кур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звище брата Игоря Всеволода: а) Красный; б) Мудрый; в) Буй-Тур; г) Гореслави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звали хана, с которым вступил в бой Игорь: а) Кобяк; б) Шарукан; в) Кончак; г) Мама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звали жену Игоря: а) Екатерина Ярославна; б) Ефросинья Ярославна; в) Анна Ярославна; г) Елизавета Ярослав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Игорь вступал в бой с врагом: а) один; б) два; в) три; г) четы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закончилось  первое столкновение Игоря с врагом: а) победой; б) поражением; в) русские князья попали в плен; г) русским князьям удалось захватить в плен вра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заканчивается «Слово…»: а) смертью Игоря; б) бегством Игоря из плена; в) Игорь остаётся в плену; г) казнью Игор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из русских поэтов не переводил «Слова…»: а) В.А.Жуковский; б) В.И.Майков; в) Н.А.Заболоцкий; г) А.С.Пушк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было издано «Слово..»: а) 1786г.; б) 1800г.; в) 1856г.; г) 190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й идеей «Слова…» является: а) прославление подвига Игоря;  б) осуждение похода Игоря; в) страстный призыв русских князей к объединению;  г) слава Киевскому княз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425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из известных исследователей древнерусской литературы  принадлежат эти слова: «Слово о полку Игореве»  проникнуто большим человеческим чувством – тёплым, нежным и сильным чувством любви к родине»: а) Д.С.Лихачёв; б) Н.М.Карамзин; в) А.И.Мусин-Пушки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.С. Грибоедов «Горе от ума»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ринадлежит высказывание о том, что в комедии «25 глупцов на одного здравомыслящего человека»: а) Пушкину; б) Грибоедову; в) Гончарову; г) Катенину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ставило Чацкого некогда уехать из Москвы: а) скука; б) ссылка; в) несчастная любовь; г) болезнь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отсутствовал в Москве Чацкий: а) 3 месяца; б) 3 года; в) 5 лет; г) полгод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спитывал Софью: а) мадам Розье; б) мосье Бопре; в) старуха Хлёстов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Молчалин жил у Фамусова: а) год; б) 3года; в) 5 лет; г) 10лет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города приехал Молчалин в Москву: а) из Петербурга; б) из Саратова; в) из Твери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«злые языки хуже пистолета» принадлежит: а) Фамусову; б) Лизе; в) Софье; г) Чацкому; д) Репетилову; е) Молчалину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 комедии «учёностью не обморочишь»: а) Молчалина; б) Скалозуба; в) Фамусова; г) Тугоуховского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учебном заведении, по мнению княгини Тугоуховской, «упражняются в расколе и безверье»: а) Петербургский пединститут; б) Смольный институт благородных девиц; в) Царскосельский лицей; г) кадетский корпус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едомстве служил Молчалин: а) палата мер и весов; б) архивы; в) департамент финансов; г) управление богоугодных заведений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ин получил Молчалин во время службы в Москве: а) коллежского асессора; б)коллежского регистратора; в) статского советник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м объявляет Чацкого  сумасшедшим: а) Фамусов; б) Скалозуб; в) Хлёстова; г) Софья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единомышленником Чацкого: а) Скалозуб; б)племянник княгини Тугоуховской; в) Загорецкий; г) Хлёстов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з героев комедии характеризуют так: «Вот он на цыпочках и не богат словами»: а) Чацкого; б) Репетилова; в) Загорецкого; г) Молчалин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героев принадлежит эта реплика: «Хотел объехать целый свет, и не объехал сотой доли»: а) Молчалину; б) Скалозубу; в) Чацкому; г) Фамусову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длится действие комедии: а) 3 дня; б) 1неделя; в) 1сутки; г) 1год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Чацкий появляется в доме Фамусова: а) один; б) два; в) три; г) четыре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 героев является второстепенным персонажем: а) Молчалин; б) Горич; в) Лиза; г) Марья Алексеевна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дия написана: а) четырёхстопным ямбом; б) разностопным хореем; в) вольным ямбом (басенным стихом); г) трёхстопным дактилем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критической  статьи  «Мильон терзаний»: а) Пушкин; б) Кюхельбекер; в) Гончаров; г) Катенин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героев не является внесценическим персонажем: а) князь Фёдор; б) Кузьма Петрович; в) Татьяна Юрьевна; г) Скалозуб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комедии сказал о Скалозубе: «И золотой мешок, и метит в генералы»: а) Софья; б) Фамусов; в) Лиза; г) Чацкий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имена и отчества героев комедии: а) Скалозуб; б) Фамусов; в) Молчалин; г) Чацкий; д) Горич. 1) Платон Михайлович; 2) Александр Андреич; 3) Сергей Сергеич; 4) Павел Афанасьевич; 5) Алексей Степаныч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оответствия между строками: а) Минуй нас пуще всех печалей; б)Свежо предание; в) Ешь три часа; г)Мой друг, нельзя ли для прогулок. 1) Подальше выбрать закоулок; 2) А в три дни не сварится; 3)Но верится с трудом; 4) И барский гнев, и барская любовь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была впервые опубликована комедия: а) в 1833г.; б) в 1856г.; в) в 1826г.; г)в 1861г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едет Чацкий в дом Фамусова после долгого отсутствия:  а) чтобы обличить фамусовское общество; б) сделать предложение Софье; в) возобновить светские знакомства; г) искать покровительства у Фамусов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 «Евгений Онегин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Кто из русских  критиков назвал роман «Евгений Онегин» «энциклопедией русской жизни»: а) Гончаров; б) Белинский; в) Писарев; г) Добролюб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 какому литературному направлению следует отнести роман «Евгений Онегин»: а) классицизм; б) романтизм; в) реализм; г) сентимент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романе «Евгений Онегин» повествователь говорит: «Но вреден север для меня». Что он имеет в виду: а) нездоровье; б) нелюбовь к Петербургу; в) «охоту к перемене мест»; г) южную ссылк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й стихотворный жанр предпочитал В.Ленский, когда писал Ольге Лариной: а) ода; б) баллада; в) элегия; г) мадрига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ак сложилась судьба Ольги после дуэли Онегина и Ленского: а) Ольга вышла замуж за улана; б) Ольга ушла в монастырь; в) Ольга посвятила свою жизнь памяти В.Ленского; г) Ольга вышла замуж за богатого помещи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Татьяна первой призналась в своих чувствах Онегину. На каком языке девушка написала своё признание: а) на английском; б) на немецком; в) на французском; г) на русск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вествователь подробно описал жизнь своего героя в I главе романа. Где родился Евгений Онегин: а) в Москве; б) в Петербурге; в) в Михайловском; г) в Спасском-Лутовино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какой части романа автор определил его как «Собранье пёстрых глав»: а) в 1-й главе; б) в 3-ей главе; в) в посвящении; г) в эпиграфе к 8-ой гла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 чего начинается роман: а) пространный диалог; б) внутренний монолог; в) пейзаж; г) лирическое отступл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Где встречается Татьяна с Онегиным после трёхлетней разлуки: а) в Москве; б) в Париже; в) в поместье Лариных; г) в Петербург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Сколько дней сидел Онегин у постели умирающего дяди: а) один; б) три; в) ни одного; г) нед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источник эпиграфа ко всему роману: а) дневник; б) частное письмо; в) подслушанный разговор; г) произведение неизвестного авт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ому адресовано посвящение в «Евгении Онегине»: а) Пущину; б) Кюхельбекеру; в) Дельвигу; г) Плетнё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 чём был «истинный гений» Евгений Онегин: а) «был глубокий эконом»; б) в лицемерии; в) в науке «страсти нежной»; г) «знал довольно по –латын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О Владимире Ленском сказано, что он «красавец, в полном цвете лет». Сколько лет было Ленскому: а) 17; б) 20; в) 18; г) 1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Кто был секундантом Ленского: а) Петушков; б) Зарецкий; в) Трике; г) Гиль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Ларины устроили бал по поводу: а) помолвки Ольги; б) Нового года; в) Рождества; г) именин Татьян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Чьи традиции использует Пушкин, описывая святочные гадания (5-ая глава):а)  Батюшкова; б) Жуковского; в) Баратынского; г) Держави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Каким стихотворным размером написана онегинская строфа: а) александрийский стих; б) шестистопный ямб; в) трёхстопный хорей; г) четырёхстопный ям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Сколько писем написал Онегин Татьяне: а) одно; б) три; в) пять; г) ни одн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ариан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К какому литературному направлению следует отнести роман «Евгений Онегин»: а) классицизм; б) романтизм; в) реализм; г) сентимент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романе «Евгений Онегин» повествователь говорит: «Но вреден север для меня». Что он имеет в виду: а) нездоровье; б) нелюбовь к Петербургу; в) «охоту к перемене мест»; г) южную ссылк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ак сложилась судьба Ольги после дуэли Онегина и Ленского: а) Ольга вышла замуж за улана; б) Ольга ушла в монастырь; в) Ольга посвятила свою жизнь памяти В.Ленского; г) Ольга вышла замуж за богатого помещи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колько дней сидел Онегин у постели умирающего дяди: а) один; б) три; в) ни одного; г) нед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Где встречается Татьяна с Онегиным после трёхлетней разлуки: а) в Москве; б) в Париже; в) в поместье Лариных; г) в Петербург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зовите источник эпиграфа ко всему роману: а) дневник; б) частное письмо; в) подслушанный разговор; г) произведение неизвестного авт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 Кто был секундантом Ленского: а) Петушков; б) Зарецкий; в) Трике; г) Гиль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Ларины устроили бал по поводу: а) помолвки Ольги; б) Нового года; в) Рождества; г) именин Татья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Чьи традиции использует Пушкин, описывая святочные гадания (5-ая глава):а)  Батюшкова; б) Жуковского; в) Баратынского; г) Держави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Назовите отчество Татьяны Лариной: а) Ивановна; б) Дмитриевна; в) Владимировна; г) Николаев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Как назвал Белинский Онегина: а) страдающий эгоист; б) разумный эгоист; в) законченный эгоист; г) эгоист поневол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Поклонницей какого писателя была в молодости мать Татьяны Лариной: а) Вольтера; б) Ричардсона; в) Гёте; г) Дидр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Почему Владимира Ленского называли «полурусским соседом»: а) из-за стремления подражать во всём иностранцам; б) один из родителей был нерусским; в) в родне были иностранцы; г) имел иностранное образ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ладимир Ленский является в романе олицетворением: а) высокого героизма; б) торжественного классицизма; в) мечтательного романтизма; г) сурового реализ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Как называется тип композиции в романе «Евгений Онегин»: а) кольцевая; б) последовательная; в) зеркальная; г) циклическ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Кого из писателей Пушкин в романе назвал «сатиры смелый властелин», «друг свободы»: а) Гоголь; б) Грибоедов; в) Фонвизин; г) Держави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Кто из русских критиков назвал роман «энциклопедией русской жизни»: а) Писарев; б) Белинский; в) Герцен; г) Добролюб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Что такое «онегинская строфа»: а) строфа из 14 стихов 4-стопного ямба, 3четверостишья и завершающие  две строки с перекрёстной рифмой; б) строфа из 8 стихов, где первые 6 рифмуются между собой, а две связываются парной рифмовкой; в) гекзамет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Вставьте слово: Онегин «знал довольно по-латыне, чтоб ….разбирать»: а) эпилоги; б) монологи; в) эпиграфы; г) диало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С чего начинается роман: а) пространный диалог; б) внутренний монолог; в) пейзаж; г) лирическое отступл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Ю. Лермонтов «Герой нашего времени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является героем своего времени в романе Лермонтова:  а) Грушницкий; б) Максим Максимыч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ер; г) Печорин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орина звали: а) Максим Максимыч; б) Григорий Александрович; в) Александр Григорьевич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вгений Александрович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ывает историю Бэлы: а) Печорин; б) автор; в) сама героиня; г) Максим Максимыч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ожилась судьба Бэлы: а) её увёз Казбич; б) она осталась с Печориным; в) она вернулась к своим родным; г) она умерл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частей романа является центральной и придаёт произведению характер психологического романа: а) «Бэла»; б) «Фаталист»; в) «Тамань»; г) «Княжна Мери»; д) «Максим Максимыч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 человека» раскрывается в романе в образе: а) Вулича; б) Грушницкого; в) Максима Максимыча; г) доктора Вернер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романа определяется как: а) социально-психологический, философский роман; б) исторический роман; в) авантюрный роман; г) роман странстви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звании был Максим Максимыч к моменту повествования: а) подпоручик; б) штабс-капитан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тмистр; г) полковник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пизод является кульминацией романа: а) дуэль Печорина с Грушницким; б) похищение Бэлы; в) встреча с контрабандистами; г) разрыв с княжной Мер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отправляется Печорин после встречи с Максимом Максимычем («»Максим Максимыч»)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тербург; б) в Кисловодск; в) в Персию; г) в Тамань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частях романа появляется Максим Максимыч: а) «Бэла», «Максим Максимыч», «Княжна Мери»; б) «Максим Максимыч»,  «Княжна Мери», «Фаталист»; в) «Максим Максимыч»,  «Тамань», «Бэла»; г) «Бэла», «Максим Максимыч»,  «Фаталист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хронологическую последовательность частей романа: а) «Тамань», «Княжна Мери», «Фаталист», «Бэла», «Максим Максимыч», «Предисловие к «журналу Печорина»; б) «Княжна Мери», «Бэла», «Тамань», «Максим Максимыч»,  «Предисловие к «журналу Печорина»; в) «Тамань», «Бэла», «Максим Максимыч», «Предисловие к «журналу Печорина»,  «Княжна Мери», «Фаталист»; г) «Бэла», «Максим Максимыч», «Предисловие к «журналу Печорина»,  «Тамань», «Княжна Мери», «Фаталист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главе романа  Печорин встречается с контрабандистами: а) «Фаталист»; б) «Тамань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эла»; г) «Максим Максимыч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акой главы в романе мы узнаём о смерти Печорина: а) «Бэла»; б) «Максим Максимыч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няжна Мери»; г) «Фаталист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мане Печорин говорит об этой героине: «Это одна женщина, которая поняла меня совершенно».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идёт речь: а) о Вере; б) о Бэле; в) о княжне Мери; г) о контрабандистке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– это: а) автобиографический образ; б) герой-резонёр; в) герой, к которому автор относится скептически; г) герой, прямо противоположный самому автору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журнал, в котором был опубликован роман Лермонтова : а) «Русский вестник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временник»; в) «Отечественные записки»; г) «Вестник Европы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роем своего времени в романе Лермонтова:  а) Грушницкий; б) Максим Максимыч; в) Вернер; г) Печорин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а звали: а) Максим Максимыч; б) Григорий Александрович; в) Александр Григорьевич; г) Евгений Александрович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ывает историю Бэлы: а) Печорин; б) автор; в) сама героиня; г) Максим Максимыч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ожилась судьба Бэлы: а) её увёз Казбич; б) она осталась с Печориным; в) она вернулась к своим родным; г) она умерл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частей романа является центральной и придаёт произведению характер психологического романа: а) «Бэла»; б) «Фаталист»; в) «Тамань»; г) «Княжна Мери»; д) «Максим Максимыч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 человека» раскрывается в романе в образе: а) Вулича; б) Грушницкого; в) Максима Максимыча; г) доктора Вернер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имеет переходный характер: а) от сентиментализма к романтизму; б) от классицизма к сентиментализму; в) от романтизма к реализму; г) от реализма к неоромантизм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романа определяется как: а) социально-психологический, философский роман; б) исторический роман; в) авантюрный роман; г) роман странстви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облему, которой нет в романе»Герой нашего времени»: а) проблема положительного героя; б) проблема любви и дружбы; в) проблема современного поколения; г) проблема отцов и дете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звании был Максим Максимыч к моменту повествования: а) подпоручик; б) штабс-капитан; в) ротмистр; г) полковник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пизод является кульминацией романа: а) дуэль Печорина с Грушницким; б) похищение Бэлы; в) встреча с контрабандистами; г) разрыв с княжной Мер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тправляется Печорин после встречи с Максимом Максимычем («»Максим Максимыч»): а) в Петербург; б) в Кисловодск; в) в Персию; г) в Тамань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частях романа появляется Максим Максимыч: а) «Бэла», «Максим Максимыч», «Княжна Мери»; б) «Максим Максимыч»,  «Княжна Мери», «Фаталист»; в) «Максим Максимыч»,  «Тамань», «Бэла»; г) «Бэла», «Максим Максимыч», 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хронологическую последовательность частей романа: а) «Тамань», «Княжна Мери», «Фаталист», «Бэла», «Максим Максимыч», «Предисловие к «журналу Печорина»; б) «Княжна Мери», «Бэла», «Тамань», «Максим Максимыч»,  «Предисловие к «журналу Печорина»; в) «Тамань», «Бэла», «Максим Максимыч», «Предисловие к «журналу Печорина»,  «Княжна Мери», «Фаталист»; г) «Бэла», «Максим Максимыч», «Предисловие к «журналу Печорина»,  «Тамань», «Княжна Мери»,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главе романа  Печорин встречается с контрабандистами: а) «Фаталист»; б) «Тамань»; в) «Бэла»; г) «Максим Максимыч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кой главы в романе мы узнаём о смерти Печорина: а) «Бэла»; б) «Максим Максимыч»; в) «Княжна Мери»; г)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трагедия Печорина: а) в конфликте его с окружающими; б) в безразличии ко всему, что его окружает: людям, событиям; в) в эгоистичности; г) в неудовлетворённости окружающей действительностью и в свойственном ему индивидуализме и скептицизме. В ясном понимании им своей противоречивости, пропасти «между глубокостию натуры и жалкостию действий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 «Мёртвые души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из помещиков Чичиков встретился  первым: а) Собакевич; б) Манилов; в) Плюшкин; г) Коробочк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ал чиновникам об афере Чичикова: а) Манилов; б) Собакевич; в) Ноздрёв; г) Плюшкин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мещиков подарил крепостных крестьян Чичикову: а) Собакевич; б) Плюшкин; в) Ноздрёв; г) Манилов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анчивается история с Чичиковым в финале «Мёртвых душ»: а) умирает; б) женится; в) убегает из города; г) становится помещиком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мещиков, которых посетил Чичиков, задумался о законности предлагаемой сделки: а) Собакевич; б) Манилов; в) Коробочка; г) Плюшкин; д) Ноздрёв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детали – «лейтмотивы» с характерами помещико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шочки, коробочки                                     1) Манилов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хар                                                                2) Плюшкин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ча, прореха                                                  3) Ноздрёв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оровье                                                           4) Коробочк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оотнесите животное и помещика, которого оно характеризу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медведь                         1) Манило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кот                                   2) Коробочк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птица                              3) Собакевич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мышь                               4) Ноздрё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) собака                              5) Плюшкин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главах, посвящённых помещикам, Гоголь использует одну и ту же последовательность описаний. Восстановите эту последовательност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ортрет помещика и  членов его семьи; дом; еда; интерьер; пейзаж; отношение к предложению Чичико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тория жизни какого помещика рассказана  в «Мёртвых душах»: а) Манилов; б) Собакевич; в) Коробочка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люшки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жанр произведения Гоголя: а) роман; б) повесть; в) поэма; г) роман-эпопе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В произведении «Мёртвые души» главная тема – а) жизнь помещиков; б) жизнь чиновников; в) жизнь крестьянства; г) жизнь всех слоёв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Для чего Чичиков скупал «мёртвых душ»: а) для того, чтобы считаться богатым помещиком; б) для того, чтобы выгодно жениться, назвавшись владельцем тысяч душ; в) для того, чтобы заложить их в опекунский совет в качестве живых; г) для того, чтобы выиграть пар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акой цирковой номер подготовил Павлуша Чичиков: а) показывал фокусы; б) акробатический этюд; в) Павлуша выдрессировал мыш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Какие два рода мужчин были на домашней вечеринке у губернатора: а) высокие и стройные; б) тонкие и толстые; в) упитанные и красивы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5. На какую сумму, по мнению Ивана Антоновича Кувшинное Рыло, купил Чичиков крестьян: а) на 200 тысяч; б) на 100 тысяч; в) на 50 тысяч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литературному течению принадлежала А.Ахматова ( в молодости): а) акмеизму; б) символизму; в) футуризму; г) имажинизм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Андреевна Ахматова – это псевдоним. Какова настоящая фамилия поэтессы: а) Суворина; б) Горенко; в) Гумилёва; г) Снегин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ервый опубликованный сборник стихов А.Ахматовой: а) «Лирический пантеон»; б) «Чётки»; в) «Вечер»; г) «Белая стая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эт  в той или иной форме выражает любовь к родному городу. Ахматова писала о Петербурге, М.Цветаева о: а) Киеве; б) Париже; в) Петербурге; г) Москв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литературному направлению принадлежало творчество Цветаевой: а) символизм; б) акмеизм; в) вне течений; г) футуриз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му русскому поэту адресованы следующие строки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мя твоё – птица в руке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мя твоё – льдинка на языке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дно-единственное движение губ..    </w:t>
      </w:r>
      <w:r>
        <w:rPr>
          <w:rFonts w:cs="Times New Roman" w:ascii="Times New Roman" w:hAnsi="Times New Roman"/>
          <w:sz w:val="28"/>
          <w:szCs w:val="28"/>
        </w:rPr>
        <w:t>а) А.Фет; б) А.Блок; в) С.Есенин; г) Н.Гумилё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нимаете выделенную строку данного отрывка: </w:t>
      </w:r>
      <w:r>
        <w:rPr>
          <w:rFonts w:cs="Times New Roman" w:ascii="Times New Roman" w:hAnsi="Times New Roman"/>
          <w:i/>
          <w:sz w:val="28"/>
          <w:szCs w:val="28"/>
        </w:rPr>
        <w:t xml:space="preserve">Я дедом – казак, другим – сечевик, а по рожденью грузин: </w:t>
      </w:r>
      <w:r>
        <w:rPr>
          <w:rFonts w:cs="Times New Roman" w:ascii="Times New Roman" w:hAnsi="Times New Roman"/>
          <w:sz w:val="28"/>
          <w:szCs w:val="28"/>
        </w:rPr>
        <w:t>а) один из родителей В.Маяковского был грузином; б) воспитателем Маяковского был грузин; в) Маяковский родился в Грузии; г) Маяковский был воспитан на грузинской культур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рузей Маяковского открыл в нём поэтический дар, назвав «гениальным поэтом»: а)  Д. Бурлюк; б) В.Каменский; в) В.Хлебников; г) А.Кручёны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организацию, объединение поэтов возглавил Маяковский после революции: а) РАПП; б) ЛЕФ; в) «Серапионовы братья»; г) «Кузница»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озвище получил С.Есенин в писательских кругах: а) деревенский поэт; б) Рязанский Лель; в) Московский хулиган; г) последний поэт деревн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первый сборник стихов С.Есенина, вышедший в 1916 году: а) «Явь»; б) «Персидские мотивы»; в) «Радуница»; г) «Москва кабацкая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городом связана судьба А.Блока: а) Москва; б) Петербург; в) Киев; г) Орё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кого  стихотворения А.Блока взяты эти строки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нимаю тебя, неудача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дача, тебе мой привет!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заколдованной области плача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тайне смеха – позорного нет!</w:t>
      </w:r>
      <w:r>
        <w:rPr>
          <w:rFonts w:cs="Times New Roman" w:ascii="Times New Roman" w:hAnsi="Times New Roman"/>
          <w:sz w:val="28"/>
          <w:szCs w:val="28"/>
        </w:rPr>
        <w:t xml:space="preserve">  А) «О весна без конца и без краю…»; б) «Бегут неверные дневные тени»; в) «Мы встречались с тобой на закате»; г) «На железной дороге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 был родом  А.Твардовский: а) с Рязанщины; б) со Смоленщины; в) из Псковщины; г) с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щин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урнал Твардовский возглавлял в послевоенные годы: а) «Знамя»; б) «Огонёк»; в) «Новый мир»; г) «Нева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поэту принадлежат слова: «Ведь если звёзды зажигают – значит- это кому-нибудь нужно»: а) А.Блоку; б) С.Есенину; в) Б.Пастернаку; г) В.Маяковском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эта, являющегося футуристом: а) А.Ахматова; б) В.Маяковский; в) А.Блок; г) Н. Гумилё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русских поэтов является  автором поэтического цикла «Персидские мотивы»: а) А.Блок; б) С.Есенин; в) М.Цветаева; г) А.Ахмато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му, которой посвящена поэма А.Ахматовой «Реквием»: а) тема поэта и поэзии; б) тема революции; в) тема сталинских репрессий; г) тема любв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автора следующих строк: 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ом к лицу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ца не увидать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ое видится на расстоянии…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Маяковский; б) А.Ахматова; в) С.Есенин; г) Б.Пастерна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1. «</w:t>
      </w:r>
      <w:r>
        <w:rPr>
          <w:i/>
          <w:sz w:val="28"/>
          <w:szCs w:val="28"/>
          <w:u w:val="single"/>
        </w:rPr>
        <w:t>Снег идёт, снег идёт, снег идёт</w:t>
      </w:r>
      <w:r>
        <w:rPr>
          <w:sz w:val="28"/>
          <w:szCs w:val="28"/>
        </w:rPr>
        <w:t>, и всё в смятенье…» - для усиления выразительности в выделенных   сочетаниях  слов Б.Пастернак использует: а) метафору; б) анафору; в) сравнение; г) эпитет.</w:t>
      </w:r>
    </w:p>
    <w:p>
      <w:pPr>
        <w:pStyle w:val="Style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9-04-15T18:27:00Z</cp:lastPrinted>
  <dcterms:modified xsi:type="dcterms:W3CDTF">2021-07-22T15:37:00Z</dcterms:modified>
  <cp:revision>159</cp:revision>
  <dc:subject/>
  <dc:title/>
</cp:coreProperties>
</file>