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Оценочные материалы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 xml:space="preserve">по литературе 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5 класс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contextualSpacing/>
        <w:jc w:val="both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566"/>
        <w:gridCol w:w="1381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ы рабо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ная работа №2.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И.А. Крылова, В.А. Жуковского, А.С. Пушкин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Тургенев «Муму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Г. Короленко «В дурном обществе»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и критерии оценива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ценка устных ответов учащихся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ответа ученика надо руководствоваться следующими критериями, учитывать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ту и правильность ответ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степень осознанности, понимания изученного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языковое оформление отв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5" ставится, если ученик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 излагает изученный ма</w:t>
        <w:softHyphen/>
        <w:t>териал, даёт правильное определенное языковых понятий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4"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3" ставится, если ученик обнаруживает знание и понима</w:t>
        <w:softHyphen/>
        <w:t>ние основных положений данной темы, но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излагает материал неполно и допускает неточности в определении понятий или формулировке пра</w:t>
        <w:softHyphen/>
        <w:t>вил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е умеет достаточно глубоко и доказательно обосновать свои суж</w:t>
        <w:softHyphen/>
        <w:t>дения и привести свои пример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2"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>ное время), но и за рассредоточенный во времени,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ценка сочин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чинения в 5-9 классах проводятся в соответствии с требованиями раздела программы "Развитие навыков связной речи".</w:t>
        <w:br/>
        <w:t>Примерный объем текста для подробного изложения: в 5 классе  – 100-150 слов, в 6 классе  –  150-200, в 7 классе – 200-250, в 8 классе – 250-350, в 9 классе – 350-450 слов.</w:t>
        <w:br/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  <w:br/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  – за соблюдение орфографических, пунктуационных норм и грамматических ошибок. 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  <w:br/>
        <w:t>Содержание сочинения и изложения оценивается по следующим критерия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ие работы ученика теме и основной мысл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та раскрытия те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сть фактического материал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едовательность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  <w:br/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   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чевое оформление оценивается по следующим нор</w:t>
        <w:softHyphen/>
        <w:t>матив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 </w:t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941"/>
        <w:gridCol w:w="4523"/>
      </w:tblGrid>
      <w:tr>
        <w:trPr/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Оценка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Основные критерии оценки 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Содержание и речь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Грамотность 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br/>
              <w:t> "5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Содержание работы полностью соответствует теме. </w:t>
              <w:br/>
              <w:t>2. Фактические ошибки отсутствуют; в изложении сохранено не менее 70% исходного текста. </w:t>
              <w:br/>
              <w:t>3. Содержание работы излагается последовательно. </w:t>
              <w:br/>
              <w:t>4. Текст отличается богатством лексики, точностью употребле</w:t>
              <w:softHyphen/>
              <w:t>ния слов, разнообразием синтаксических конструкций. </w:t>
              <w:br/>
              <w:t>5. Достигнуты стилевое единство и выразительность текста. </w:t>
              <w:br/>
              <w:t>6. Допускается 1 недочет в содержании и 1-2 речевых недочета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br/>
              <w:t>  "4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Содержание работы в основном соответствует теме, имеются незначительные отклонения от темы. </w:t>
              <w:br/>
              <w:t>2. Содержание изложения в основном достоверно, но имеются единичные фактические неточности; при этом в работе сохранено не менее 70% исходного текста. </w:t>
              <w:br/>
              <w:t>3. Имеются незначительные нарушения последовательности в изложении мыслей. </w:t>
              <w:br/>
              <w:t>4. Лексический и грамматический строй речи достаточно разнообразен. </w:t>
              <w:br/>
              <w:t>5. Стиль работы отличается единством и достаточной выразительностью. </w:t>
              <w:br/>
              <w:t>6. Допускается не более 2 недочетов в содержании и не более 3-4 речевых недочетов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</w:t>
              <w:br/>
              <w:t>• 2 орфографические + </w:t>
              <w:br/>
              <w:t>2 пунктуационные +</w:t>
              <w:br/>
              <w:t>3 грамматические ошибки;</w:t>
              <w:br/>
              <w:t>• 1 орфографическая + </w:t>
              <w:br/>
              <w:t>3 пунктуационные + </w:t>
              <w:br/>
              <w:t>3 грамматические ошибки; </w:t>
              <w:br/>
              <w:t>• 0 орфографических + </w:t>
              <w:br/>
              <w:t>4 пунктуационные + 3 грамматические ошибки. </w:t>
              <w:br/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br/>
              <w:t>"3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Имеются существенные отклонения от заявленной темы. </w:t>
              <w:br/>
              <w:t>2. Работа достоверна в основном своем содержании, но в ней допущены 3-4 фактические ошибки. Объем изложения составляет менее 70% исходного текста. </w:t>
              <w:br/>
              <w:t>3. Допущено нарушение последовательности изложения. </w:t>
              <w:br/>
              <w:t>4. Лексика бедна, употребляемые синтаксические конструкции однообразны. 5. Встречается неправильное употребление слов. </w:t>
              <w:br/>
              <w:t>6. Стиль работы не отличается единством, речь недостаточно выразительна. </w:t>
              <w:br/>
              <w:t>7. Допускается не более 4 недочетов в содержании и 5 речевых недочетов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Допускаются: </w:t>
              <w:br/>
              <w:t>• орфографических +</w:t>
              <w:br/>
              <w:t>5-7 пунктуационных (с учетом повторяющихся и негрубых);</w:t>
              <w:br/>
              <w:t>• 1 орфографическая + 4-7 пунктуационных +</w:t>
              <w:br/>
              <w:t>4 грамматические ошибки; • 2 орфографические + 3-6 пунктуационных + 4 грамматические ошибки;</w:t>
              <w:br/>
              <w:t>• 3 орфографические + 5 пунктуационных +</w:t>
              <w:br/>
              <w:t>4 грамматические ошибки;</w:t>
              <w:br/>
              <w:t>• 4 орфографические + 4 пунктуационные + 4 грамматические ошибки 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br/>
              <w:t>  "2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Работа не соответствует заявленной теме. </w:t>
              <w:br/>
              <w:t>2. Допущено много фактических неточностей; объем изложения составляет менее 50% исходного текста. </w:t>
              <w:br/>
              <w:t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 </w:t>
              <w:br/>
              <w:t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 </w:t>
              <w:br/>
              <w:t>5. Нарушено стилевое единство текста.</w:t>
              <w:br/>
              <w:t>6. Допущено 6 недочетов в содержании и до 7 речевых недочетов. 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 - 5 и более грубых орфографических ошибок независимо от количества пунктуационных;</w:t>
              <w:br/>
              <w:t>8 и более пунктуационных ошибок (с учетом повторяющихся и негрубых) независимо от количества орфографических. </w:t>
              <w:br/>
              <w:t>Общее количество орфографических и пунктуационных ошибок более 8 при наличии более 5 грамматических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  </w:t>
            </w:r>
            <w:r>
              <w:rPr/>
              <w:t>"1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щено более 6 недочетов в содержании и более 7 речевых недочетов. 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Имеется по 7 и более орфографических, пунктуационных и грамматических ошибок 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нормы оценок даны для среднего объема сочинения в 4-5 страниц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 Отличная отметка не выставляется при наличии более 3 исправлений.</w:t>
        <w:br/>
        <w:t>При наличии в тексте более 5 поправок (исправлений неверного на</w:t>
        <w:softHyphen/>
        <w:t>писания на верное) оценка снижается на 1 балл. Если объем сочинения в полтора –два раза больше указанного в настоящих «Нормах оценки…», при оценке работ следует исходить    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  оценки  «5» превышение объема сочинения не принимается во внима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ая оценка ( за содержание и речь) не может быть положительной  , если не раскрыта тема высказывания, хотя по остальным показателям  оно написано удовлетворительн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и недочеты в сочинениях и изложениях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Речевыми недочетами можно считать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торение одного и того же слов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днообразие словарных конструкц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удачный порядок сл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личного рода стилевые смеш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й и излож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актические ошиб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изло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чин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Логические ошиб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арушение последовательности в высказывани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связи между частями сочинения (изложения) и между предложен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оправданное повторение высказанной ранее мысл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раздробление одной микротемы другой микротемо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соразмерность частей высказывания или отсутствие необходимых част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ерестановка частей текста (если она не обусловлена заданием к изложению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оправданная подмена лица, от которого ведется повествова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римеру, повествование ведется сначала от первого, а потом от третьего лиц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ые ошибк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  <w:br/>
        <w:t>К речевым семантическим ошибкам можно отнести следующие нарушения:</w:t>
        <w:br/>
        <w:t>употребление слова в несвойственном ему значении, например: мокрыми ресницами он шлепал себя по лицу; реки с налипшими на них городами; устав ждать, братик опрокинул подбородок на стол; неразличение (смешение) паронимов или синонимов, например: рука болталась, как плетень; учитель не должен потакать прихотям ребенка и идти у него на поводке; нарушение лексической сочетаемости, например: Чичиков постепенно покидает город; пули не свистели над ушами; употребление лишних слов, например: опустив голову вниз; он впервые познакомился с Таней случайно; пропуск, недостаток нужного слова, например: Сережа смирно сидит в кресле, закутанный белой простыней, и терпеливо ждет конца (о стрижке); стилистически неоправданное употребление ряда однокоренных слов, например: характерная черта характера; приближался все ближе и ближе; Стилистические ошибки представляют собой следующие нарушения, которые связаны с требованиями к выразительности речи: неоправданное употребление в авторской речи диалектных и просторечных слов, например: У Кити было два парня: Левин и Вронский; неуместное употребление эмоционально окрашенных слов и конструкций, особенно в авторской речи, например: Рядом сидит папа (вместо отец) одного из малышей; смешение лексики разных исторических эпох;</w:t>
        <w:br/>
        <w:t>употребление штампов. Речевые ошибки в построении текста: бедность и однообразие синтаксических конструкций; нарушение видовременной соотнесенности глагольных форм, например: Когда Пугачев выходил из избы и сел в карету, Гринев долго смотрел ему вслед; стилистически неоправданное повторение слов; неудачное употребление местоимений для связи предложений или частей текста, приводящее к неясности, двусмысленности речи, например: Иванов закинул удочку, и она клюнула; неудачный порядок сл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Грамматические ошибки</w:t>
      </w:r>
      <w:r>
        <w:rPr>
          <w:sz w:val="28"/>
          <w:szCs w:val="28"/>
        </w:rPr>
        <w:t> 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Грамматические ошибки - это нарушение грамматических норм образования языковых единиц и их структуры. 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Разновидности грамматических ошибок Словообразовательные, 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п.). Такие ошибки нельзя воспринимать как орфографически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орфологические, связанные с ненормативным образованием форм слов и употреблением частей речи 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интаксические</w:t>
        <w:br/>
        <w:t>а)    Ошибки в структуре словосочетаний, в согласовании и управлении, например: браконьерам, нарушающих закон; жажда к славе; б)    ошибки в структуре простого предложени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вязи между подлежащим и сказуемым, например: солнце села; но не вечно ни юность, ни лето; это было моей единственной книгой в дни войны;</w:t>
        <w:br/>
        <w:t>- нарушение границы предложения, например: Собаки напали на след зайца. И стали гонять его по вырубк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ряда однородных членов, например: 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шибки в предложениях с причастными и деепричастными оборотами, например; 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стоименное дублирование одного из членов предложения, чаще подлежащего, например: Кусты, они покрывали берег рек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пуски необходимых слов, например: Владик прибил доску и побежал в волейбо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) ошибки в структуре сложного предложения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мешение сочинительной и подчинительной связи, например: Когда ветер усиливается, и кроны деревьев шумят под его порыва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рыв придаточного от определяемого слова, например: Сыновья Тараса только что слезли с коней, которые учились в Киевской бурс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мешение прямой и косвенной реч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разрушение фразеологического оборота без особой стилистической установки, например: терпеть не могу сидеть сложив руки; хохотала как резана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е ошибки следует отличать от орфографических. 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браконьерам, промышляющих в лесах не орфографическая, а грамматическая, так как нарушено согласование, что является грамматической нормой. И, наоборот, в окончании умчался в синею даль ошибка орфографическая, так как вместо юю по правилу написано друго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 литературе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2»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тво И.А. Крылова, В.А. Жуковского, А.С. Пушкин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 В сказке В.А. Жуковского «Спящая царевна» употреблено много устаревших слов. Замените данные слова современными:</w:t>
        <w:br/>
        <w:t xml:space="preserve">Ланиты – Очи – </w:t>
        <w:br/>
        <w:t xml:space="preserve">Чело – Стан –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Что такое басня? Каких баснописцев вы знаете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Как называются процитированные части басен Крылова? Из каких басен они взяты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Уж сколько раз твердили миру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 лесть гнусна, вредна; но только всё не впрок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в сердце льстец всегда отыщет уголок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Когда в товарищах согласья нет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лад их дело не пойдёт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выйдет из него не дело, только мук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У сильно всегда бессильный виноват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А вы, друзья, как не садитесь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сё в музыканты не годитесь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4. Из какой сказки В. А. Жуковского взят данный отрывок? Какие сказки он вам напоминает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остья жданная вошла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яха молча подала в руки ей веретен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а взяла, и вмиг оно укололо руку ей…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сё исчезло из очей; На неё находит сон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месте с ней объемлет он весь огромный царский дом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сё утихнуло кругом; возвращаясь во дворец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шатнулся и зевнул и с царицею заснул;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5. Приглашая на пир в честь рождения дочери из сказки  чародеек, царь «двенадцатой одной, хромоногой, старой, злой» на праздник не позвал. Почему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6. Попробуйте описать царевну. В чём особенность её костюма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7. Вспомните сказку А. С. Пушкина «Сказка о мёртвой царевне »…Какой предстаёт перед нами родная мать царевны? Какие слова помогают составить её характеристику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8. Кто такая мачеха? Как царица-мачеха описана Пушкиным? Что в описании царицы вызывает восхищение, но почему эта красота не радует окружающих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9.  Какая речь называется стихотворной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А) Речь, подчинённая определённому порядку, ритму, строю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Б) Речь, свободно движущаяся от предложения к предложению.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/>
      </w:pPr>
      <w:r>
        <w:rPr>
          <w:sz w:val="28"/>
          <w:szCs w:val="28"/>
        </w:rPr>
        <w:t>10. Как звали няню А.С. Пушкина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1. Соотнесите автора и название произведения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. И.А. Крылов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2. В.А. Жуковский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3. А.С. Пушки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«Кубок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«Руслан и Людмила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«Волк на псарне»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2. Какая басня И. А. Крылова является откликом на события войны 1812 года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«Свинья под дубом»             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«Квартет»                              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) «Волк на псарне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) «Две бочки»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3. Из какой басни извлечена мораль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вежда так же в ослеплень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ранит науки, и ученье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все учёные труды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чувствуя, что он вкушает их плод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«Свинья под дубом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«Ворона и лисица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«Квартет»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4. Какая часть сказки представлена в словах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вадьба, пир, и я там бы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вино на свадьбе пил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 усам вино бежало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рот же капли не попало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зачин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концовка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) развитие действ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5. Герой какой сказки описан в отрывке? И что это за герой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вду молвить, молодиц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ж и впрямь была царица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сока, стройна, бел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умом и всем взяла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о зато горда, ломлив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военравна и ревнив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) «Спящая царевна», цариц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) «Сказка о мёртвой царевне и семи богатырях», царев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) «Сказка о мёртвой царевне и семи богатырях», цариц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6. Напишите краткий пересказ произведения, изученного по программе, которое больше всего запомнилос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С. Тургенев «Муму»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1. Зачем И.С. Тургенев  начинает свой рассказ  с описания   серого дома с покривившимся балконом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а) Чтобы показать обнищание барыни , б) чтоб подчеркнуть её старость и объяснить причину капризности  и раздражительности, в) чтобы воссоздать картину старой Москвы.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2. Кто является  истинной виновницей всех бед и страданий Герасима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а) Муму, б) Татьяна, в) барыня.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3. Что сближает Герасима с былинным богатырём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а) Он необычайно силён и связан с землёй, б) «торжественная важность»,  в)  покорность барской воле.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4. В чём видит Герасим смысл жизни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а) В том, чтобы угождать барыне, служить ей верой и правдой, б) чтобы окружать заботой слабых, согревать их своей любовью, в) чтобы протестовать против власти барыни.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5. Почему после истории с Муму Герасим не завёл ни одной собаки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а) Слишком велика  была привязанность  к Муму и горе  из-за её потери ; б) ему собака была не нужна, потому что « к нему на двор вора оселом  не затащить», в)  больше не нашлось собачки  испанской породы. 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6. Какой художественный приём использует автор в сцене появления Герасима на пороге своей каморки перед толпой  дворовых людишек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а) Гипербола, б) литота,  в) противопоставление.   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7. Почему автор  в конце рассказа сравнивает Герасима уже не с быком, а со львом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а) И. С. Тургенев восторгается решимостью Герасима не признавать больше власти барыни, б) этим он   подчёркивает жестокость и неблагодарность Герасима, в) так автор хочет передать скорость, с какой  его герой   возвращался в родные края. 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8. Вспомните описание портрета Капитона. Почему автор использует здесь слова с уменьшительными суффиксами: « поставил правую ножку…», « прищурил…глазки»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а) Автор любуется этим персонажем, б)  уничижительными суффиксами хочет подчеркнуть пустоту и самолюбование персонажа, в) портрет дан в восприятии Гаврилы, а дворецкий уважает башмачника.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sz w:val="28"/>
          <w:szCs w:val="28"/>
        </w:rPr>
        <w:t>2 вариант.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1. Как понять слова: «День её, нерадостный и ненастный, давно прошёл; но и вечер её был чернее ночи»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а) Прожит ещё один день, б) погода  вечером выдалась  ненастная и холодная, в) автор подчёркивает тоску и скуку никому не нужного существа.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Сколько раз барыня вмешивается в жизнь Герасима, ломая её по своей нелепой прихоти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а) Один раз, б) три раза, в) она не вмешивалась в жизнь дворника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3.Как автор подчёркивает трагедию Герасима, оторванного от деревенского быта  и привезённого в Москву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а) Сравнением с быком, которого взяли с нивы, где сочная трава, б) сравнением с деревом. выросшим на плодородной земле, в) «со степенным гусаком». 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4. Почему покорности Герасима приходит конец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а) Слишком тяжела была работа дворника, б) это результат господского произвола, отнявшего у героя всё самое дорогое, в) мать-старушка ждала его на родине.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5.Автор наделяет недюжинной силой не только Герасима, но и лакея Степана. Какую цель, на ваш взгляд, преследовал И.С.Тургенев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а) Оттенить таким образом  убожество внутреннего мира Степана, Б) показать, что не перевелись на Руси богатыри, в) только такие люди могли нести службу при барском подворье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6. Почему в день возвращения Муму  Герасим  «усердствовал» как никогда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а) Радость от возвращения Муму удесятерила его силы, б) чтобы умилостивить барыню, в) чтобы получить похвалу от  дворецкого  Гаврилы. 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7.Зачем И.С.Тургенев  так эмоционально рисует ночной пейзаж в конце рассказа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а) Он хочет передать тоску Герасима по родным местам, б)  природа словно  одобряет бунт героя и  помогает ему преодолеть путь до дома, в) автор хочет убедить читателя в правильности поступка  своего героя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8. Барыня назвала Герасима «неблагодарным человеком» и не захотела возвращать его. Согласны ли вы  с барыней, или  у вас другое мнение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а) Конечно, барыня права: ведь она «жаловала его как верного и сильного сторожа»,б) Герасим ушёл без её разрешения, следовательно, отплатил за всё неблагодарностью, в) Барыня была не способна понять Герасима и  сама причинила ему  горе.  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ючи к тесту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 вариант.                                                 2 вариант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 – б.                                                        1 – в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 – в.                                                        2 – б.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3 –а.                                                         3 – а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4 – б.                                                        4 – б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 – а.                                                        5 – а. 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 – в.                                                        6 – б. 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7 – а.                                                        7 –б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8 – б.                                                        8 – в. 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Г. Короленко. «В дурном обществе»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395"/>
      </w:tblGrid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де проходило детство героя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 городе Житомере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 Петербурге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)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в городе Княжье-Вено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9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был отец героя?</w:t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ородским судьё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исателем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)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лицейским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9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ет было герою, когда он с сестрой Соней остались без матери?</w:t>
            </w:r>
          </w:p>
          <w:p>
            <w:pPr>
              <w:pStyle w:val="Style21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11</w:t>
              <w:tab/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6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) 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у героя были отношения с отцом после смерти матери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гер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ос, «как дикое деревцо в поле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 очень много времени проводили вместе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 отец уехал, бросив детей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сложились такие отношения у героя с отцом после смерти матери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тец  был занят работой</w:t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 отец очень любил мать и, потеряв её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ь отдался своему горю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ытывая нестерпимые душевные муки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 герой рос непослушным ребенком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9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ценивал герой окружающую действительность, «шатаясь по улицам»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н был равнодушен к окружающей действительности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н был слишком мал и не понимал  окружающей действительности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ртины городской жизни оставляли в его душе глубокий след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ледствие какого события  «…и замок, и Януш явились в новом свете, замок стал противен…»  герою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оносы Януша судье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 Януш «во главе целой армии красноносых старцев и 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ух» прогоняли из замка своих несчастных сожителей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 о замке ходили предания и рассказы один страшнее другого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тал организатором и руководителем сообщества изгнанников из замка, нашедших приют около часовни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ыбурций Драб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 Януш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 будочник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Кому принадлежит описание: «…наружность не имела ничего аристократического, руки были грубы и покрыты мозолями, большие ноги ступали по-мужичьи, низкий лоб, выдававшаяся вперед нижняя челюсть, глаза, сверкавшие из-под нависших бровей. В них светились проницательность, энергия и ум...»?</w:t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удья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 Пан Тыбурций Драб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)  Януш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каких обстоятельствах произошло знакомство героя с Валеком и Марусей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 саду судьи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 герой из любопытства залез в часовню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 «шатаясь по улицам»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В каком описании говорится о Валеке?</w:t>
            </w:r>
          </w:p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«…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 худощавый и тонкий, как тростинка, темные курчавые</w:t>
            </w:r>
          </w:p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волосы лохматились над черными задумчивыми глазами…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 «…роста невысокого, крупные черты лица были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бовыразительны, короткие, слегка рыжеватые волосы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чали врозь…»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 «…грязное личико, обрамленное белокурыми волосами,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любопытными голубыми глазами…»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какое описание подходит сестра Валека?</w:t>
            </w:r>
          </w:p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«…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 кругла, как пышка, и упруга, как мячик… резво бегала, </w:t>
            </w:r>
          </w:p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звонко смеялась… темные косы…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 «…роста невысокого, крупные черты лица, глаза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яли постоянно одно выражение… короткие,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гка рыжеватые волосы торчали врозь…»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 «…ходила плохо, неуверенно ступая кривыми ножками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шатаясь…руки ее худы и прозрачны, головка покачивалась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онкой шее… роскошные белокурые волосы…»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каких обстоятельствах  герой  познакомился с Тыбурцием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когда играли в жмурки в часовне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 когда ловили бабочек и собирали для Маруси цветы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 когда заглядывали в окна часовн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усе стало хуже. Что предпринял герой, чтобы скрасить её состояние? Чем, на короткое время, он поднял Марусю с постели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 рассказывал сказки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 принес куклу своей сестры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 носил ей яблоки из сада отц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уся умерла, когда наступила 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 зима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 весна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 осень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отец не наказал героя за пропажу куклы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 герой во всем признался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 правду рассказал Тыбурций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 Соня призналась, что сама отдала куклу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зменились отношения героя с отцом после смерти Маруси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 судья не понял поступка сына, пропасть между ними 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ла шире…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 судья принес извинения сыну, потому что понял, что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 душевную боль испытывал  вдвойне          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520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9">
    <w:name w:val="Абзац списка Знак"/>
    <w:qFormat/>
    <w:rPr>
      <w:rFonts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37:00Z</dcterms:created>
  <dc:creator>Класс</dc:creator>
  <dc:description/>
  <cp:keywords/>
  <dc:language>en-US</dc:language>
  <cp:lastModifiedBy>Admin</cp:lastModifiedBy>
  <cp:lastPrinted>2019-04-15T18:27:00Z</cp:lastPrinted>
  <dcterms:modified xsi:type="dcterms:W3CDTF">2021-07-22T14:49:00Z</dcterms:modified>
  <cp:revision>196</cp:revision>
  <dc:subject/>
  <dc:title/>
</cp:coreProperties>
</file>