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ценочные материалы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о родной литературе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5 класс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и оценочные материалы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9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по разделу «Фольклор Оренбургского края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по сказке С.Т. Аксакова «Аленький цветочек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по сказке Н.Н. Каразина «Дедушка Буран, бабушка Пурга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по сказке В.И. Одноралова «За грибным царем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по биографии С.Т. Аксако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по документальной повести С.Т. Аксакова «Записки ружейного охотника Оренбургской губернии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по разделу «Произведения о доме, родном крае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по разделу «Произведения о природе Оренбургского края, о доме, о родном крае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тестовых рабо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тестовых работ по русскому языку критерии оценок следующи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5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90 – 100 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4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78 – 89 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3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60 – 77 %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2»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нее 59 %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по разделу «Фольклор Оренбургского края»</w:t>
      </w:r>
    </w:p>
    <w:p>
      <w:pPr>
        <w:pStyle w:val="Style21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жанры фольклора.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ой конфликт в сказках.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группы сказок вам известны?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тличается пословица от поговорки?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те любимую загадк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Style21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, пословицы, поговорки, прибаутки, скороговорки, загадки, игровые песни.</w:t>
      </w:r>
    </w:p>
    <w:p>
      <w:pPr>
        <w:pStyle w:val="Style21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ьба добра со злом.</w:t>
      </w:r>
    </w:p>
    <w:p>
      <w:pPr>
        <w:pStyle w:val="Style21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ые, бытовые, о животных.</w:t>
      </w:r>
    </w:p>
    <w:p>
      <w:pPr>
        <w:pStyle w:val="Style21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м морали (вывода). И, как правило, пословица - законченное высказывание. Пословицы отличаются от поговорок более полным обобщающим смыслом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по сказке С.Т. Аксакова «Аленький цветочек»</w:t>
      </w:r>
    </w:p>
    <w:p>
      <w:pPr>
        <w:pStyle w:val="Style21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Кого купец любил больше  всего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очерей               Б) младшую дочь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таршую дочь          Г) себя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свой народ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Куда собрался купец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в Африку         Б) в Индию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в тридевятое царство, тридесятое королевство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в путешествие по всему миру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Какой гостинец попросила старшая дочь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наряд из золотой парчи и мехов чёрного собол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тувалет из хрусталю восточног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золотой венец из камениев самоцветных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ожерелье из жемчуга бурмицког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акой гостинец попросила средняя дочь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наряд из золотой парчи и мехов чёрного собол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тувалет из хрусталю восточног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золотой венец из камениев самоцветных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ожерелье из жемчуга бурмицког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Каким должен был быть аленький цветочек для младшей дочери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сиящим всеми цветами радуг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горящим огнями золотыми, серебряным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умеющим разговаривать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самым красивым на свет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Зачем купец забрел в дремучий лес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спасался от разбойник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искал аленький цветочек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хотел посоветоваться с Бабой-Ягой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Куда пришёл купец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на поляну        В) на берег мор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на опушку        Г) на берег озер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Кто появился перед купцом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грозный великан        Б) дракон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страшное чудищ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Как купец оказался дома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надел волшебный перстень на правый мизинец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вошёл в волшебную пещеру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надел волшебную шапку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Как младшая дочь оказалась во дворце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надела волшебный перстень на правый мизинец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вошла в волшебную пещеру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надела волшебную шапку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перелетела по воздуху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В кого превратился хозяин дворца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в славного корол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в могучего богатыр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в прекрасного принц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 Кто заколдовал хозяина дворца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ощей Бессмертный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злая волшебниц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злой колдун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Сколько девушек не смогли полюбить чудище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9           Б)  10          В) 11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 Чем закончилась сказка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свадьбой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путешествием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возвращением домой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по сказке Н.Н. Каразина «Дедушка Буран, бабушка Пурга»</w:t>
      </w:r>
    </w:p>
    <w:p>
      <w:pPr>
        <w:pStyle w:val="Style21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роисходит действие сказки?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едут себя животные перед бураном?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вестников Пурги-бабушки.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вестников Бурана-дедушки.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средство художественной изобразительности, использованное автором в следующих строках, которые описывают природу после бури: «Золотой, теплый, ласкающий свет»?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Style21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епи.</w:t>
      </w:r>
    </w:p>
    <w:p>
      <w:pPr>
        <w:pStyle w:val="Style21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и прячутся. Табуны сбиваются в кучи, волки и лисицы под камнями залегают и в оврагах. Собаки жмутся к человеку.</w:t>
      </w:r>
    </w:p>
    <w:p>
      <w:pPr>
        <w:pStyle w:val="Style21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лые зайчики».</w:t>
      </w:r>
    </w:p>
    <w:p>
      <w:pPr>
        <w:pStyle w:val="Style21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бун белых коней».</w:t>
      </w:r>
    </w:p>
    <w:p>
      <w:pPr>
        <w:pStyle w:val="Style21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тет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1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по сказке В.И. Одноралова «За грибным царем»</w:t>
      </w:r>
    </w:p>
    <w:p>
      <w:pPr>
        <w:pStyle w:val="Style21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те несколько эпитетов, характеризующих девушку, главную героиню сказки</w:t>
      </w:r>
    </w:p>
    <w:p>
      <w:pPr>
        <w:pStyle w:val="Style21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ой причине главную героиню сказки отправили к старухе – шептунье?</w:t>
      </w:r>
    </w:p>
    <w:p>
      <w:pPr>
        <w:pStyle w:val="Style21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зверям по пути помогла девушка?</w:t>
      </w:r>
    </w:p>
    <w:p>
      <w:pPr>
        <w:pStyle w:val="Style21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задание дал девушке грибной царь?</w:t>
      </w:r>
    </w:p>
    <w:p>
      <w:pPr>
        <w:pStyle w:val="Style21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значает выражение «Иду грибного царя искать»?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тонкая, ни худая, ни гладкая, ни рябая.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никто не брал замуж.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р, синичка, медведь.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ести гриб до деревни, не расплескав воду из шляпки.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едать новые места, найти, чего почуднее»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по биографии С.Т. Аксакова</w:t>
      </w:r>
    </w:p>
    <w:p>
      <w:pPr>
        <w:pStyle w:val="Style21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ровел детские годы С.Т. Аксаков?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.Т. Аксаков получил высшее образование?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го русского писателя очень высоко ценил С.Т. Аксаков?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очерк явился прологом будущих автобиографических и природоведческих произведений С.Т. Аксакова?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роизведения С.Т. Аксакова, в которых упоминается оренбургская губерния?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автобиографическое произведение С.Т. Аксакова?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аким названием в автобиографических произведениях С.Т. Аксакова фигурирует имение Аксаковых Новое Аксаково?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жанр автобиографических произведений С.Т. Аксакова?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по документальной повести С.Т. Аксакова «Записки ружейного охотника Оренбургской губернии»</w:t>
      </w:r>
    </w:p>
    <w:p>
      <w:pPr>
        <w:pStyle w:val="Style21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дичь?</w:t>
      </w:r>
    </w:p>
    <w:p>
      <w:pPr>
        <w:pStyle w:val="Style21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начит «дикая» птица?</w:t>
      </w:r>
    </w:p>
    <w:p>
      <w:pPr>
        <w:pStyle w:val="Style21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домашненные породы птиц, те, которые покорил человек.</w:t>
      </w:r>
    </w:p>
    <w:p>
      <w:pPr>
        <w:pStyle w:val="Style21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разделяется дичь по месту жительства?</w:t>
      </w:r>
    </w:p>
    <w:p>
      <w:pPr>
        <w:pStyle w:val="Style21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дичь у охотников считается наиболее ценной?</w:t>
      </w:r>
    </w:p>
    <w:p>
      <w:pPr>
        <w:pStyle w:val="Style21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птица считается «царем всей водоплавающей птицы»?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ая птица или зверь, употребляемые в пищу человеком, добываемые ловлей или охотой.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ная, не одомашненная человеком.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и, утки, голуби, куры, индейки.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отная, водяная, степная, лесная.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отная.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ь.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по разделу «Произведения о доме, родном крае» (по стихотворению А.А. Возняка «Опять грустит по лету дождь…», «Снегири» и стихотворению А.А. Тепляшина «Перекаты Урала»)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средство художественной изобразительности, которое использует А.А. Возняк в стихотворении «Опять грустит по лету дождь…»: </w:t>
      </w:r>
      <w:r>
        <w:rPr>
          <w:rFonts w:cs="Times New Roman" w:ascii="Times New Roman" w:hAnsi="Times New Roman"/>
          <w:i/>
          <w:sz w:val="28"/>
          <w:szCs w:val="28"/>
        </w:rPr>
        <w:t>«Вода в реке бежит устало…»?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овите средство художественной изобразительности, которое использует А.А. Возняк: </w:t>
      </w:r>
      <w:r>
        <w:rPr>
          <w:rFonts w:cs="Times New Roman" w:ascii="Times New Roman" w:hAnsi="Times New Roman"/>
          <w:i/>
          <w:sz w:val="28"/>
          <w:szCs w:val="28"/>
        </w:rPr>
        <w:t>«В лесу, как в погребе темно…», «Как куры веники присели…»?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средство художественной изобразительности, которое использует А.А. Возняк: </w:t>
      </w:r>
      <w:r>
        <w:rPr>
          <w:rFonts w:cs="Times New Roman" w:ascii="Times New Roman" w:hAnsi="Times New Roman"/>
          <w:i/>
          <w:sz w:val="28"/>
          <w:szCs w:val="28"/>
        </w:rPr>
        <w:t>«Рожь соломой золотою стала…»?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ерите однокоренные слова к слову </w:t>
      </w:r>
      <w:r>
        <w:rPr>
          <w:rFonts w:cs="Times New Roman" w:ascii="Times New Roman" w:hAnsi="Times New Roman"/>
          <w:i/>
          <w:sz w:val="28"/>
          <w:szCs w:val="28"/>
        </w:rPr>
        <w:t>снегири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А.А. Тепляшин в своем стихотворении «Перекаты Урала» называет луну </w:t>
      </w:r>
      <w:r>
        <w:rPr>
          <w:rFonts w:cs="Times New Roman" w:ascii="Times New Roman" w:hAnsi="Times New Roman"/>
          <w:i/>
          <w:sz w:val="28"/>
          <w:szCs w:val="28"/>
        </w:rPr>
        <w:t>«азиатской»?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ровел ночь лирический герой стихотворения А.А. Тепляшина «Перекаты Урала»?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учат нас эти стихотворения?</w:t>
      </w:r>
    </w:p>
    <w:p>
      <w:pPr>
        <w:pStyle w:val="Style21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Style21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цетворение.</w:t>
      </w:r>
    </w:p>
    <w:p>
      <w:pPr>
        <w:pStyle w:val="Style21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; сравнение, эпитет.</w:t>
      </w:r>
    </w:p>
    <w:p>
      <w:pPr>
        <w:pStyle w:val="Style21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фора, эпитет.</w:t>
      </w:r>
    </w:p>
    <w:p>
      <w:pPr>
        <w:pStyle w:val="Style21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, снежный, снеговик, снегурочка, снежок, подснежник и т.д.</w:t>
      </w:r>
    </w:p>
    <w:p>
      <w:pPr>
        <w:pStyle w:val="Style21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река Урал делит континент на Европу и Азию, а герой находился на «азиатском» берегу.</w:t>
      </w:r>
    </w:p>
    <w:p>
      <w:pPr>
        <w:pStyle w:val="Style21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ерегу реки у костра.</w:t>
      </w:r>
    </w:p>
    <w:p>
      <w:pPr>
        <w:pStyle w:val="Style21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ви к родному кра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по разделу «Произведения о природе Оренбургского края, о доме, о родном крае» (по стихотворениям Р.П. Герасимова «Край родной, К.А. Мусорина «Отчий край»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ую тему написаны стихотворения Р.П. Герасимова и К.А. Мусорина?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какой целью Р.П. Герасимов в своем стихотворении использует повтор </w:t>
      </w:r>
      <w:r>
        <w:rPr>
          <w:rFonts w:cs="Times New Roman" w:ascii="Times New Roman" w:hAnsi="Times New Roman"/>
          <w:i/>
          <w:sz w:val="28"/>
          <w:szCs w:val="28"/>
        </w:rPr>
        <w:t>«бесконечные – бесконечные», «степи да степи».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ем сравнивает реку Урал Р.П. Герасимов?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арактеризует оренбуржцев Р.П. Герасимов?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славен Оренбургский край, по мнению К.А. Мусорина?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к родине, конкретно к малой родине, к Оренбуржью.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ентируя данные слова, Р.П. Герасимов обращает внимание читателей на просторы нашей малой родины.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i/>
          <w:sz w:val="28"/>
          <w:szCs w:val="28"/>
        </w:rPr>
        <w:t>«синей жилкой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 </w:t>
      </w:r>
      <w:r>
        <w:rPr>
          <w:rFonts w:cs="Times New Roman" w:ascii="Times New Roman" w:hAnsi="Times New Roman"/>
          <w:i/>
          <w:sz w:val="28"/>
          <w:szCs w:val="28"/>
        </w:rPr>
        <w:t>«работящий, плечистый».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жим хлебом, чистой водой, трудолюбивыми людьм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Kokila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u w:val="thick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Kokila" w:hAnsi="Kokila" w:cs="Kokil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u w:val="thick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Msolistparagraphbullet1gif">
    <w:name w:val="msolistparagraphbullet1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3:37:00Z</dcterms:created>
  <dc:creator>Класс</dc:creator>
  <dc:description/>
  <cp:keywords/>
  <dc:language>en-US</dc:language>
  <cp:lastModifiedBy>Admin</cp:lastModifiedBy>
  <cp:lastPrinted>2020-09-11T21:34:00Z</cp:lastPrinted>
  <dcterms:modified xsi:type="dcterms:W3CDTF">2021-07-22T14:50:00Z</dcterms:modified>
  <cp:revision>112</cp:revision>
  <dc:subject/>
  <dc:title/>
</cp:coreProperties>
</file>