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Оценочные материал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о родной литератур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7 класс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4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биографии С.Т. Аксак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4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биографии В.И. Да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биографии С.Т. Аксако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вел детские годы С.Т. Аксаков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.Т. Аксаков получил высшее образование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русского писателя очень высоко ценил С.Т. Аксаков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черк явился прологом будущих автобиографических и природоведческих произведений С.Т. Аксакова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оизведения С.Т. Аксакова, в которых упоминается оренбургская губерния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автобиографическое произведение С.Т. Аксакова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аким названием в автобиографических произведениях С.Т. Аксакова фигурирует имение Аксаковых Новое Аксаково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жанр автобиографических произведений С.Т. Аксакова?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биографии В.И. Дал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одился В.И. Даль?  В какой семье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ервую специальность В.И. Даля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ервое диалектное слово записал В.И. Даль в свой блокнот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торую специальность В.И. Даля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войнах участвовал В.И. Даль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служил В.И. Даль в Оренбурге и что сделал для Оренбургского края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великим русским писателем был дружен В.И. Даль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произведение В.И. Даля в 2-х томах, написанное на фольклорном материале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юбимую пословицу В.И. Даля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главный труд всей жизни В.И. Даля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некоторые произведения В.И. Даля?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kil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Kokila" w:hAnsi="Kokila" w:cs="Koki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20-09-11T20:53:00Z</cp:lastPrinted>
  <dcterms:modified xsi:type="dcterms:W3CDTF">2021-07-22T15:13:00Z</dcterms:modified>
  <cp:revision>104</cp:revision>
  <dc:subject/>
  <dc:title/>
</cp:coreProperties>
</file>