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ценочные материал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родному язык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8 класс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044"/>
        <w:gridCol w:w="18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Текст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Научный стиль реч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«Текст»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Укажите правильное определение текс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Текст – это несколько слов и словосочетаний, связанных друг с другом по смыслу и грамматичес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Текст – это несколько словосочетаний, связанных друг с другом по смыслу и грамматичес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Текст – это несколько абзацев, связанных друг с другом по смыслу и грамматичес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Текст – это несколько предложений, связанных друг с другом по смыслу и грамматичес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Укажите, какого типа речи не существуе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описание. в) рассужд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повествование г) выступл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Укажите, что относится к морфологическим средствам связи в текст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Личные местоимения, единство временных форм глаголов-сказуемых, наречия места и времени, союзы, частицы в начале предложе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Синтаксический параллелизм, неполные предлож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водные слова и предложения, обращения, риторические вопрос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Однокоренные слова, слова одной тематической групп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Укажите типичные черты публицистического текс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Официальность, чёткость изложения, общепринятое расположение материал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Научная тематика, смысловая точность, логичность, отсутствие эмоциональност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Точность, логичность, оценочность, эмоциональность и призывнос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Неподготовленность речи, свобода в выборе слов и построений предложе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Укажите, что относится к лексическим средствам связи в текст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Личные местоимения, единство временных форм глаголов-сказуемых, наречия места и времени, союзы, частицы в начале предложе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Синтаксический параллелизм, неполные предлож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водные слова и предложения, обращения, риторические вопрос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Однокоренные слова, слова одной тематической групп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Укажите, что относится к синтаксическим средствам связи в текст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Личные местоимения, единство временных форм глаголов-сказуемых, наречия места и времени, союзы, частицы в начале предложе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Синтаксический параллелизм, неполные предлож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водные слова и предложения, обращения, риторические вопрос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Однокоренные слова, слова одной тематической групп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Укажите, что не является типом связи предложений в текст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словообразовательные б) морфологическ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лексические г) синтаксическ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Укажите в данном примере средства связ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берите у меня всё, чем я обладаю. Но оставьте мне мою речь. И скоро я обрету всё, что име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морфологическ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лексическ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интаксическ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Определите в данном примере морфологические средства связ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зык не передаётся человеку по наследству. Он развивается лишь в процессе общ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союзы, союзные слова и частицы в начале предложе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использование личных, указательных и других местоимений соответственно существительным из предыдущих предложе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единство временных форм глаголов-сказуемых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использование наречий места и времен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. Определите в данном примере синтаксические средства связ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 говорить – искусство. Уметь слушать – культур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синтаксический параллелиз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использование вводных слов и предложен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ледующее предложение дополняет смысл предыдущег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1. Укажите сферы употребления публицистического стил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законодательство и делопроизводст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искусство с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общественно-политическая жиз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бы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2. Укажите жанры публицистического стил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документ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стать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рома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газеты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Научный стиль речи»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то из перечисленного не является задачей публицистического стиля речи?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выразить собственное отношение к высказыванию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передать точную научную информацию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убедить читателя в правильности своих взглядов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вызвать эмоции у читателя.</w:t>
      </w:r>
    </w:p>
    <w:p>
      <w:pPr>
        <w:pStyle w:val="Style24"/>
        <w:numPr>
          <w:ilvl w:val="0"/>
          <w:numId w:val="6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з перечисленного выберите особенность научного стиля: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эмоциональность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приподнятость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трогий отбор языковых средств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использование экспрессивных оценочных конструкций.</w:t>
      </w:r>
    </w:p>
    <w:p>
      <w:pPr>
        <w:pStyle w:val="Style24"/>
        <w:numPr>
          <w:ilvl w:val="0"/>
          <w:numId w:val="3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Какой подстиль не выделяют в научном стиле?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аучно-учебный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научно-популярный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обственно-научный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научно-энциклопедический</w:t>
      </w:r>
    </w:p>
    <w:p>
      <w:pPr>
        <w:pStyle w:val="Style24"/>
        <w:numPr>
          <w:ilvl w:val="0"/>
          <w:numId w:val="8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 каком ряду верно указаны жанры публицистического стиля речи?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заметка, повесть, очерк, эссе.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интервью, фельетон, репортаж, статья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татья, стихотворение, заметка, фельетон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эссе, интервью, анекдот, репортаж.</w:t>
      </w:r>
    </w:p>
    <w:p>
      <w:pPr>
        <w:pStyle w:val="Style24"/>
        <w:numPr>
          <w:ilvl w:val="0"/>
          <w:numId w:val="5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 каком стиле речи могут использоваться формулы, графики, схемы, таблицы?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аучный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художественный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официально-деловой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публицистический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то из перечисленного не является чертой научного стиля речи?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точность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логичность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объективность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оценочность</w:t>
      </w:r>
    </w:p>
    <w:p>
      <w:pPr>
        <w:pStyle w:val="Style24"/>
        <w:numPr>
          <w:ilvl w:val="0"/>
          <w:numId w:val="7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то из перечисленного относится к языковым особенностям публицистического стиля речи?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использование терминологической лексики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отсутствие эмоциональной лексики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очетание книжной и разговорной лексики</w:t>
      </w:r>
    </w:p>
    <w:p>
      <w:pPr>
        <w:pStyle w:val="Style2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употребление слов в прямом значен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Kokila" w:hAnsi="Kokila" w:cs="Kokil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0:37:00Z</cp:lastPrinted>
  <dcterms:modified xsi:type="dcterms:W3CDTF">2021-07-22T15:33:00Z</dcterms:modified>
  <cp:revision>110</cp:revision>
  <dc:subject/>
  <dc:title/>
</cp:coreProperties>
</file>