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Оценочные материал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о родному языку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6 класс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3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4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«Синоним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4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«Антоним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«Синонимы»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дбери синоним: Автомобиль - 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збука - __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ккуратный - 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ктёр -___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така - ___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алерина -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ездельник 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ездушный 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егемот __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ежать ___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лестеть 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лизко __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ой______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ольшой _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оязливый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росать _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уря ______________________________________________________________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ыстрый ___________________________________________________________,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Антонимы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предложение, в котором есть антони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оброе слово дом построит, злое слово дом разруши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Я шёл во двор, чувствуя себя чемпионом, рекордсменом, победителе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Всё в Москве двигается и спеши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Наш попутчик рассказал грустную и поучительную истор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Солнце светило, сияло изо всех си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ряд антоним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Горячий, тёплый; В) Вражда, ненависть; С) Добро, сочувстви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Соединение, разъединение; Е) Истина, правд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тонимы-нареч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ытый голодного не разумее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Кто много говорит, тот мало делае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Готовь сани летом, а телегу зимо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Дома новы, но предрассудки стар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Ученье – свет, неученье – тьм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антоним к словосочетанию бедная растительность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Убогая растительность; В) Пышная растительность; С) Небогат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сть; Д) Ничтожная растительность; Е) Скудная растительнос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ряд антоним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обро, истина; В)Радость, счастье; С) Знание, невежество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Неслучайный, намеренный; Е) Лёгкий, сухо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тонимы – это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лова, имеющие одинаковое значение и принадлежащие к одной и той же части реч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лова, которые одинаково звучат и пишут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Однокоренные слова, похожие по звучанию, но различные по знач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Слова одной части речи с противоположным лексическим значение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Устойчивые сочетания сл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предложение, в котором есть антони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ияло солнце, вздыхало степь, блестела трава в бриллиантах дождя, и золотом сверкала ре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Шумели старые, печальные липы в сквер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Мама улыбнулась, и лицо её освежилос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Со мной случилось невероятное и, можно сказать, фантастическое приключен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Знание человека возвышает, а невежество унижае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едложения имеются антони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 природе стыдливая и робкая, она досадовала на свою застенчивос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изкие цены и качественную сборку гарантирует вам фирма «Асель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Черемшановцы – люди основательные, с устойчивыми нрава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скорбление тяжёлое, и общество офицеров постановляет поедино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Была без радости любовь – разлука будет без печал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ряд антоним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мотреть, глядеть; В) Дремлет, спит; С) Мёрзнуть, дрожать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Верность, преданность; Е) Любить, ненавиде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ряд антонимов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А) Невежественный, грубый; В) Осторожный, расчётливы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Праздный, праздничный; Д) Бережливый, экономны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Яркий, тусклы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предложение, в котором есть антони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Только истинная наука обладает даром предвидения, предсказ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Рассказывал он свою историю с жаром, увлекательн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Книга может научить нас безошибочно распознавать добро и зло, истину и ложь, красоту и безобраз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Дул тёплый сухой ветер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Эта задача несложная, проста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фразеологизмы – антони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двух шагах - за тридевять земель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ыходить из себя – пасть духо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Расхлёбывать кашу – воспрянуть духо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Сбросить маски – повернуться лицо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На худой конец – в первую голов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фразеологизм – антоним выражению «бить баклуши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Убить двух зайцев; В) Открыть Америку; С) Гонять лодыр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Работать до седьмого пота; Е) Вбить в голов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ите строчку антоним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Знание, умение; В) Опыт, открытие; С) Легко, трудно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Вывод, результат; Е) Доклад, сообщен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едложения имеются антони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 голова постоянно кружится, и сердце боли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ытый голодного не разумее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Тяжёлая, одинокая слеза скатилась по её щек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Вскоре поэта сослали, а затем он был переведён в деревн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Это был красивый брюнет с выразительными, хотя несколько тяжёлыми черта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ите строчку антоним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авда, ложь; В) Доброта, милосердие; С) Значение, смыс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Успех, триумф; Е) Вера, удач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являются выделенные слов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научит нас безошибочно распознавать добро и зло, истину и ложь, красоту  и безобразие.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аронимы; В) Антонимы; С) Многозначные слова; Д) Омоним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Синони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едложения имеются антони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ушкин родился в 1799 году, его родители были дворян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И ненавидим мы, и любим мы случайно, ничем не жертвуя ни злобе, ни любв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Птичка божья не знает ни заботы, ни труд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Я уже стар и не гожусь для борьб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Ведь тут претензии на новые формы, на новую эру в искусстве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ряд антоним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стина, ложь; В) Скука, тоска; С) Передвижение, перемещени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Жестокость, бессердечие; Е) Грусть, тос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ряд антоним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адость, счастье; В) Лёгкий, сухой; С) Добро, истин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Неслучайный, намеренный; Е) Знание, невежеств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лова в данном предложен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уй нас пуще всех печалей и барский гнев, и барская любов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Многозначные слова; В) Паронимы; С) Синонимы; Д) Омоним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Антони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ряд антоним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дти – бежать; В) Встречать – провожать; С) Писать – рисовать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Смотреть – видеть; Е) Думать – размышля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ряд антоним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обрез – в обтяжку; В) Без оглядки – без просыпу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Мало – много; Д) Хорошо – качественно; Е) Тихо – медленн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яд антоним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ать – взять; В) Лёгкий – невесомый; С) Волнение – тревог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Кричать – орать; Е) Печалиться – кручинить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предложение, в котором употреблены антони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Любишь кататься, люби и саночки вози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Лошадка упряма, да везёт прям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Лучше жить в тесноте, чем в обид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Горе старит, а радость молоди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Не будет добра, коль между своими вражд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антони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ошлое – минувшее; В) Чужбина – отечество; С) Великан – гигант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Петух – кочет; Е) Знаменитый – велик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предложение, в котором употреблены антони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Ученье – свет, а неученье – тьм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Человеку по работе воздаётся чес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Нынче всякий труд в почёте, где какой ни ес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Друг познаётся в бед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Не бросай друга в несчасть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ряд антоним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ело, труд; в) Клятва, обещание; С) Храбрость, трусость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Успех, достижение; Е) Сердечность добро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лова в предложен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брое слово дом построит, злое слово дом разруши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монимами; В) Синонимами; С) Однозначными словам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Антонимами; Е) Диалектизма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ите строку антоним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рач, доктор; В) Распорядок, режи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) Страх, боязнь; Д) Неприятель, противник; Е) Слабость, сил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kila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Kokila" w:hAnsi="Kokila" w:cs="Kokil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17-05-31T19:21:00Z</cp:lastPrinted>
  <dcterms:modified xsi:type="dcterms:W3CDTF">2021-07-22T15:09:00Z</dcterms:modified>
  <cp:revision>108</cp:revision>
  <dc:subject/>
  <dc:title/>
</cp:coreProperties>
</file>