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литерату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7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чество А.С. Пушкина и М.Ю. Лермонтова (тестирование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2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чество И.С. Тургенева, Н.А. Некрасова,  М.Е. Салтыкова-Щедрина» (тестирование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3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чество Л.Н. Толстого, А.П. Чехова (тестирование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межуточная аттестация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сная контрольная работа.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.В. Гоголь «Тарас Бульба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а и критерии оценива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3. 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и излож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– за соблюдение орфографических, пунктуационных норм и грамматических ошибок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держание и речевое оформление оценивается по следующим нор</w:t>
        <w:softHyphen/>
        <w:t>мативам: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147"/>
        <w:gridCol w:w="3304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 xml:space="preserve">писания на верное) оценка снижается на 1 балл.  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оценки  «5» превышение объема сочинения не принимается во внимание. 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изложении: 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чинении: 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нарушение последовательности в высказывании; -отсутствие связи между частями сочинения (изложения) и между предложениями; -неоправданное повторение высказанной ранее мысли; -раздробление одной микротемы другой микротемой; -несоразмерность частей высказывания или отсутствие необходимых частей; -перестановка частей текста (если она не обусловлена заданием к изложению); 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 xml:space="preserve">К речевым семантическим ошибкам можно отнести следующие нарушения: 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е лексической сочетаемости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чиков постепенно покидает город; пули не свистели над уш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лишних слов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стив голову вниз; он впервые познакомился с Таней случайно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пуск, недостаток нужного слова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ежа смирно сидит в кресле, закутанный белой простыней, и терпеливо ждет конца (о стрижке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неоправданное употребление ряда однокоренных слов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черта характера; приближался все ближе и ближ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 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 xml:space="preserve">а)    Ошибки в структуре словосочетаний, в согласовании и управлении, например:  браконьерам, нарушающих закон; жажда к славе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шибки в структуре сложн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ценка обучающих работ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бучающих работ у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тепень самостоятельности учащегос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этап обуч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ъем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четкость, аккуратность, каллиграфическая правильность письм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 возможные ошибки были предупреждены в ходе работы, оценки «5» и 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 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  <w:br/>
        <w:t>Самостоятельные работы, выполненные без предшествовавшего анализа возможных ошибок, оцениваются по нормам для контрольных работ соответствующего или близкого ви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А.С. Пушкина и М.Ю. Лермонтова (тестиров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.Ю. Лермонтов «Песня про царя Ивана Васильевича, молодого опричника и удалого купца Калашникова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Определите жанр произведения: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а) былина; </w:t>
      </w: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песня; </w:t>
      </w: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 xml:space="preserve"> поэма; г) баллада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2. О ком из героев «Песни...» идет речь в высказыва</w:t>
        <w:softHyphen/>
        <w:t>нии В. Г. Белинского: «Первое появление его на сце</w:t>
        <w:softHyphen/>
        <w:t>ну располагает вас в его пользу: почему-то вы чувствуете, что это один из тех упругих и тяжёлых ха</w:t>
        <w:softHyphen/>
        <w:t>рактеров, которые тихи и кротки только до тех пор, пока обстоятельства не расколыхают их»?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а) Иван Грозный; </w:t>
      </w: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Кирибеевич; </w:t>
      </w:r>
      <w:r>
        <w:rPr>
          <w:spacing w:val="-3"/>
          <w:sz w:val="28"/>
          <w:szCs w:val="28"/>
        </w:rPr>
        <w:t xml:space="preserve">в) </w:t>
      </w:r>
      <w:r>
        <w:rPr>
          <w:sz w:val="28"/>
          <w:szCs w:val="28"/>
        </w:rPr>
        <w:t>Калашнико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Как можно определить следующие строки: «Ой ты гой еси, Царь Иван Васильевич...»?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а) экспозиция; </w:t>
      </w: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 xml:space="preserve"> запев; </w:t>
      </w: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 xml:space="preserve"> пролог; г) завязк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Каким элементом композиции является сцена кулачного боя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завязкой; б) кульминацией; в) развязкой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5. Какую рол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ксте поэмы играют повторяющиеся строки «Ай, ребята, пойте — только гусли стройте! Ай, ребята, пейте — дело разумейте! Уж потешьте вы доброго боярина И боярыню его белолицую!..»?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 xml:space="preserve"> рефрен; </w:t>
      </w: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 xml:space="preserve"> припев; </w:t>
      </w: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 xml:space="preserve"> параллелизм; г) дань традици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С. Пушкин «Станционный смотритель».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Тема произведения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трагедия «маленького человека»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любовь истинная и ложна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тношения между родителями и детьми.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Рассказывая о станционных смотрителях, Пушкин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суждает и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очувствует и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зирает их.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Картинки, украшавшие обитель смотрителя, являются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видетельством религиозности и набожности хозяев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кромным украшением небогатого жилищ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дзнаменованием будущих трагических обстоятельст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Увидев красоту Дуни, чиновник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разилс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удивилс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лишился чувств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«Проезжий в черкесской шапке, в военной шинели, окутанный шалью» - это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И.П. Белкин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генера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Минский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. Дуня села в кибитку рядом с гусаром, намереваясь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убежать от отц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доехать до церкви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оводить его до лекар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7. Минский прогнал Самсона Вырина, потому чт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казал Дуне, будто её отец умер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читал, что дал смотрителю достаточно денег за Дуню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был грубым и невоспитанным человеко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8. Фраза «Серенькие тучки покрывали небо: холодный ветер дул с пожатых полей, унося красные и жёлтые листья со встречных деревьев» - представляет собой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ссужде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писа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вествова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9. Судьба Дуни сложилась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частлив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трагичн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удачн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0. Проезжему чиновнику не было жаль денег, истраченных в поездке, потому что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н узнал о судьбе Дуни и её раскаяни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н был богат, но знал деньгам счёт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) не в деньгах счастье. 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.Ю. Лермонтов «Песня про царя Ивана Васильевича, молодого опричника и удалого купца Калашникова»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Каким предст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«Песне...» царь Иван Василье</w:t>
        <w:softHyphen/>
        <w:t>вич?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добрым царем-батюшкой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жестоким, бессердечным властителем; </w:t>
      </w: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праведливым и мудрым правителем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 каким фольклорным персонажем перекликает</w:t>
        <w:softHyphen/>
        <w:t>ся образ Калашникова?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казочный добрый молодец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былинный богатырь; 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оловей-разбойник; г) Владимир Красно Солнышко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кой художественный приём использован Лермонтовым в отрывке: «...Вот об землю царь стукнул палкою, В дубовый пол на полчетверти Он железным пробил оконечником...». 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лицетворение; б) гипербола; в) постоянный эпитет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За что бился в кулачном бою купец Калашни</w:t>
        <w:softHyphen/>
        <w:t>ков?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хотел показать свою удаль перед царём; </w:t>
      </w:r>
      <w:r>
        <w:rPr>
          <w:rFonts w:cs="Times New Roman" w:ascii="Times New Roman" w:hAnsi="Times New Roman"/>
          <w:spacing w:val="-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а младших братьев; </w:t>
      </w: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за честь семьи; г) за родину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Какому ге</w:t>
        <w:softHyphen/>
        <w:t>рою принадлежат эти слова: «...Кушачком подтянуся шёлковым, Заломлю на бочок шапку бархатную, Чёрным соболем отороченную...»?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царю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причнику; 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купцу; г) палачу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С. Пушкин «Станционный смотритель»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Тема произведения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трагедия «маленького человека»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любовь истинная и ложна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тношения между родителями и детьми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Рассказывая о станционных смотрителях, Пушкин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суждает и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очувствует и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зирает их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Картинки, украшавшие обитель смотрителя, являются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видетельством религиозности и набожности хозяев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кромным украшением небогатого жилищ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дзнаменованием будущих трагических обстоятельст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Увидев красоту Дуни, чиновник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разилс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удивилс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лишился чувств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«Проезжий в черкесской шапке, в военной шинели, окутанный шалью» - это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И.П. Белкин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генера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Минский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. Дуня села в кибитку рядом с гусаром, намереваясь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убежать от отц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доехать до церкви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оводить его до лекар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7. Минский прогнал Самсона Вырина, потому чт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казал Дуне, будто её отец умер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читал, что дал смотрителю достаточно денег за Дуню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был грубым и невоспитанным человеко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8. Фраза «Серенькие тучки покрывали небо: холодный ветер дул с пожатых полей, унося красные и жёлтые листья со встречных деревьев» - представляет собой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ссужде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писа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вествова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9. Судьба Дуни сложилась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частлив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трагичн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удачн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0. Проезжему чиновнику не было жаль денег, истраченных в поездке, потому что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н узнал о судьбе Дуни и её раскаяни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н был богат, но знал деньгам счёт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) не в деньгах счастье. 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Песня про царя Ивана Васильевича, молодого опричника и удалого купца Калашникова»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1в; 2в; 3б; 4б;5б. 2 вариант: 1б; 2б; 3б; 4в; 5б.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И.С. Тургенева, Н.А. Некрасова,  М.Е. Салтыкова-Щедрина» (тестирование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И. С. Тургенев «Бирю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Определите жанр произведени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оман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чер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итч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рассказ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 Кто является главным героем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хотни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Бирю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йманный мужи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автор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Почему Бирюк все же отпустил крестьянина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стеснялся своей жестокости перед барином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испугался мести крестьянин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жалел мужик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понял, что крестьянин доведен до крайней степени нищеты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Каково авторское отношение к Бирюку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уважен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очувств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небрежен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осужден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Какова, с вашей точки зрения, основная черта характера Бирюка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честность, справедливость</w:t>
        <w:br/>
        <w:t>б) жестокость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оброт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любовь к детям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Н.А. Некрасов «Русские женщины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 Назовите основную тему части «Княгиня Трубец</w:t>
        <w:softHyphen/>
        <w:t>кая»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судьба декабристов; б)  величие и сила духа русской женщины-дворянки; в)  рассказ о трудностях на пути княгини в Нерчинск; г)  попытка губернатора помешать княгине поддержать муж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  Выделите основную идею части «Княгиня Трубец</w:t>
        <w:softHyphen/>
        <w:t>кая» поэмы «Русские женщины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трагическая судьба русской женщины; б)  обличение светского общества; в)  духовное величие русской женщин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 Каким предстает иркутский генерал-губернатор в поэме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внимательным и заботливым; б)  властным и жестоким; в)  мудрым и проницательным; г)  упрямым и самонадеянны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Пафос поэмы можно определить ка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лирический; б)  трагический; в)  сатирический; г)  героически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Каково авторское отношение к княгине Трубец</w:t>
        <w:softHyphen/>
        <w:t>кой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сочувствует её доле; б)  восхищается ее мужеством; в)  не разделяет убеждений героини; г) осуждает героин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.Е. Салтыков-Щедрин «Дикий помещи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 Где живёт главный герой сказки «Дикий помещик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В некотором царств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Орловской губерни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 приволжских степя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за границ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bookmarkStart w:id="0" w:name="more"/>
      <w:bookmarkEnd w:id="0"/>
      <w:r>
        <w:rPr>
          <w:sz w:val="28"/>
          <w:szCs w:val="28"/>
        </w:rPr>
        <w:t>2. Чем в своей жизни был недоволен герой сказки «Дикий помещик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Маленькой пенси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билием мужиков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тсутствием жен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отсутствием дет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 Какое золотое слово вычитал помещик в газете «Весть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вперёд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тарайс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ол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даёшь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 Кого звал помещик в гости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Медвед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губернатор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генералов-сосед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судь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 Чем дикий помещик угощал всех гостей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Колбас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ряникам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аренье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ягодами и грибам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. С кем помещик охотился на зайцев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 волко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 медведе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 лис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с кабано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7. Почему осенью помещик даже холода не чувствова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Надел тулуп;     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идел на печ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брос волосам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беспробудно пи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8. Что помещик, одичав, не успел-таки приобрести? 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Когт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хвост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звериной сил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шерст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9. Какой способ прогулки помещик «считал самым приличным и удобным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На четверенька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карет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ерхом на лошад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в телег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0. Кто побеспокоился о том, чтобы вернуть мужика к помещику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Губернское начальств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ам помещик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осед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царь.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И. С. Тургенев «Бирю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Почему Бирюк так ревностно «должность свою справляет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хозяин хорошо ему плати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Бирюк по натуре своей ответственный, честный че</w:t>
        <w:softHyphen/>
        <w:t>ловек, уверенный в правоте своего дел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Бирюк алчный, злой челове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Бирюк — «человек подневольный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 С какой целью И. С. Тургенев описывает вспышку гнева у мужика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казывает, как тяжело приходится леснику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одчеркивает вздорный нрав крестьянин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писывает нищенское положение крепостного кре</w:t>
        <w:softHyphen/>
        <w:t>стьянин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Описание избы лесника говорит о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его лени и бесхозяйственности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крайней нищете крестьянской семьи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безразличии лесника к чему бы то ни было после побега жены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Какова роль пейзажа в рассказе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является фортом, на котором разбивается основное действ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лужит средством передачи душевный состояний автора и героев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веден для красочности повествовани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Рассказ — это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) разновидность очерка, где главную роль играет не воспроизведение факта, а изображение впечатлений, раздумий и ассоциаций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) жанр повествовательной литературы; по развития действий сложнее очерка, но менее развёрнут, чем роман. Чаще всего это история одной человеческой жизни, соприкасающейся неизбежно с судьбами других людей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озаический документальный жанр, чаще всего основывается на современной автору жизни и фактах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Н.А. Некрасов «Русские женщины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 Назовите основную тему части «Княгиня Трубец</w:t>
        <w:softHyphen/>
        <w:t>кая»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судьба декабристов; б)  величие и сила духа русской женщины-дворянки; в)  рассказ о трудностях на пути княгини в Нерчинск; г)  попытка губернатора помешать княгине поддержать муж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  Выделите основную идею части «Княгиня Трубец</w:t>
        <w:softHyphen/>
        <w:t>кая» поэмы «Русские женщины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трагическая судьба русской женщины; б)  обличение светского общества; в)  духовное величие русской женщин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 Каким предстает иркутский генерал-губернатор в поэме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внимательным и заботливым; б)  властным и жестоким; в)  мудрым и проницательным; г)  упрямым и самонадеянны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Пафос поэмы можно определить ка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лирический; б)  трагический; в)  сатирический; г)  героически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Каково авторское отношение к княгине Трубец</w:t>
        <w:softHyphen/>
        <w:t>кой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сочувствует её доле; б)  восхищается ее мужеством; в)  не разделяет убеждений героини; г) осуждает героин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.Е. Салтыков-Щедрин «Дикий помещи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 Где живёт главный герой сказки «Дикий помещик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В некотором царств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Орловской губерни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 приволжских степя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за границ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 Чем в своей жизни был недоволен герой сказки «Дикий помещик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Маленькой пенси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билием мужиков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тсутствием жен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отсутствием дет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 Какое золотое слово вычитал помещик в газете «Весть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Вперёд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тарайс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ол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даёшь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 Кого звал помещик в гости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Медвед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губернатор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генералов-сосед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судь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 Чем дикий помещик угощал всех гостей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Колбас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ряникам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аренье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ягодами и грибам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. С кем помещик охотился на зайцев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 волко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 медведе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 лис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с кабано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7. Почему осенью помещик даже холода не чувствова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Надел тулуп;     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идел на печ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брос волосам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беспробудно пи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8. Что помещик, одичав, не успел-таки приобрести? 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Когт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хвост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звериной сил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шерст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9. Какой способ прогулки помещик «считал самым приличным и удобным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На четверенька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карет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ерхом на лошад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в телег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0. Кто побеспокоился о том, чтобы вернуть мужика к помещику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Губернское начальств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ам помещик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осед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царь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Л.Н. Толстого, А.П. Чехова (тестирование)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Л.Н. Толстой «Детство»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очему повесть Л. Н. Толстого «Детство» назва</w:t>
        <w:softHyphen/>
        <w:t>на автобиографической?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автор пишет о своих близких; б)  в повести изображена родовая усадьба графов Тол</w:t>
        <w:softHyphen/>
        <w:t xml:space="preserve">стых; </w:t>
      </w:r>
      <w:r>
        <w:rPr>
          <w:rFonts w:cs="Times New Roman" w:ascii="Times New Roman" w:hAnsi="Times New Roman"/>
          <w:spacing w:val="-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автор описывает свое детство и жизнь в родовой усадьбе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акова главная черта в характере Николеньки? </w:t>
      </w:r>
      <w:r>
        <w:rPr>
          <w:rFonts w:cs="Times New Roman" w:ascii="Times New Roman" w:hAnsi="Times New Roman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несговорчивость; </w:t>
      </w: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самонадеянность; </w:t>
      </w:r>
      <w:r>
        <w:rPr>
          <w:rFonts w:cs="Times New Roman" w:ascii="Times New Roman" w:hAnsi="Times New Roman"/>
          <w:spacing w:val="-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высокомерие; г) склонность к самоанализу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акой представляется автору жизнь в дворянс</w:t>
        <w:softHyphen/>
        <w:t xml:space="preserve">кой усадьбе? </w:t>
      </w: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кучной и безрадостной; </w:t>
      </w: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олной и содержательной; </w:t>
      </w:r>
      <w:r>
        <w:rPr>
          <w:rFonts w:cs="Times New Roman" w:ascii="Times New Roman" w:hAnsi="Times New Roman"/>
          <w:spacing w:val="-1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уетной и бездуховной; г) поэтичной и одухотворенной взаимной любовью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очему главный герой повести — Николенька, а не Володя? </w:t>
      </w: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олодя младше; </w:t>
      </w: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Володя не склонен так серьезно анализировать свои мысли и поступки; 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Володе было бы сложнее дать характеристику Ни</w:t>
        <w:softHyphen/>
        <w:t>коленьки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В чем причина волнения Карла Ивановича? а) он должен расстаться с детьми; </w:t>
      </w: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н может потерять место; </w:t>
      </w: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читает, что по отношению к нему были недоста</w:t>
        <w:softHyphen/>
        <w:t>точно признательны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П. Чехов «Злоумышленник»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Латаные порты» - это что?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то заметил первым Дениса Григорьева за отвинчиванием гайки?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каком месяце происходили события?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чего была нужна гайка Денису?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очему, по словам Дениса, лучше гайки ничего не найти грузила?</w:t>
      </w:r>
    </w:p>
    <w:p>
      <w:pPr>
        <w:pStyle w:val="Normal"/>
        <w:spacing w:before="0" w:after="0"/>
        <w:ind w:firstLine="42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.П. Чехова «Хамелеон».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втор относится к Очумелову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нейтрально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 сарказмо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 сочувствием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Отношение Очумелова к Хрюкину меняется в связи с тем, что он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зобрался в происшедше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ожалел золотых дел мастера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узнал, чья собака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роизведение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сновано на жизненных ситуациях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является вымысло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очетает авторский вымысел и жизненную ситуацию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ь произведения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за анекдотической ситуацией скрыт глубокий жизненный смысл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наличие нескольких рассказчиков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ысокий лиризм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мысл названия произведения связан с тем, что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чумелов то снимает, то надевает шинель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надзиратель меняет свои пристрастия и убеждения, как хамелеон меняет свою окраску.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Л.Н. Толстой «Детство»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очему Николенька плачет после того, как Ната</w:t>
        <w:softHyphen/>
        <w:t xml:space="preserve">лья Савишна попросила у него извинения за свою несдержанность? </w:t>
      </w: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он продолжает сердиться на Наталью Савишну; </w:t>
      </w: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ему стыдно за свои мысли о «доброй старушке»; </w:t>
      </w: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он понимает, что отплатить за обиду не удастся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чему Наталья Савишна отказалась от «воль</w:t>
        <w:softHyphen/>
        <w:t xml:space="preserve">ной»? </w:t>
      </w: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решила, что от нее хотят избавиться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чень сильно любила барышню; </w:t>
      </w: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и без «вольной» чувствовала себя хозяйкой в доме; г) понимала, что ей будет сложно жить в другом месте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к связаны между собой события внутренней и внешней жизни героя? </w:t>
      </w: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они описываются параллельно;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Л. Н. Толстой не показывает внутренний мир пер</w:t>
        <w:softHyphen/>
        <w:t xml:space="preserve">сонажа; </w:t>
      </w: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обытия внешней жизни служат средством раскры</w:t>
        <w:softHyphen/>
        <w:t>тия внутреннего состояния; г) события внутренней и внешней жизни взаимосвя</w:t>
        <w:softHyphen/>
        <w:t>заны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4. С какой целью Л. Н. Толстой так подробно опи</w:t>
        <w:softHyphen/>
        <w:t xml:space="preserve">сывает бытовую сторону жизни героев? </w:t>
      </w: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бытописание позволяет более глубоко раскрыть ха</w:t>
        <w:softHyphen/>
        <w:t xml:space="preserve">рактер персонажей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 автор стремится познакомить читателя с обстанов</w:t>
        <w:softHyphen/>
        <w:t xml:space="preserve">кой в доме; </w:t>
      </w:r>
      <w:r>
        <w:rPr>
          <w:rFonts w:cs="Times New Roman" w:ascii="Times New Roman" w:hAnsi="Times New Roman"/>
          <w:spacing w:val="-1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Л. Н. Толстой с любовью описывает быт родной усадьбы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5.</w:t>
        <w:tab/>
        <w:t xml:space="preserve">Что является главным в характере Николеньки? </w:t>
      </w: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 xml:space="preserve"> несговорчивость; </w:t>
      </w: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 xml:space="preserve"> самонадеянность; </w:t>
      </w: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 xml:space="preserve"> высокомерие; г) склонность к самоанализу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П. Чехов «Злоумышленник».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то объясняет следователь Денису, если тот будет отвинчивать гайки? 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ое наказание ждало бы Дениса согласно «1081 статье уложения о наказаниях»? 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уда торопится Денис Григорьев и где он должен «получить с Егора 3 рубля за сало»? 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колько всего братьев Григорьевых? 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Денис Григорьев не осознаёт своей вины? </w:t>
      </w:r>
    </w:p>
    <w:p>
      <w:pPr>
        <w:pStyle w:val="Normal"/>
        <w:spacing w:before="0" w:after="0"/>
        <w:ind w:firstLine="42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.П. Чехова «Хамелеон».</w:t>
      </w:r>
    </w:p>
    <w:p>
      <w:pPr>
        <w:pStyle w:val="Style24"/>
        <w:numPr>
          <w:ilvl w:val="0"/>
          <w:numId w:val="7"/>
        </w:numPr>
        <w:tabs>
          <w:tab w:val="clear" w:pos="708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лавный герой «Хамелеона»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чумелов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всов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енис Григорьев</w:t>
      </w:r>
    </w:p>
    <w:p>
      <w:pPr>
        <w:pStyle w:val="Style24"/>
        <w:numPr>
          <w:ilvl w:val="0"/>
          <w:numId w:val="7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 творчестве Чехова важную роль играют внешние детали. На перемену внутреннего состояния полицейского надзирателя указывает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узелок в руке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нятая или накинутая на плечи шинель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корзина с конфискованным крыжовником</w:t>
      </w:r>
    </w:p>
    <w:p>
      <w:pPr>
        <w:pStyle w:val="Style24"/>
        <w:numPr>
          <w:ilvl w:val="0"/>
          <w:numId w:val="7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Отличительной чертой произведения является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глубокий лириз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искрящийся юмор, громкий смех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афос</w:t>
      </w:r>
    </w:p>
    <w:p>
      <w:pPr>
        <w:pStyle w:val="Style24"/>
        <w:numPr>
          <w:ilvl w:val="0"/>
          <w:numId w:val="7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Жанр произведения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ссказ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черк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весть</w:t>
      </w:r>
    </w:p>
    <w:p>
      <w:pPr>
        <w:pStyle w:val="Style24"/>
        <w:numPr>
          <w:ilvl w:val="0"/>
          <w:numId w:val="7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втор относится к Очумелову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нейтрально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 сарказмо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 сочувствием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Л.Н. Толстой «Детство».</w:t>
      </w:r>
    </w:p>
    <w:p>
      <w:pPr>
        <w:pStyle w:val="Style20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 вариант: </w:t>
      </w:r>
      <w:r>
        <w:rPr>
          <w:rFonts w:cs="Times New Roman" w:ascii="Times New Roman" w:hAnsi="Times New Roman"/>
          <w:bCs/>
          <w:sz w:val="28"/>
          <w:szCs w:val="28"/>
        </w:rPr>
        <w:t>1 в; 2.г; 3 г; 4 б; 5 а.</w:t>
      </w:r>
    </w:p>
    <w:p>
      <w:pPr>
        <w:pStyle w:val="Style20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 вариант: 1б; 2б; 3г; 4а; </w:t>
      </w:r>
      <w:r>
        <w:rPr>
          <w:rFonts w:cs="Times New Roman" w:ascii="Times New Roman" w:hAnsi="Times New Roman"/>
          <w:sz w:val="28"/>
          <w:szCs w:val="28"/>
        </w:rPr>
        <w:t>5г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П. Чехов «Злоумышленни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 вариант: Заштопанные брюки; Железнодорожный сторож  Иван Семёнов Акинфов; Июль; Чтобы сделать грузило, живец или выполозок, для ловли рыбы; И тяжёлая, и дыра есть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 вариант: Крушение поезда, смерть поезда; Он приговаривался бы к ссылке в каторжные работы; Ярмарка; Три; Он – крестьянин, неграмотный, простот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контрольная работа (либо сочинение на тему «Роль книги в жизни человека» (на примере двух произведений).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I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Годы жизни М.В.Лермонтов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1743-1816 3) 1814-1841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1711-1765 4) 1809-1852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Какого героя в произведении «Тарас Бульба» не было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Кошевой 3) Дуня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стап 4) Кукубенко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Кто написал повесть «Станционный смотритель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Г.Р.Державин 3) А.К.Толстой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И.С.Тургенев 4) А.С.Пушкин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Где родился А.П.Чехов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Таганрог 3) Москв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Санкт-Петербург 4) Пско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ое произведение принадлежит Л.Н.Андрееву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Кусака» 3) «Детство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Муму» 4) «Юшка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В каком произведении в степи появлялись «голубые искры перед дождём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Кусака» 3) «Старуха Изергиль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Тарас Бульба» 4) «Живое пламя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Что нашел один из генералов на острове ( «Повесть о том, как один мужик двух генералов прокормил» М.Е. Салтыков - Щедрин)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Настоящая фамилия Ахматовой Анны Андреевны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3. Трёхсложный размер стиха, в строке которого повторяются группы из трёх слогов (безударный, ударный, безударный)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4. Кто из героев Н.В. Гоголя является автором данных слов? («Полно, полно выть, старуха! Казак не на то, чтобы возиться с бабами…»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1 . В каком произведении А.С.Пушкин проявляет интерес к русской истории, прославляет мужество и отвагу русских людей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Полтава»; 3) «Станционный смотритель»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Песнь о вещем Олеге»; 4) «Руслан и Людмила»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2. Автор «Песни о купце Калашникове…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А. С. Пушкин; 3) М. Ю. Лермонтов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Н. В.Гоголь; 4) Л.Н. Толстой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3. Кто из героев повести Н.Гоголя «Тарас Бульба» произносит приведенные ниже слова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Терпи, козак,- атаманом будешь!» «Что, сынку, помогли тебе твои ляхи?» «Есть еще порох в пороховницах!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стап; 2) Андрий; 3) Тарас Бульба; 4) Кокубенко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4. О ком рассказывает А.П.Чехов в рассказе «Хамелеон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 ящерице, которая быстро меняет цвет кожи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 двуличном чиновнике (полицейском)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о собаке, которая была виновницей конфликта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) о чудесной бабочке, занесённой в «Красную книгу»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5. После какого исторического события в России Н.А.Некрасов написал поэму «Русские женщины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война с Наполеоном 1812г.; 3) восстание декабристов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тмена крепостного права; 4) объединение Италии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6. К какому жанру мы отнесем произведения М.Е. Салтыкова-Щедрин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повесть; 2) стихотворение; 3) сказки; 4) рассказы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 1. О ком из русских писателей П.Х.Максимов напишет: « Его биография ошеломила меня: это была суровая, но и прекрасная сказка о человеке, вышедшем из народных низов, поднявшемся на самые высокие вершины человеческой культуры и ставшем властителем душ, всемирно известным писателем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2. Автор известных строк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. .. Светить всегда,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ветить везде,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о дней последних донца,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ветить – и никаких гвоздей!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т лозунг мой -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солнца!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3. Обрисовка положения действующих лиц, в котором они находятся до начала действия –это…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4.Определите размер лирического фрагмента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учки небесные, вечные странники!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епью лазурною, цепью жемчужною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читесь вы, будто как я же, изгнанники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 милого севера в сторону южну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III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1. Какая тема поднята в рассказе Е.Носова «Кукла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тема Родины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протест против равнодушия, безразличного отношения к окружающему миру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тема Великой Отечественной войны 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) тема бесчеловечного отношения к игрушкам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2. Л.Н.Толстой в своей повести «Детство» пишет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 себе и своих переживаниях; 3) о брате и его переживаниях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 друзьях; 4) воспоминания о суровом детстве маленького мальчик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3. Композиция – это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эпизод литературного произведения; 3) столкновение персонажей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стрый момент в сюжете произведения; 4) построение произведения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4. Стихотворный трехсложный размер с ударением на втором слоге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Ямб; 2) Анапест; 3)Амфибрахий; 4) Дактиль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5. Известный учёный, писатель, историк, публицист, автор статей «Молодость – это жизнь», «Береги честь смолоду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Ю. П. Казаков; 2) Д. С. Лихачёв; 3) В. П. Распутин; 4) М. В.Ломоносо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6. Кто подписывал свои рассказы псевдонимом «Человек без селезёнки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В. П.Распутин; 2) А. П. Чехов; 3) И.А. Бунин; 4) М. Зощенко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О ком из героев Л. Андреев написал: «Она никому не принадлежала; у неё не было собственного имени, и никто не мог бы сказать, где находилась она во всю долгую морозную зиму и чем кормилась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С кем М.Ю. Лермонтов сравнивает Ивана Грозного в своём произведении «Песня про царя Ивана Васильевича, молодого опричника и удалого купца Калашникова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В каком жанре писали Мацуо Басё и Кобаяси Исса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4. Назовите термин по его определению: «чрезмерное преувеличение свойств изображаемого предмета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IV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Как звали дочь станционного смотрителя из произведения А.С. Пушкина «Станционный смотритель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Маша 2) Улита 3) Марфа 4) Дуня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Кто из сыновей Тараса Бульбы из произведения Н.В. Гоголя «Тарас Бульба» предал его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стап 2) Алексей 3) Андрий 4) Прокоп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Кто был по профессии Фома Кузьмич из повести И.С. Тургенева «Бирюк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Дровосек 2) Лесник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Никем не работал 4)Такого персонажа нет в произведении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Куда стремилась княгиня Е.И. Трубецкая из произведения Н.А. Некрасова «Русские женщины» (часть первая)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За границу, отдыхать 2) На войну, за мужем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В Томск, к родителям 4)В ссылку, за мужем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 называлась газета, которую нашли генералы из произведения М.Е. Салтыкого-Щедрина «Повесть о том, как один мужик двух генералов прокормил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Московские ведомости» 2)«Московский вестник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3)«Русское слово» 4)«Правда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Кем был Карл Иванович в повести Л.Н. Толстого «Детство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тцом главного героя 2) Поваром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Учителем 4)Проезжим гостем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Напишите термин по определению: «род художественной литературы, отражающий мысли, чувства переживания героев -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Определите размер стихотворения А.Т. Твардовского «Июль-макушка лета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юль — макушка лета, - Напомнила газета, Но прежде всех газет - Дневного убыль света; Но прежде малой этой, Скрытнейшей из примет, - Ку-ку, ку-ку, — макушка, - Отстукала кукушка Прощальный свой привет. А с липового цвета Считай, что песня спета, Считай, пол-лета нет, - Июль — макушка лет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Кто из героев Е.И. Носова «… внезапно утрачивал дар речи, язык его будто намертво заклинивало, и …., побледнев, умолкал, мучительно, вытаращено глядя на собеседника и беспомощно вытянув губы трубочкой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4. Кто, по мнению героев, произведения Ю.П. Казакова «Тихое утро», обитал на дне реки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V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Какова основная тема «Записок охотника» И.С. Тургенев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Тема великолепия родной природы; 3) Тема любви и дружбы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Тема взаимоотношений помещиков и крестьян; 4) Тема истинного и ложного патриотизм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Каким событием заканчивается повесть Н. В. Гоголя «Тарас Бульба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Смертью Андрия; 3) Смертью Остапа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Смертью Тараса Бульбы; 4) Возвращением Тараса Бульбы домой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Автор стихотворения «Тихая моя Родина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Н.М. Рубцов; 3) Н.А.Заболоцкий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С.А.Есенин; 4) В.Я. Брюсо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Что стояло в простенке между окнами в квартире семьи Юнг в рассказе О.Генри «Дары волхвов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Платяной шкаф; 3)трюмо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зеркало; 4) пианино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 звали лошадь в рассказе Ф.А. Абрамова «О чём плачут лошади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Клара; 3) Рыжуха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Гнедуха; 4) Побед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Автор строк: «Люблю тебя, Петра творенье, / Люблю твой строгий, стройный вид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М.В. Ломоносов; 3) Г. Р. Державин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А.С.Пушкин; 4)М.Ю. Лермонто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Какому произведению А.С. Пушкин предписал эпиграф: «Коллежский регистратор, / Почтовой станции диктатор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Кто пришёл в гости к лирическому герою-поэту в стихотворении В.Маяковского «Необычайное приключение, бывшее с Владимиром Маяковским на даче» 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Настоящая фамилия А.П.Платонов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 4. Образное определение предмета, выраженное преимущественно прилагательными (термин)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VI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Годы жизни М.Ю. Лермонтов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1810 – 1841; 3) 1814 – 1837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) 1814 – 1841; 4) 1792 – 1824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Что такое гипербол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Преувеличение чего-либо; 3) Красочное описание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Переносное значение предмета; 4) Саркастический смех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Кто пришёл ночью к Андрию с просьбой дать хлеба панночке во время осады Дубно («Тарас Бульба» Н.В. Гоголь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Панночка; 2) Татарка; 3) Воевода; 4) Слуг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Имя и фамилия Салтыкова-Щедрин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Василий Анатольевич; 3) Дмитрий Евграфович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Михаил Евграфович; 4) Василий Павлович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 называлась газета, найденная генералами? («Как мужик двух генералов прокормил» Салтыков-Щедрин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Московские вести»; 3) «Новости Петербурга»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Русский вестник»; 4) «Московские ведомости»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Автор произведений: «Василий Шибанов», «Упырь, «Князь Михайло Репнин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А.К. Толстой; 2) И.С. Тургенев; 3) Н.А. Некрасов; 4) В.В. Маяковский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С кем сравнивает М.Ю. Лермонтов Ивана Грозного в «Песне про купца Калашникова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Что сделал Данко, чтобы вывеси людей из леса? ( «Старуха Изергиль» М. Горький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Автор рассказа «Юшка»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4. На что копил деньги Егор Иваныч? («Беда» М. Зощенко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VII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Автор рассказа «Тихое утро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Ю.П. Казаков 3) Ф.А. Абрамо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А.П. Платонов 4) Е.И. Носо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Из скольких произведений состоят «Повести покойного Ивана Петрович Белкина?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четыре 2) пять 3) шесть 4) семь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Годы жизни Н.В.Гоголя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1814-1841 2) 1799-1837 3) 1795-1829 4) 1809-1852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В каком произведении А.С. Пушкина встречается героиня Авдотья Самсоновн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«Дубровский» 3) «Барышня-крестьянка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Метель» 4) «Станционный смотритель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 звали кобылу, героиню рассказа Ф.А. Абрамова «О чём плачут лошади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Рыжуха 2) Забава 3) Карина 4) Крас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Как звали дочку Бирюка из рассказа И.С. Тургенева «Бирюк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Алёна 2) Улита 3) Дуня 4) Лип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Игрой на каком музыкальном инструменте сопровождалось исполнение былин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Кому принадлежат строки?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Смоленской дороге — леса, леса, лес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Смоленской дороге — столбы, столбы, столбы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д Смоленской дорогою, как твои глаза, -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ве вечерних звезды — голубых моих судьбы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Устный рассказ, который содержит сведения об исторических лицах, событиях, передающихся из поколения в поколение -….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4. О ком говорит бабушка из автобиографии М. Горького «Детство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«… - Получше себе взял, похуже мне оставил... уж больно люблю вас, маленьких! Ну, и приняли его, окрестили, вот он и живет, хорош. Я его вначале Жуком звала, - он, бывало, ужжал особенно, - совсем жук, ползает и ужжит на все горницы. Люби его — он простая душа!...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 Гоголь «Тарас Бульба».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 вариант.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1. С какой целью Н. В. Гоголь вводит повесть «Тарас Бульба» в сборник «Миргород»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ротивопоставить запорожскую «вольницу» ничтожному существованию миргородских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жителе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се произведения сборника объединены одной темо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обрал в сборник все, что было им к тому времени написано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. Каково основное занятие жителей Запорожской Сечи в мирное время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торговля в) гульб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землепашество г) дипломатическая деятельность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3. Какие задачи ставил перед собой Тарас Бульба в борьбе с поляками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сширение границ русского государств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борьба за национальную независимость Украины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завоевание славы среди казаков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4. Какой факт дает основания считать, что Андрий даже перед смертью не раскаивается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 предательстве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н не просит пощады у отц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умирает с именем прекрасной полячки на устах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н даже не вспоминает об Остапе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5. С какой целью Н. В. Гоголь при описании боя запорожцев с врагами приемы народного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творчества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дчеркнуть физическую силу казаков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ровести параллель образов казаков с богатырями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казать любовь народа к казакам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6. Какой художественный прием использует Н. В. Гоголь для создания образов братьев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гиперболу в) параллелизм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метафору г) антитезу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7. П.А. Николаев пишет: «Подлинное чудо искусство: читателя не покидает ощущение, что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был на свете исторический прототип Тараса Бульбы или просто он сам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Какое впечатление произвела на вас повесть Н. В. Гоголя «Тарас Бульба»? Чем было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ызвано ощущение исследователя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пределите лексическое значение слова прототип. Что вам известно об истории создания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роизведения?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8. В. Г. Белинский так определил своеобразие юмора Н. В. Гоголя: «Его повести смешны,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огда вы их читаете, и печальны, когда вы их прочтете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Какие эпизоды в повести вызвали у вас смех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тало ли вам грустно после прочтения «Тараса Бульбы»? Почему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стречались ли вы в других произведениях писателя с этой особенностью его творчества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Если да, то чем это объясняется?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9. П. Вайль и А. Генис считают, что «Гоголю неинтересно представлять Андрия заурядным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редателем. Он должен быть равен Тарасу и Остапу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Можно ли назвать Андрия заурядным предателем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чем Андрий равен Тарасу и Остапу, а в чем — нет?</w:t>
      </w:r>
    </w:p>
    <w:p>
      <w:pPr>
        <w:pStyle w:val="Normal"/>
        <w:autoSpaceDE w:val="false"/>
        <w:spacing w:before="0" w:after="0"/>
        <w:ind w:firstLine="426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 вариант.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1. С какой целью введено в начало повести описание Запорожской Сечи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для создания в повести национального колорит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оказать истоки героизма Тараса и Остап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смеяться над запорожцами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. Н. В. Гоголь сравнивает Андрия в бою на стороне поляков с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богатырем в) псом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околом г) зайцем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3. С какой целью введен рассказ о жизни Остапа и Андрия в бурсе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казать истоки предательства Андрия и героизма Остап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дать более глубокое представление о братьях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рассказать об украинской бурсе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4. Почему Андрий оказался способен на предательство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его полностью поглотило чувство любви к полячке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его характеру присущи пылкость, порыв, необузданность желани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Андрию не нравилось жить в Запорожской Сечи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Андрий на самом деле не любил отца и брата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5. Автор добивается создания героического пафоса в повести с помощью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истемы образов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авторских лирических отступлени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ямого обращения автора к читателю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введения фольклорных образов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6. Финал повести можно определить как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трагический в) оптимистический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философский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7. Е. Н. Куприянова пишет, что в повести «Тарас Бульба» «…смыкается с современностью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о принципу контраста красоты героического прошлого вольнолюбивого племени с безобразием и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тусклостью его крепостнического бытия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Что вам известно о времени создания повести «Тарас Бульба»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пределите значение слова контраст. Действительно ли жизнь, в повести, контрастирует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о временем, когда жил Гоголь?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8. В. Г. Белинский писал: «Бульба герой, человек с железным характером, железной волею...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ы содрогаетесь от Бульбы хладнокровно лишающего мать детей, убивающего собственною рукою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родного сына..., и вы же смеетесь над ним, дерущимся на кулачки со своим сыном, пьющим горилку с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своими детьми… И причина этого комизма... заключается не в способности автора находить во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сем смешные стороны, но в верности жизни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Какое впечатление на вас произвел Тарас Бульба? Над какими его поступками вы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одрогались, а над какими смеялись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Какие черты характера Тараса Бульбы вы считаете главными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ействительно ли характер Бульбы верен жизни?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9. «Автору «Тараса Бульбы» чужды все, кто не разделяет его веры в Россию. У него русское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— </w:t>
      </w:r>
      <w:r>
        <w:rPr>
          <w:iCs/>
          <w:sz w:val="28"/>
          <w:szCs w:val="28"/>
        </w:rPr>
        <w:t>это не просто особенное, но самое лучшее: «Нет, братцы, так любить, как русская душа... Нет,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так любить никто не может!» С. И. Машински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Как показано в повести, что русское — это не просто особенное, но самое лучшее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рисутствует ли в произведении вера в Россию? Докажите это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17-05-31T19:21:00Z</cp:lastPrinted>
  <dcterms:modified xsi:type="dcterms:W3CDTF">2021-07-22T15:12:00Z</dcterms:modified>
  <cp:revision>264</cp:revision>
  <dc:subject/>
  <dc:title/>
</cp:coreProperties>
</file>